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 xml:space="preserve">uchádzača/člena skupiny dodávateľov k návrhu zmluvy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Žakovce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PD Žakovce, MK a IS pre IBV 22 RD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suppressAutoHyphens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  <w:lang w:eastAsia="ar-SA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420" w:hanging="42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tne vyhlasujem, že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áväzne súhlasím/súhlasíme so všetkými predpísanými obchodnými (zmluvnými) podmienkami predmetu zákazky, vrátane sociálneho aspektu uvedeného v bode 5.24 Návrhu zmluvy, ktoré zároveň tvoria časť textovej časti súťažných podkladov B.1 Obchodné (zmluvné) podmienky predmetu zákazky, v nadväznosti na prílohu č.1 súťažných podkladov, vrátane state B.2 Podrobný opis predmetu zákazky; vrátane zloženia depozitu alebo poskytnutia bankovej záruky vo výške 5% z ponúkanej ceny diela s DPH (podrobnosti viď. Čl. I Návrhu zmluvy)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prvé vyžiadanie verejného obstarávateľa predložíme kompletný Návrh zmluvy v zmysle bodu 7, bodu 16.2.4 textovej časti súťažných podkladov a časti B.1 Obchodné (zmluvné) podmienky predmetu zákazky textovej časti súťažných podkladov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 Návrhu zmluvy uvedieme nasledovné údaje:</w:t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Identifikácia údaju v Návrhu zmluvy (bod Návrhu zmluvy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daje uvedené uchádzačom v Návrhu zmluvy</w:t>
            </w:r>
          </w:p>
        </w:tc>
      </w:tr>
      <w:tr>
        <w:trPr>
          <w:trHeight w:val="11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4.1 Podiel plnenia zo zmluvy, ktorý bude zhotoviteľ zabezpečovať subdodávateľsky: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 %</w:t>
            </w:r>
          </w:p>
        </w:tc>
      </w:tr>
      <w:tr>
        <w:trPr>
          <w:trHeight w:val="1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 Odborne spôsobilá osoba (stavbyvedúci) zodpovedná za realizáciu stavebného diela za zhotoviteľ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titul, meno, priezvisko)</w:t>
            </w:r>
          </w:p>
        </w:tc>
      </w:tr>
      <w:tr>
        <w:trPr>
          <w:trHeight w:val="1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5.2 Termín ukončenia realizácie stavebného diel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 12 mesiacov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 mesiacov</w:t>
            </w:r>
          </w:p>
        </w:tc>
      </w:tr>
    </w:tbl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/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oprávnenej osoby uchádzača / skupiny dodávateľov</w:t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52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3">
    <w:name w:val="WW8Num13z3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18"/>
      <w:szCs w:val="18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18"/>
      <w:szCs w:val="1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20:08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1-21T12:12:00Z</dcterms:modified>
  <cp:revision>56</cp:revision>
  <dc:subject/>
  <dc:title/>
</cp:coreProperties>
</file>