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Lesná škôlka Pusté Hrabovo pre rok 2021 – výzva č. 2/3267/DNS/2021 - OPAKOVANÁ</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5.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Drakšiar, Lesná škôlka Pusté Hrabovo</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4.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 504,15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Marián Citterberg, Marian.Citterberg@lesy.sk, 091833397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6.02.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26.02.2021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2-15T19:11:00Z</dcterms:modified>
  <cp:revision>34</cp:revision>
  <dc:subject/>
  <dc:title/>
</cp:coreProperties>
</file>