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ŠTERNBERK BÝVALÝ AUGUSTINÁNSKÝ KLÁŠTER – obnova jižní fasády, I. etapa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2. a 3.NP l.et.  (30.11.2021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3-04T09:36:00Z</dcterms:modified>
  <cp:revision>3</cp:revision>
  <dc:subject/>
  <dc:title>Krycí list</dc:title>
</cp:coreProperties>
</file>