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36"/>
          <w:lang w:val="sk-SK"/>
        </w:rPr>
      </w:pPr>
      <w:r>
        <w:rPr>
          <w:rFonts w:cs="Arial" w:ascii="Arial" w:hAnsi="Arial"/>
          <w:b/>
          <w:bCs/>
          <w:sz w:val="36"/>
          <w:lang w:val="sk-SK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36"/>
          <w:lang w:val="sk-SK"/>
        </w:rPr>
      </w:pPr>
      <w:r>
        <w:rPr>
          <w:rFonts w:cs="Arial" w:ascii="Arial" w:hAnsi="Arial"/>
          <w:b/>
          <w:bCs/>
          <w:sz w:val="36"/>
          <w:lang w:val="sk-SK"/>
        </w:rPr>
        <w:t>A.  SPRIEVODNÁ  SPRÁV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sk-SK"/>
        </w:rPr>
      </w:pPr>
      <w:r>
        <w:rPr>
          <w:rFonts w:cs="Arial" w:ascii="Arial" w:hAnsi="Arial"/>
          <w:b/>
          <w:bCs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lang w:val="sk-SK"/>
        </w:rPr>
      </w:pPr>
      <w:r>
        <w:rPr>
          <w:rFonts w:cs="Arial" w:ascii="Arial" w:hAnsi="Arial"/>
          <w:b/>
          <w:bCs/>
          <w:sz w:val="36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IDENTIFIKAČNÉ  ÚDAJE  STAVBY 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ázov stavby   :     Konská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</w:t>
      </w:r>
      <w:r>
        <w:rPr>
          <w:rFonts w:cs="Arial" w:ascii="Arial" w:hAnsi="Arial"/>
          <w:lang w:val="sk-SK"/>
        </w:rPr>
        <w:t>Rozšírenie splaškovej kanalizácie</w:t>
      </w:r>
    </w:p>
    <w:p>
      <w:pPr>
        <w:pStyle w:val="Normal"/>
        <w:jc w:val="both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iesto stavby  :    Obec Konská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kres               :    Žilina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raj                   :   Žilinský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starávateľ stavby  : Obec  Konská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ojektant stavby      :  Ing. Danica Galvánková Aut.Ing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rPr/>
      </w:pPr>
      <w:r>
        <w:rPr/>
        <w:t>ZÁKLADNÉ  ÚDAJE O STAVBE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Účel stavby :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 obci  Konská je v súčasnosti vybudovaný kanalizačný zberač D a časť zberača B, účelom stavby je vybudovanie splaškovej kanalizácie v bočných komunikáciách  obce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 stokovej sieti sa vybudujú odbočky pre domové kanalizačné prípojky, ktoré sa vybudujú po hranicu nehnuteľností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Rozsah stavby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Objekt 1 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sk-SK"/>
        </w:rPr>
        <w:t>-  Stoka  BD      -   PVC kor. DN 300  -    1 120 m</w:t>
      </w:r>
    </w:p>
    <w:p>
      <w:pPr>
        <w:pStyle w:val="Normal"/>
        <w:ind w:left="720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  Stoka  BD 1   -   PVC kor. DN 300  -        200 m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Objekt 2 :</w:t>
      </w:r>
    </w:p>
    <w:p>
      <w:pPr>
        <w:pStyle w:val="Normal"/>
        <w:ind w:left="720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  Stoka  D 3      -  PVC kor. DN 300  -  358  m</w:t>
      </w:r>
    </w:p>
    <w:p>
      <w:pPr>
        <w:pStyle w:val="Normal"/>
        <w:ind w:left="720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  Stoka  D 3-1   – PVC kor. DN 300 -   615 m</w:t>
      </w:r>
    </w:p>
    <w:p>
      <w:pPr>
        <w:pStyle w:val="Normal"/>
        <w:ind w:left="720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  Stoka  D 3-2   -  PVC kor. DN 300  -  608 m</w:t>
      </w:r>
    </w:p>
    <w:p>
      <w:pPr>
        <w:pStyle w:val="Normal"/>
        <w:jc w:val="both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Objekt 3 :</w:t>
      </w:r>
    </w:p>
    <w:p>
      <w:pPr>
        <w:pStyle w:val="Normal"/>
        <w:ind w:left="720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  Stoka  D 2-2   -  PVC kor. DN 300  -  418 m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k-SK"/>
        </w:rPr>
        <w:t xml:space="preserve">      </w:t>
      </w:r>
      <w:r>
        <w:rPr>
          <w:rFonts w:cs="Arial" w:ascii="Arial" w:hAnsi="Arial"/>
          <w:lang w:val="sk-SK"/>
        </w:rPr>
        <w:t xml:space="preserve">-     </w:t>
      </w:r>
      <w:r>
        <w:rPr>
          <w:rFonts w:cs="Arial" w:ascii="Arial" w:hAnsi="Arial"/>
          <w:b/>
          <w:bCs/>
          <w:lang w:val="sk-SK"/>
        </w:rPr>
        <w:t>Objekt 4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k-SK"/>
        </w:rPr>
        <w:t xml:space="preserve">            </w:t>
      </w:r>
      <w:r>
        <w:rPr>
          <w:rFonts w:cs="Arial" w:ascii="Arial" w:hAnsi="Arial"/>
          <w:lang w:val="sk-SK"/>
        </w:rPr>
        <w:t>Kanalizačné prípojky   -   PVC DN 150 – priem. dĺžka 6 m</w:t>
      </w:r>
    </w:p>
    <w:p>
      <w:pPr>
        <w:pStyle w:val="Normal"/>
        <w:ind w:left="720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čet prípojok  -  120 ks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2-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TextBody"/>
        <w:rPr/>
      </w:pPr>
      <w:r>
        <w:rPr/>
        <w:t>Spolu :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  potrubie  PVC korugované DN 300 mm    -   3 319 m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  potrubie  PVC  DN 150                               -       720 m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jekt 1 - Stoka  BD sa pripojí na zberač B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jekt 2 - Stoka  D 3 sa pripojí na zberač D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jekt 3 - Stoka  D 2-2 sa pripojí na stoku D 2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Východzie podklady 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ituácia katastrálna  1 : 2 000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žiadavka obstarávateľa na rozsah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chôdzka v terén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geodetické zameranie územi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lang w:val="sk-SK"/>
        </w:rPr>
        <w:t>príslušná legislatíva a STN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Členenie stavby na objekty :</w:t>
      </w:r>
    </w:p>
    <w:p>
      <w:pPr>
        <w:pStyle w:val="TextBody"/>
        <w:rPr/>
      </w:pPr>
      <w:r>
        <w:rPr/>
        <w:t>Stavba sa vybuduje v štyroch objektoch :</w:t>
      </w:r>
    </w:p>
    <w:p>
      <w:pPr>
        <w:pStyle w:val="TextBody"/>
        <w:rPr/>
      </w:pPr>
      <w:r>
        <w:rPr/>
        <w:t>Objekt 1  -   stoky  skupiny  BD  / BD,  BD1 /</w:t>
      </w:r>
    </w:p>
    <w:p>
      <w:pPr>
        <w:pStyle w:val="TextBody"/>
        <w:rPr/>
      </w:pPr>
      <w:r>
        <w:rPr/>
        <w:t>Objekt 2  -   stoky  skupiny   D 3  /  D3,  D 3-1,  D 3-2 /</w:t>
      </w:r>
    </w:p>
    <w:p>
      <w:pPr>
        <w:pStyle w:val="TextBody"/>
        <w:rPr/>
      </w:pPr>
      <w:r>
        <w:rPr/>
        <w:t>Objekt 3  -   stoka  D 2-2</w:t>
      </w:r>
    </w:p>
    <w:p>
      <w:pPr>
        <w:pStyle w:val="TextBody"/>
        <w:rPr/>
      </w:pPr>
      <w:r>
        <w:rPr/>
        <w:t>Objekt 4  -   kanalizačné prípojky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Realizácia stavby  a prevádzkovateľ: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ok 2009 - 2010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starávateľ stavby, alebo zmluvne dohodnutý správca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TextBody"/>
        <w:rPr/>
      </w:pPr>
      <w:r>
        <w:rPr/>
        <w:t>Vypracoval :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Ing. Danica Galvánková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 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sk-SK"/>
        </w:rPr>
      </w:pPr>
      <w:r>
        <w:rPr>
          <w:rFonts w:cs="Arial" w:ascii="Arial" w:hAnsi="Arial"/>
          <w:b/>
          <w:bCs/>
          <w:sz w:val="32"/>
          <w:lang w:val="sk-SK"/>
        </w:rPr>
        <w:t>B.  SÚHRNNÁ TECHNICKÁ SPRÁ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lang w:val="sk-SK"/>
        </w:rPr>
      </w:pPr>
      <w:r>
        <w:rPr>
          <w:rFonts w:cs="Arial" w:ascii="Arial" w:hAnsi="Arial"/>
          <w:b/>
          <w:bCs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k-SK"/>
        </w:rPr>
        <w:t>Charakteristika územia 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TextBody"/>
        <w:rPr/>
      </w:pPr>
      <w:r>
        <w:rPr/>
        <w:t>Územie výstavby zokruhovania a rozšírenia vodovodu sa nachádza v nových miestnych komunikáciách obce Sklabiň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rasa  navrhovaného vodovodu Vetvy 1 je situovaná do miestnej komunikácie,  s asfaltovým povrchom. Trasa vodovodu bude situovaná vedľa kanalizácie, ktorá je v súčasnosti v realizácii a v navrhovanom úseku vodovodu je už položená.</w:t>
      </w:r>
    </w:p>
    <w:p>
      <w:pPr>
        <w:pStyle w:val="TextBody"/>
        <w:rPr/>
      </w:pPr>
      <w:r>
        <w:rPr/>
        <w:t>Vetva 1-1 bude umiestnená v pripravovanej miestnej komunikácii vedľa bytovky v súbehu s kanalizáciou.</w:t>
      </w:r>
    </w:p>
    <w:p>
      <w:pPr>
        <w:pStyle w:val="TextBody"/>
        <w:rPr/>
      </w:pPr>
      <w:r>
        <w:rPr/>
        <w:t>Trasa vodovodu bude križovať kanalizáciu – nad kanalizáciou podľa STN.</w:t>
      </w:r>
    </w:p>
    <w:p>
      <w:pPr>
        <w:pStyle w:val="TextBody"/>
        <w:rPr/>
      </w:pPr>
      <w:r>
        <w:rPr/>
        <w:t>Trasa vodovodu bude križovať potok v potrubí, ktorý sa nachádza hlboko pod výškovým umiestnením vodovodu.</w:t>
      </w:r>
    </w:p>
    <w:p>
      <w:pPr>
        <w:pStyle w:val="TextBody"/>
        <w:rPr/>
      </w:pPr>
      <w:r>
        <w:rPr/>
        <w:t>Pred zahájením prác je nevyhnutné vytýčiť všetky podzemné vedenia nachádzajúce sa v miestnej komunikáci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ieskumy pre stavbu opravy vodovodu  nie sú potrebné, vzhľadom na to, že navrhované potrubie bude situované vedľa nedávno realizovanej kanalizácie a geologické podmienky sú znám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avba sa nenachádza v ochranných pásmach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íprava pre výstavbu :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Stavenisko je v celom rozsahu voľné, nie je nutná asanácia, ani výrub porastov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 záberom pôdy nedôjde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Technické riešenie stavby :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Navrhované potrubie Vetvy 1 zokruhuje dve jestvujúce vetvy vodovodu . Napája sa na potrubie LIA 80 mm v komunikácii pri rieke, prechádza novou miestnou komunikáciou a končí napojením na vodovodnú vetvu PVC DN 100mm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Celková dĺžka trasy vetvy 1 je 292 m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a napojením sa osadia zasúvadlové uzávery a na trase sa umiestnia podzemné hydranty vo funkcii požiarnych hydrantov i pre odvzdušnenie a odkalenie potrubia.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Vetva 1-1 je napojená na vetvu 1 a je situovaná do pripravovanej MK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ETVA 1 -  HD PE 100 Ø 110/10 PN16  -  dĺžka 292 m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ETVA 1-1  -  HD PE 100 Ø 110/10 PN16  -  dĺžka 100 m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EC  SKLABIŇA           OBEC SKLABIŇA                 OBEC  SKLABIŇA                   OBEC  SKLABIŇA</w:t>
      </w:r>
    </w:p>
    <w:p>
      <w:pPr>
        <w:pStyle w:val="Normal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  <w:t xml:space="preserve">OBEC  SKLABIŇA                OBEC  SKLABIŇA        OBEC   SKLABIŇA          </w:t>
      </w:r>
    </w:p>
    <w:p>
      <w:pPr>
        <w:pStyle w:val="Normal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  <w:t>OBEC  SKLABIŇA         OBEC   SKLABIŇA                 OBEC   SKLABIŇA        OBEC  SKLABIŇA</w:t>
      </w:r>
    </w:p>
    <w:p>
      <w:pPr>
        <w:pStyle w:val="Normal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  <w:t>OBEC  SKLABIŇA             OBEC  SKLABIŇA             OBEC  SKLABIŇA              OBEC  SKLABIŇA</w:t>
      </w:r>
    </w:p>
    <w:p>
      <w:pPr>
        <w:pStyle w:val="Normal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  <w:t xml:space="preserve">OBEC  SKLABIŇA      OBEC  SKLABIŇA                OBEC   SKLABIŇA   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rPr/>
      </w:pPr>
      <w:r>
        <w:rPr/>
        <w:t>Starostlivosť o životné prostredie</w:t>
      </w:r>
    </w:p>
    <w:p>
      <w:pPr>
        <w:pStyle w:val="TextBody"/>
        <w:rPr/>
      </w:pPr>
      <w:r>
        <w:rPr/>
        <w:t xml:space="preserve">Stavba vodovodu je ekologickou stavbou, zlepšuje životné prostredie a nemá negatívny vplyv na žiadnu zo zložiek životného prostredia – vodu, pôdu , ovzdušie. /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lang w:val="sk-SK"/>
        </w:rPr>
      </w:pPr>
      <w:r>
        <w:rPr>
          <w:rFonts w:cs="Arial" w:ascii="Arial" w:hAnsi="Arial"/>
          <w:b/>
          <w:bCs/>
          <w:lang w:val="sk-SK"/>
        </w:rPr>
        <w:t>Odpady</w:t>
      </w:r>
      <w:r>
        <w:rPr>
          <w:rFonts w:cs="Arial" w:ascii="Arial" w:hAnsi="Arial"/>
          <w:lang w:val="sk-SK"/>
        </w:rPr>
        <w:t xml:space="preserve"> :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tavbou budú vyprodukované odpady 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17 05 04  -  zemina a kamenivo iné, ako 17 05 03 -  O  </w:t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lang w:val="sk-SK"/>
        </w:rPr>
        <w:t xml:space="preserve">                           </w:t>
      </w:r>
      <w:r>
        <w:rPr>
          <w:rFonts w:cs="Arial" w:ascii="Arial" w:hAnsi="Arial"/>
          <w:lang w:val="sk-SK"/>
        </w:rPr>
        <w:t>použije sa pre násyp a vyrovnanie terénu  na pozemku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rPr/>
      </w:pPr>
      <w:r>
        <w:rPr/>
        <w:t>Požiarna ochrana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tavba nevyžaduje požiarnu ochranu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rPr/>
      </w:pPr>
      <w:r>
        <w:rPr/>
        <w:t>Protikorózna ochrana</w:t>
      </w:r>
    </w:p>
    <w:p>
      <w:pPr>
        <w:pStyle w:val="TextBody"/>
        <w:rPr/>
      </w:pPr>
      <w:r>
        <w:rPr/>
        <w:t>Použitý materiál je nekorodujúci, nie je potrebná.</w:t>
      </w:r>
    </w:p>
    <w:p>
      <w:pPr>
        <w:pStyle w:val="TextBody"/>
        <w:rPr/>
      </w:pPr>
      <w:r>
        <w:rPr/>
        <w:t>Kovové súčasti / ak budú/ sa opatria ochranným náterom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ypracoval  :  Ing. D. Galvánková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k-SK"/>
        </w:rPr>
        <w:t xml:space="preserve">                        </w:t>
      </w:r>
      <w:r>
        <w:rPr>
          <w:rFonts w:cs="Arial" w:ascii="Arial" w:hAnsi="Arial"/>
          <w:lang w:val="sk-SK"/>
        </w:rPr>
        <w:t>Júl 2005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sk-SK"/>
        </w:rPr>
      </w:pPr>
      <w:r>
        <w:rPr>
          <w:rFonts w:cs="Arial" w:ascii="Arial" w:hAnsi="Arial"/>
          <w:b/>
          <w:bCs/>
          <w:sz w:val="32"/>
          <w:lang w:val="sk-SK"/>
        </w:rPr>
        <w:t>1.C  TECHNICKÁ SPRÁV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sk-SK"/>
        </w:rPr>
      </w:pPr>
      <w:r>
        <w:rPr>
          <w:rFonts w:cs="Arial" w:ascii="Arial" w:hAnsi="Arial"/>
          <w:b/>
          <w:bCs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vrhovaná kanalizácia sa napojí  na jestvujúcu šachtu na kanalizácii DN 500 vedľa nákupného strediska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trubie splaškovej kanalizácie sa vybuduje v dĺžke 22 m v ploche medzi NS a ZS, tak, aby sa trasa situovala do voľného priestoru, mimo trás už jestvujúcich inžinierskych sietí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 Km 0,022 sa umiestni šachta č. 1,  typ šachty VŠK 100 s kompletným vybavením poklopom a stúpadlami . Šachta je lomová - 90°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o šachty 1 sa položí potrubie DN 300 po km 0,052 m a ukončí sa šachtou VŠK 100, ako šachta 1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vrhované potrubie – PVC korugované DN 300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o šachty sa zaústia prepojenia prípojok z revíznych šachiet z vnútorných kanalizácií BJ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trubie prepojenia – 12  +  4 m  PVC hladké hrdlové DN 200 mm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evízne šachty na prípojkách – plastové šachty DN 600 / možnosť použiť i DN 400/ po dohode s prevádzkovateľom /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trubie sa kladie do ryhy š. 1,1 m, osadí sa do pieskového lôžka a obsype sypkým materiálom do výšky 30 cm nad potrubie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ateriál a typ šachty je doporučovaný, je možné použiť iný typ pri uvedených parametroch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d zahájením výkopových prác je nevyhnutné vytýčenie všetkých inžinierskych sietí.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Po zrealizovaní objektu sa vykoná skúška vodotesnosti potrubia  a terén sa uvedie do pôvodného stavu, spevnené plochy sa znovuzriadia.</w:t>
      </w:r>
    </w:p>
    <w:p>
      <w:pPr>
        <w:pStyle w:val="Heading2"/>
        <w:rPr/>
      </w:pPr>
      <w:r>
        <w:rPr/>
        <w:t>B.  SÚHRNNÁ  TECHNICKÁ SPRÁVA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Charakteristika územia :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Pre priemyselný park v Krásne nad Kysucou bol vypracovaný návrh umiestnenia v lokalite súčasnej priemyselnej oblasti s rozšírením na celú plochu medzi riekou Kysuca a novou štátnou cestou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lasť má väčšinu inžinierskych sietí vybudovaných, je potrebné riešiť odkanalizovanie oblasti, rozšírenie úseku vodovodu a verejné osvetlenie.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Všetky navrhované IS sa umiestnia do komunikácie prechádzajúcej priestorom priemyselného parku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o PPF sa umiestnia objekty čerpacích staníc ČS1 a ČS2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ýtlak z ČS1 prechádza neplodnou plochou popri ceste a križuje rieku Bystrica. Pripája sa na jestvujúcu kanalizáciu v asf. ceste za riekou Bystrica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TextBody"/>
        <w:rPr/>
      </w:pPr>
      <w:r>
        <w:rPr/>
        <w:t>Ochranné pásma -  nachádzajú sa len ochranné pásma inžinierskych sietí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HO vodného zdroja Krásno nad Kysucou nebude stavbou dotknuté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ieskumy :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 stavbu nie je potrebné vykonať geologický prieskum, kategorizácia zemín sa stanoví na základe iných stavieb v lokalite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Technické riešenie :</w:t>
      </w:r>
    </w:p>
    <w:p>
      <w:pPr>
        <w:pStyle w:val="TextBody"/>
        <w:rPr>
          <w:bCs/>
        </w:rPr>
      </w:pPr>
      <w:r>
        <w:rPr>
          <w:bCs/>
        </w:rPr>
        <w:t>Kanalizácia v oblasti je riešená len čiastočne a nevyhovujúco vzhľadom na blízkosť jestvujúceho vodného zdroja.</w:t>
      </w:r>
    </w:p>
    <w:p>
      <w:pPr>
        <w:pStyle w:val="Normal"/>
        <w:jc w:val="both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  <w:t>Je potrebné riešiť odvedenie splaškových vôd, samostatne dážďových vôd a celý systém riešiť komplexne a zodpovedajúco ochrane životného prostredia.</w:t>
      </w:r>
    </w:p>
    <w:p>
      <w:pPr>
        <w:pStyle w:val="Normal"/>
        <w:jc w:val="both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  <w:t>Stavba sa člení na objekty :</w:t>
      </w:r>
    </w:p>
    <w:p>
      <w:pPr>
        <w:pStyle w:val="Normal"/>
        <w:jc w:val="both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  <w:t>Objekt 1 – splašková kanalizácia</w:t>
      </w:r>
    </w:p>
    <w:p>
      <w:pPr>
        <w:pStyle w:val="Normal"/>
        <w:jc w:val="both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  <w:t>Objekt 2 – dážďová kanalizácia</w:t>
      </w:r>
    </w:p>
    <w:p>
      <w:pPr>
        <w:pStyle w:val="Normal"/>
        <w:jc w:val="both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  <w:t>Objekt 3 – rozšírenie vodovodu</w:t>
      </w:r>
    </w:p>
    <w:p>
      <w:pPr>
        <w:pStyle w:val="Normal"/>
        <w:jc w:val="both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  <w:t>Objekt 4 -  predĺženie verejného osvetleni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sk-SK"/>
        </w:rPr>
        <w:t>Objekt 3 a 4 sú malého rozsahu, preto sa riešia v rámci tejto stavby, tak, aby všetky inžinierske siete pre priemyselný park boli dobudované.</w:t>
      </w:r>
    </w:p>
    <w:p>
      <w:pPr>
        <w:pStyle w:val="Normal"/>
        <w:jc w:val="both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JEKT 1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Splašková kanalizácia :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nfigurácia terénu v oblasti nedovoľuje úplné riešenie kanalizácie gravitačne, preto časť odpadových vôd sa musí čerpať  -  ČS OV 2 zo stôk B1 a B2.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Výtlak z ČS sa vyústi do stoky A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šetky splaškové odpadové vody sa zaústia do jestvujúcej kanalizácie za riekou Bystrica, preto sa na stoke A vybuduje čerpacia stanica ČS OV 1, a výtlakom sa OV dopraví cez rieku Bystrica do kanalizácie DN 400mm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V rámci stavby sa vybuduje  :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toka A  -  z PVC korug. DN 300  v dĺžke  418 m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aústi  sa do ČS 1  -  výtlakom PE DN 100 križuje  rieku Bystrica  - dĺžka 150m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vyústenie výtlaku bude do jestvujúcej kanalizácie DN 400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toka  B1  -  PVC korug. DN 300 v dĺžke  500 m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2-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toka  B2  - PVC korug. DN 300  v dĺžke  250 m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toky B1 a B2 sa vyústia do navrhovanej ČS 2 , odtiaľ výtlakom do stoky A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ýtlak 2 – DN 80 dĺžka  570 m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Uloží sa do spoločnej ryhy so stokou B1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ČS OV 1 – na stoke A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vrhuje sa podzemná ČS s parametrami :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Q – 8 l/s      /  2 x 4 l/s /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H – 8 m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ívod el. energie – prípojkou NN z jestvujúcej trafostanice, kábel v zemi v dĺžke 120m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ároky na el. energiu  :  Pi  -  10 kW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ČS OV 2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–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zo stôk B1  a B2-   výtlak do stoky A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vrhuje sa podzemná ČS s parametrami :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Q – 3 l/s    / 2 x 1,5 l/s /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H – 10 m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ívod el. energie – NN prípojkou kábelovou v zemi / v spoločnej ryhe so stokou B2/ napojenou na jestvujúcu trafostanicu pred objektom Štátnych lesov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ĺžka NN prípojky  -  250 m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ároky na el. energiu  :   Pi  -  5 kW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Čerpacie stanice budú  s  plnoautomatickým ovládaním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Čerpadlá sa umiestnia do podzemnej šachty – betónovej / plastovej /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Elektrozariadenia sa umiestnia do nadzemného kontajnera vedľa šachty ČS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 ČS sa trvale zaberie  7 x 9 m plochy PPF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JEKT 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k-SK"/>
        </w:rPr>
        <w:t>Dážďová kanalizácia :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Územia so zelenou plochou, kde nebude žiadna priemyselná aktivita sa odvodnia rigolmi medzi cestou a plochou pre priemyselné objekty.  Rigoly budú ako doteraz vyústené do potokov podľa sklonu územia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Celkove ide o opravu  1250 m jestvujúcich rigolov, ktoré je potrebné vyčistiť, vyspádovať a upraviť steny a dno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 rigol súbežný so stokou A je potrebné vybudovať priepust cez asfaltovú cestu do jestvujúceho rigolu na opačnej strane cesty, ktorý je vyústený do rieky Bystrica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 potrebu odvedenia dážďových vôd zo spevnených plôch jednotlivých firiem sa navrhuje využiť jestvujúca kanalizácia v už jestvujúcich   firmách, ktorá je vyústená do rieky Kysuca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 jestvujúcej kanalizácie je nevyhnutné odpojiť všetky splaškové vody, tie zaústiť do novonavrhovanej splaškovej kanalizácie a jestvujúcu kanalizáciu ponechať len pre odvedenie dážďových vôd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3-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 jestvujúcu kanalizáciu sa v rámci stavby navrhujú vybudovať dve prepojenia cez miestnu komunikáciu – v celkovej dĺžke 130 m, ostatné potrubia DK si vybudujú firmy podľa svojich PD, v tomto štádiu nie je potrebné budovať viac potrubí.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 rámci stavby sa vybudujú dve prepojenia DK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K 1  -  PVC300 – 70 m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K2  - PVC 300  -  60 m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trubia križujú asfaltovú cestu, pod cestou sa uložia do chráničiek oceľových DN 450 mm v dĺžke 10m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dpokladá sa kladenie do vykopanej ryhy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Nevyhnutné je pre možnosť vyústenia dážďovej vody do tokov osadiť na spoločné potrubie pred vyústením  spoločný objekt odlučovača ropných látok a olejov.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 súčasnosti sú na kanalizácii dve vyústenia, preto je potrebné osadiť dva odlučovače  LO1  a LO2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Firmy nachádzajúce sa mimo možnosti napojenia na jestvujúcu dážďovú kanalizáciu si vybudujú vlastné vyústenia , vždy s odlučovačom olejov a ropných látok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de o budúce firmy v blízkosti firmy Slovasfalt, kde výškové pomery nedovoľujú bez čerpania zaústiť vody do jestvujúcej kanalizácie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JEKT 3</w:t>
      </w:r>
    </w:p>
    <w:p>
      <w:pPr>
        <w:pStyle w:val="Heading1"/>
        <w:rPr/>
      </w:pPr>
      <w:r>
        <w:rPr/>
        <w:t>Rozšírenie vodovodu</w:t>
      </w:r>
    </w:p>
    <w:p>
      <w:pPr>
        <w:pStyle w:val="TextBody"/>
        <w:rPr/>
      </w:pPr>
      <w:r>
        <w:rPr/>
        <w:t>V lokalite je vybudovaný verejný vodovod, je potrebné jeho rozšírenie od f. Slovasfalt po f. Štátnych lesov,  t.j. vodovod v dĺžke 300 m z PE HD 100 PN 10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 vodovode sa umiestnia štyri hydranty DN80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odovod sa uloží do spoločnej ryhy so stokou  B2 a B1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JEKT 4</w:t>
      </w:r>
    </w:p>
    <w:p>
      <w:pPr>
        <w:pStyle w:val="Heading1"/>
        <w:rPr/>
      </w:pPr>
      <w:r>
        <w:rPr/>
        <w:t>Verejné osvetlenie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 doplnenie inžinierskych sietí je potrebné dobudovať v lokalite priemyselného parku aj verejné osvetlenie v celkovej dĺžke 930 m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zdĺž cesty sa umiestni 20 stĺpov VO,  po 50m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vrhované vedenie VO sa napojí na jestvujúce VO v lokalite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rPr/>
      </w:pPr>
      <w:r>
        <w:rPr/>
        <w:t>HYDROTECHNICKÉ  VÝPOČTY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Splaškové vody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dpokladaný počet zam. do roku 2010  -  600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redpokladaný počet zam. výhľadovo       - 1000  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počet pre 8 hod. pracovnú dobu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. 2010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Qd  -   1,25 l/s                 Qdmax  -  1,75 l/s             Qhmax -  4,55 l/s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4-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ýhľad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Qd  -   2,08 l/s                 Qdmax  -  2,91 l/s             Qhmax  - 7,57 l/s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Dimenzia ČS OV 2 :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 stoky B1 a B2 / stoka A gravitačne/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 celkového množstva do r. 2010 – Qdmax -  odhad 0,75 l/s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</w:t>
      </w:r>
      <w:r>
        <w:rPr>
          <w:rFonts w:cs="Arial" w:ascii="Arial" w:hAnsi="Arial"/>
          <w:lang w:val="sk-SK"/>
        </w:rPr>
        <w:t>Qhmax  -             1,8 l/s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vrhuje sa ČS s parametrami :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Q – 2 x 1,5 l/s / dve čerpadlá po 1,5 l/s s postupným  spínaním/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H – 10 m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ýhľad – podľa potreby Q – cca 5 l/s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imenzia  ČS OV 1 / na stoke A/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Q h max do r. 2010  -  4,55 l/s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Qhmax výhľ.              -  7,57 l/s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arametre ČS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Q – 8 l/s  -  2 x 4 l/s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H – 8 m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imenzia potrubí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2 x Qhmax výhľ.  -   9,1 l/s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vrhuje sa potrubie DN 300 mm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rPr/>
      </w:pPr>
      <w:r>
        <w:rPr/>
        <w:t>Dážďové vod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Celková plocha pre PP / novonavrhovaná /  -  24 000 m2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Jestvujúce plochy sú odkanalizované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ážďové vody / periodicita 1/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elené plochy do rigolov – 30%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pevnené plochy do DK – 70%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Q – ψ x S x q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elené plochy do rigola :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0,10 x 0,72 x 160   -   11,52 l/s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pevnené plochy  do DK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0,70 x 1,68 x 160  -   188,16 l/s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aústenie do dvoch vetiev DK -  po  cca  94 l/s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ávrh potrubia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d  sklon nivelety 5%o  -  DN 300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Menej ako 5%o sklon nivelety – DN 400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eastAsia="Arial" w:cs="Arial" w:ascii="Arial" w:hAnsi="Arial"/>
          <w:sz w:val="16"/>
          <w:lang w:val="sk-SK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lang w:val="sk-SK"/>
        </w:rPr>
        <w:t>Vypracoval : ing. D. Galvánková</w:t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eastAsia="Arial" w:cs="Arial" w:ascii="Arial" w:hAnsi="Arial"/>
          <w:sz w:val="16"/>
          <w:lang w:val="sk-SK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lang w:val="sk-SK"/>
        </w:rPr>
        <w:t>Marec 2005</w:t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PREPOČET  INVESTIČNÝCH NÁKLADOV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8"/>
          <w:lang w:val="sk-SK"/>
        </w:rPr>
      </w:pPr>
      <w:r>
        <w:rPr>
          <w:rFonts w:cs="Arial" w:ascii="Arial" w:hAnsi="Arial"/>
          <w:b/>
          <w:bCs/>
          <w:sz w:val="28"/>
          <w:lang w:val="sk-SK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OBJEKT 1 :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IN podľa rozpočtu  - stavebné náklady   .....................      3 907 000.- Sk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  <w:sz w:val="32"/>
          <w:lang w:val="sk-SK"/>
        </w:rPr>
      </w:pPr>
      <w:r>
        <w:rPr>
          <w:rFonts w:cs="Arial" w:ascii="Arial" w:hAnsi="Arial"/>
          <w:b/>
          <w:bCs/>
          <w:lang w:val="sk-SK"/>
        </w:rPr>
        <w:t>OBJEKT 2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Vodovodné potrubie HD PE 110/6,6mm  </w:t>
      </w:r>
    </w:p>
    <w:p>
      <w:pPr>
        <w:pStyle w:val="Normal"/>
        <w:ind w:left="735" w:hanging="0"/>
        <w:jc w:val="both"/>
        <w:rPr/>
      </w:pPr>
      <w:r>
        <w:rPr>
          <w:rFonts w:cs="Arial" w:ascii="Arial" w:hAnsi="Arial"/>
          <w:lang w:val="sk-SK"/>
        </w:rPr>
        <w:t>2 277 m  x  4000 Sk/m   ............................................ .  9 108 000.- Sk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2.   Podchod pod cestou v chráničke pretlačenej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26 m  x  10 000.- Sk   ................................................      260 000.- Sk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sk-SK"/>
        </w:rPr>
      </w:pPr>
      <w:r>
        <w:rPr>
          <w:rFonts w:eastAsia="Arial" w:cs="Arial" w:ascii="Arial" w:hAnsi="Arial"/>
          <w:b/>
          <w:bCs/>
          <w:lang w:val="sk-SK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</w:t>
      </w:r>
      <w:r>
        <w:rPr>
          <w:rFonts w:cs="Arial" w:ascii="Arial" w:hAnsi="Arial"/>
          <w:lang w:val="sk-SK"/>
        </w:rPr>
        <w:t>3.   Podchod pod potokom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k-SK"/>
        </w:rPr>
        <w:t xml:space="preserve">            </w:t>
      </w:r>
      <w:r>
        <w:rPr>
          <w:rFonts w:cs="Arial" w:ascii="Arial" w:hAnsi="Arial"/>
          <w:lang w:val="sk-SK"/>
        </w:rPr>
        <w:t xml:space="preserve">15 m  x  5 000 Sk/m     .......................................                75 000.- Sk                    </w:t>
      </w:r>
    </w:p>
    <w:p>
      <w:pPr>
        <w:pStyle w:val="Normal"/>
        <w:jc w:val="both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</w:t>
      </w:r>
      <w:r>
        <w:rPr>
          <w:rFonts w:cs="Arial" w:ascii="Arial" w:hAnsi="Arial"/>
          <w:lang w:val="sk-SK"/>
        </w:rPr>
        <w:t>OBJEKT 2 – stav. náklady spolu   ..........................           9 443 000.- Sk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</w:t>
      </w:r>
      <w:r>
        <w:rPr>
          <w:rFonts w:cs="Arial" w:ascii="Arial" w:hAnsi="Arial"/>
          <w:lang w:val="sk-SK"/>
        </w:rPr>
        <w:t>Vedľajšie náklady 6,5%   .............................................         614 000.- Sk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rFonts w:eastAsia="Arial" w:cs="Arial" w:ascii="Arial" w:hAnsi="Arial"/>
          <w:lang w:val="sk-SK"/>
        </w:rPr>
        <w:t xml:space="preserve">       </w:t>
      </w:r>
      <w:r>
        <w:rPr>
          <w:rFonts w:cs="Arial" w:ascii="Arial" w:hAnsi="Arial"/>
          <w:b/>
          <w:bCs/>
          <w:lang w:val="sk-SK"/>
        </w:rPr>
        <w:t>OBJEKT 2 spolu  .........................................................  10 057 000.- Sk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/>
      </w:pPr>
      <w:r>
        <w:rPr>
          <w:rFonts w:eastAsia="Arial" w:cs="Arial" w:ascii="Arial" w:hAnsi="Arial"/>
          <w:lang w:val="sk-SK"/>
        </w:rPr>
        <w:t xml:space="preserve">       </w:t>
      </w:r>
      <w:r>
        <w:rPr>
          <w:rFonts w:cs="Arial" w:ascii="Arial" w:hAnsi="Arial"/>
          <w:b/>
          <w:bCs/>
          <w:lang w:val="sk-SK"/>
        </w:rPr>
        <w:t>STAVBA</w:t>
      </w:r>
      <w:r>
        <w:rPr>
          <w:rFonts w:cs="Arial" w:ascii="Arial" w:hAnsi="Arial"/>
          <w:lang w:val="sk-SK"/>
        </w:rPr>
        <w:t xml:space="preserve">    </w:t>
      </w:r>
      <w:r>
        <w:rPr>
          <w:rFonts w:cs="Arial" w:ascii="Arial" w:hAnsi="Arial"/>
          <w:b/>
          <w:bCs/>
          <w:lang w:val="sk-SK"/>
        </w:rPr>
        <w:t>SPOLU  ...............................................   13 964 000.- Sk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IN je zostavený podľa  skutočných nákladov stavieb podobného charakteru  v CÚ  2008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Ceny sú  uvedené bez DPH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ypracoval : Ing. D. Galvánková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</w:t>
      </w:r>
      <w:r>
        <w:rPr>
          <w:rFonts w:cs="Arial" w:ascii="Arial" w:hAnsi="Arial"/>
          <w:lang w:val="sk-SK"/>
        </w:rPr>
        <w:t>September  2008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bCs/>
          <w:sz w:val="48"/>
          <w:lang w:val="sk-SK"/>
        </w:rPr>
      </w:pPr>
      <w:r>
        <w:rPr>
          <w:rFonts w:cs="Arial" w:ascii="Arial" w:hAnsi="Arial"/>
          <w:b/>
          <w:bCs/>
          <w:sz w:val="48"/>
          <w:lang w:val="sk-SK"/>
        </w:rPr>
        <w:t>PREPOČET IN</w:t>
      </w:r>
    </w:p>
    <w:p>
      <w:pPr>
        <w:pStyle w:val="Normal"/>
        <w:ind w:left="360" w:hanging="0"/>
        <w:jc w:val="center"/>
        <w:rPr>
          <w:rFonts w:ascii="Arial" w:hAnsi="Arial" w:eastAsia="Arial" w:cs="Arial"/>
          <w:b/>
          <w:b/>
          <w:bCs/>
          <w:sz w:val="48"/>
          <w:lang w:val="sk-SK"/>
        </w:rPr>
      </w:pPr>
      <w:r>
        <w:rPr>
          <w:rFonts w:eastAsia="Arial" w:cs="Arial" w:ascii="Arial" w:hAnsi="Arial"/>
          <w:b/>
          <w:bCs/>
          <w:sz w:val="48"/>
          <w:lang w:val="sk-SK"/>
        </w:rPr>
        <w:t xml:space="preserve"> 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8"/>
          <w:lang w:val="sk-SK"/>
        </w:rPr>
      </w:pPr>
      <w:r>
        <w:rPr>
          <w:rFonts w:cs="Arial" w:ascii="Arial" w:hAnsi="Arial"/>
          <w:b/>
          <w:bCs/>
          <w:sz w:val="48"/>
          <w:lang w:val="sk-SK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  <w:t>/   V SADE 1 /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lang w:val="sk-SK"/>
        </w:rPr>
      </w:pPr>
      <w:r>
        <w:rPr>
          <w:rFonts w:cs="Arial" w:ascii="Arial" w:hAnsi="Arial"/>
          <w:b/>
          <w:bCs/>
          <w:sz w:val="3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k-SK"/>
        </w:rPr>
        <w:t xml:space="preserve">             </w:t>
      </w:r>
      <w:r>
        <w:rPr>
          <w:rFonts w:eastAsia="Arial" w:cs="Arial" w:ascii="Arial" w:hAnsi="Arial"/>
          <w:lang w:val="sk-SK"/>
        </w:rPr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lang w:val="sk-SK"/>
      </w:rPr>
    </w:pPr>
    <w:r>
      <w:rPr>
        <w:rFonts w:cs="Arial" w:ascii="Arial" w:hAnsi="Arial"/>
        <w:sz w:val="20"/>
        <w:lang w:val="sk-SK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sk-SK"/>
      </w:rPr>
      <w:t>A.  SPRIEVODNÁ  SPRÁVA                                     KONSKÁ</w:t>
    </w:r>
  </w:p>
  <w:p>
    <w:pPr>
      <w:pStyle w:val="Header"/>
      <w:rPr>
        <w:rFonts w:ascii="Arial" w:hAnsi="Arial" w:cs="Arial"/>
        <w:sz w:val="20"/>
        <w:lang w:val="sk-SK"/>
      </w:rPr>
    </w:pPr>
    <w:r>
      <w:rPr>
        <w:rFonts w:eastAsia="Arial" w:cs="Arial" w:ascii="Arial" w:hAnsi="Arial"/>
        <w:sz w:val="20"/>
        <w:lang w:val="sk-SK"/>
      </w:rPr>
      <w:t xml:space="preserve">                                                                                  </w:t>
    </w:r>
    <w:r>
      <w:rPr>
        <w:rFonts w:cs="Arial" w:ascii="Arial" w:hAnsi="Arial"/>
        <w:sz w:val="20"/>
        <w:lang w:val="sk-SK"/>
      </w:rPr>
      <w:t xml:space="preserve">Rozšírenie splaškovej kanalizácie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Arial" w:hAnsi="Arial" w:cs="Arial"/>
      <w:b/>
      <w:bCs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rFonts w:ascii="Arial" w:hAnsi="Arial" w:cs="Arial"/>
      <w:b/>
      <w:lang w:val="sk-SK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8:30:00Z</dcterms:created>
  <dc:creator>Test</dc:creator>
  <dc:description/>
  <dc:language>en-US</dc:language>
  <cp:lastModifiedBy>Test</cp:lastModifiedBy>
  <cp:lastPrinted>2003-11-22T19:28:00Z</cp:lastPrinted>
  <dcterms:modified xsi:type="dcterms:W3CDTF">2003-11-22T18:30:00Z</dcterms:modified>
  <cp:revision>2</cp:revision>
  <dc:subject/>
  <dc:title>1</dc:title>
</cp:coreProperties>
</file>