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ŠTERNBERK – ZŠ NÁM. SVOBODY 3, SANACE VLHKOSTI V SUTERÉNU ŠKOL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-rekonstrukce kanaliza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i/>
        <w:iCs/>
        <w:sz w:val="18"/>
        <w:szCs w:val="18"/>
      </w:rPr>
      <w:t>„</w:t>
    </w:r>
    <w:r>
      <w:rPr>
        <w:rFonts w:cs="Arial" w:ascii="Arial" w:hAnsi="Arial"/>
        <w:i/>
        <w:iCs/>
        <w:sz w:val="18"/>
        <w:szCs w:val="18"/>
      </w:rPr>
      <w:t>ŠTERNBERK – ZŠ NÁM. SVOBODY 3, SANACE VLHKOSTI V SUTERÉNU ŠKOLY - rekonstrukce kanalizace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5-17T12:25:00Z</dcterms:modified>
  <cp:revision>1</cp:revision>
  <dc:subject/>
  <dc:title/>
</cp:coreProperties>
</file>