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Stavební úpravy komunikace ul. Za Zahradami, Labutí, Kollárova, alej Masarykov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5-17T13:50:00Z</dcterms:modified>
  <cp:revision>6</cp:revision>
  <dc:subject/>
  <dc:title>Krycí list</dc:title>
</cp:coreProperties>
</file>