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1 – výzva č. 2/3263/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4.05.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8.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9 870,0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4.06.2021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4.06.2021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5-24T17:10:00Z</dcterms:modified>
  <cp:revision>33</cp:revision>
  <dc:subject/>
  <dc:title/>
</cp:coreProperties>
</file>