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rPr>
          <w:color w:val="FFFFFF"/>
        </w:rPr>
        <w:t>29/09422/21</w:t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em se rozumí zhotovení dodávky a montáže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Výměna a posílení provzdušňování linky oběhové aktiv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OV Uherský Brod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Předmětem veřejné zakázky je výměna a posílení provzdušňování areačních elementů v jedné oběhové aktivační nádrži č. 2 (dále označeno AN2), tak aby nově byla schopna bezpečně převést maximální celkový výkon tří stávajících dmychadel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Součástí dodávky je vytěžení sedimentů v místech aerace ve všech 6 koridorech, což představuje odhadem 50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v rozpuštěného kalu a písku. Z tohoto množství 500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se cca polovina kalu zpětně vrátí do systému ČOV (tj. převoz v rámci areálu) a druhá polovina se převeze na kalové pole ČOV Uherské Hradiště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,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5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–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2.08.2021</w:t>
            </w:r>
          </w:p>
        </w:tc>
      </w:tr>
      <w:tr>
        <w:trPr>
          <w:trHeight w:val="5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5 dnů po předání montážního prostoru</w:t>
            </w:r>
          </w:p>
        </w:tc>
      </w:tr>
    </w:tbl>
    <w:p>
      <w:pPr>
        <w:pStyle w:val="Zkladntextodsazen2"/>
        <w:ind w:left="0" w:hanging="0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2.000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5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or bez prostý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tabs>
          <w:tab w:val="clear" w:pos="3969"/>
          <w:tab w:val="left" w:pos="720" w:leader="none"/>
          <w:tab w:val="left" w:pos="851" w:leader="none"/>
          <w:tab w:val="left" w:pos="993" w:leader="none"/>
          <w:tab w:val="right" w:pos="9070" w:leader="none"/>
        </w:tabs>
        <w:ind w:left="568" w:hanging="284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4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.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chváleno orgánem obce: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č. usnesení  xxxx/R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993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rFonts w:cs="Arial"/>
        <w:sz w:val="16"/>
        <w:szCs w:val="16"/>
      </w:rPr>
      <w:t>Výměna a posílení provzdušňování linky oběhové aktivace ČOV Uherský Brod</w:t>
    </w:r>
    <w:r>
      <w:rPr>
        <w:bCs/>
        <w:color w:val="404040"/>
        <w:sz w:val="16"/>
        <w:szCs w:val="16"/>
      </w:rPr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7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1-06-10T11:03:00Z</dcterms:modified>
  <cp:revision>59</cp:revision>
  <dc:subject/>
  <dc:title>VŠEOBECNÉ OBCHODNÍ PODMÍNKY NA DODÁVKU STAVBY</dc:title>
</cp:coreProperties>
</file>