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Jochy pre rok 2021 – výzva č. 2/3262/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28.05.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905444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Jochy</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10.12.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64 464,00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Ing. Lukáš Veselovský, Lukas.Veselovsky@lesy.sk, 0918444233.</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9.06.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09.06.2021 o 09:3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1-05-29T15:44:00Z</dcterms:modified>
  <cp:revision>34</cp:revision>
  <dc:subject/>
  <dc:title/>
</cp:coreProperties>
</file>