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Doplnění technické infrastruktury lokality ul. Generála Eliáše – TDS, BOZP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2:4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1-07-20T06:39:00Z</dcterms:modified>
  <cp:revision>4</cp:revision>
  <dc:subject/>
  <dc:title/>
</cp:coreProperties>
</file>