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 xml:space="preserve">Doplnění technické infrastruktury lokality 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ul. Generála Eliáše – TDS, BOZP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45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7-20T06:39:00Z</dcterms:modified>
  <cp:revision>4</cp:revision>
  <dc:subject/>
  <dc:title>Krycí list</dc:title>
</cp:coreProperties>
</file>