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sz w:val="18"/>
          <w:lang w:bidi="zxx"/>
        </w:rPr>
      </w:pPr>
      <w:r>
        <w:rPr>
          <w:rFonts w:cs="Arial" w:ascii="Arial" w:hAnsi="Arial"/>
          <w:sz w:val="18"/>
          <w:lang w:bidi="zxx"/>
        </w:rPr>
      </w:r>
    </w:p>
    <w:p>
      <w:pPr>
        <w:pStyle w:val="WWTelotextu"/>
        <w:tabs>
          <w:tab w:val="clear" w:pos="720"/>
          <w:tab w:val="center" w:pos="7512" w:leader="none"/>
          <w:tab w:val="right" w:pos="10980" w:leader="none"/>
        </w:tabs>
        <w:spacing w:lineRule="atLeast" w:line="360"/>
        <w:ind w:left="327" w:right="378" w:hanging="0"/>
        <w:rPr>
          <w:rFonts w:ascii="Arial" w:hAnsi="Arial" w:cs="Arial"/>
          <w:sz w:val="20"/>
          <w:u w:val="single"/>
          <w:lang w:bidi="zxx"/>
        </w:rPr>
      </w:pPr>
      <w:r>
        <w:rPr>
          <w:rFonts w:cs="Arial" w:ascii="Arial" w:hAnsi="Arial"/>
          <w:sz w:val="20"/>
          <w:u w:val="single"/>
          <w:lang w:bidi="zxx"/>
        </w:rPr>
        <w:t>Zoznam príloh :</w:t>
      </w:r>
    </w:p>
    <w:p>
      <w:pPr>
        <w:pStyle w:val="WWTelotextu"/>
        <w:tabs>
          <w:tab w:val="clear" w:pos="720"/>
          <w:tab w:val="center" w:pos="7512" w:leader="none"/>
          <w:tab w:val="right" w:pos="10980" w:leader="none"/>
        </w:tabs>
        <w:spacing w:lineRule="atLeast" w:line="360"/>
        <w:ind w:left="327" w:right="378" w:hanging="0"/>
        <w:rPr>
          <w:rFonts w:ascii="Arial" w:hAnsi="Arial" w:cs="Arial"/>
          <w:sz w:val="20"/>
          <w:u w:val="single"/>
          <w:lang w:bidi="zxx"/>
        </w:rPr>
      </w:pPr>
      <w:r>
        <w:rPr>
          <w:rFonts w:cs="Arial" w:ascii="Arial" w:hAnsi="Arial"/>
          <w:sz w:val="20"/>
          <w:u w:val="single"/>
          <w:lang w:bidi="zxx"/>
        </w:rPr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1.   </w:t>
        <w:tab/>
        <w:t>Technická správa</w:t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2.</w:t>
        <w:tab/>
        <w:t>Špecifikácia materiálu</w:t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/>
      </w:pPr>
      <w:r>
        <w:rPr>
          <w:rFonts w:cs="Arial" w:ascii="Arial" w:hAnsi="Arial"/>
          <w:sz w:val="20"/>
          <w:lang w:bidi="zxx"/>
        </w:rPr>
        <w:t>3.</w:t>
        <w:tab/>
        <w:t>Pôdorys 1.NP</w:t>
        <w:tab/>
        <w:t>VZT – 1</w:t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/>
      </w:pPr>
      <w:r>
        <w:rPr>
          <w:rFonts w:cs="Arial" w:ascii="Arial" w:hAnsi="Arial"/>
          <w:sz w:val="20"/>
          <w:lang w:bidi="zxx"/>
        </w:rPr>
        <w:t>4.</w:t>
        <w:tab/>
        <w:t>Pôdorys 2.NP</w:t>
        <w:tab/>
        <w:t>VZT – 2</w:t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/>
      </w:pPr>
      <w:r>
        <w:rPr>
          <w:rFonts w:cs="Arial" w:ascii="Arial" w:hAnsi="Arial"/>
          <w:sz w:val="20"/>
          <w:lang w:bidi="zxx"/>
        </w:rPr>
        <w:t>5.</w:t>
        <w:tab/>
        <w:t>Pôdorys 2.NP - miestnosť č. 211 a 214</w:t>
        <w:tab/>
        <w:t>VZT – 3</w:t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6.</w:t>
        <w:tab/>
        <w:t>REZ miestnosťou č. 1.17</w:t>
        <w:tab/>
        <w:t>VZT – 4</w:t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/>
      </w:pPr>
      <w:r>
        <w:rPr>
          <w:rFonts w:cs="Arial" w:ascii="Arial" w:hAnsi="Arial"/>
          <w:sz w:val="20"/>
          <w:lang w:bidi="zxx"/>
        </w:rPr>
        <w:t>7.</w:t>
        <w:tab/>
        <w:t>REZ miestnosťou č 2.14</w:t>
        <w:tab/>
        <w:t>VZT – 5</w:t>
      </w:r>
    </w:p>
    <w:p>
      <w:pPr>
        <w:pStyle w:val="WWTelotextu"/>
        <w:tabs>
          <w:tab w:val="clear" w:pos="720"/>
          <w:tab w:val="left" w:pos="879" w:leader="none"/>
          <w:tab w:val="left" w:pos="7179" w:leader="none"/>
        </w:tabs>
        <w:spacing w:lineRule="auto" w:line="360"/>
        <w:ind w:left="447" w:hanging="0"/>
        <w:rPr/>
      </w:pPr>
      <w:r>
        <w:rPr>
          <w:rFonts w:cs="Arial" w:ascii="Arial" w:hAnsi="Arial"/>
          <w:sz w:val="20"/>
          <w:lang w:bidi="zxx"/>
        </w:rPr>
        <w:t>8.</w:t>
        <w:tab/>
        <w:t>REZ miestnosťou č 2.10</w:t>
        <w:tab/>
        <w:t>VZT – 6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lang w:bidi="zxx"/>
        </w:rPr>
      </w:pPr>
      <w:r>
        <w:rPr>
          <w:rFonts w:cs="Arial" w:ascii="Arial" w:hAnsi="Arial"/>
          <w:b/>
          <w:sz w:val="18"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lang w:bidi="zxx"/>
        </w:rPr>
      </w:pPr>
      <w:r>
        <w:rPr>
          <w:rFonts w:cs="Arial" w:ascii="Arial" w:hAnsi="Arial"/>
          <w:b/>
          <w:sz w:val="18"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  <w:lang w:bidi="zxx"/>
        </w:rPr>
      </w:pPr>
      <w:r>
        <w:rPr>
          <w:sz w:val="24"/>
          <w:lang w:bidi="zxx"/>
        </w:rPr>
        <w:t>Technická sprá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Zkladntext2"/>
        <w:tabs>
          <w:tab w:val="clear" w:pos="720"/>
          <w:tab w:val="left" w:pos="633" w:leader="none"/>
          <w:tab w:val="left" w:pos="1267" w:leader="none"/>
          <w:tab w:val="left" w:pos="2107" w:leader="none"/>
          <w:tab w:val="left" w:pos="3229" w:leader="none"/>
          <w:tab w:val="left" w:pos="7391" w:leader="none"/>
        </w:tabs>
        <w:spacing w:lineRule="auto" w:line="432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bidi="zxx"/>
        </w:rPr>
        <w:tab/>
        <w:t>Úvod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Predmetom projektu je návrh zníženia energetickej náročnosti objektu MŠ v Čadci prostredníctvom rekuperačného vetrania pobytových priestorov objektu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widowControl/>
        <w:tabs>
          <w:tab w:val="clear" w:pos="720"/>
          <w:tab w:val="left" w:pos="375" w:leader="none"/>
        </w:tabs>
        <w:rPr/>
      </w:pPr>
      <w:r>
        <w:rPr>
          <w:rFonts w:eastAsia="Lucida Sans Unicode" w:cs="Tahoma" w:ascii="Arial" w:hAnsi="Arial"/>
          <w:bCs/>
          <w:lang w:val="sk-SK" w:bidi="zxx"/>
        </w:rPr>
        <w:tab/>
        <w:tab/>
        <w:t xml:space="preserve">Projektová dokumentácia rieši návrh vetracích zariadení s rekuperáciou,  pre zabezpečenie hygienickej výmeny vzduchu. </w:t>
      </w:r>
      <w:r>
        <w:rPr>
          <w:rFonts w:cs="Arial" w:ascii="Arial" w:hAnsi="Arial"/>
          <w:lang w:val="sk-SK" w:bidi="zxx"/>
        </w:rPr>
        <w:t xml:space="preserve">Podkladom pre návrh riešenia dokumentácie pre realizáciu stavby boli architektonické plány, požiadavky investora , konzultácie s generálnym projektantom a platné STN a vyhlášky. </w:t>
      </w:r>
    </w:p>
    <w:p>
      <w:pPr>
        <w:pStyle w:val="Normal"/>
        <w:widowControl/>
        <w:tabs>
          <w:tab w:val="clear" w:pos="720"/>
          <w:tab w:val="left" w:pos="360" w:leader="none"/>
          <w:tab w:val="left" w:pos="390" w:leader="none"/>
        </w:tabs>
        <w:ind w:left="360" w:hanging="360"/>
        <w:rPr>
          <w:rFonts w:ascii="Arial" w:hAnsi="Arial" w:eastAsia="Lucida Sans Unicode" w:cs="Tahoma"/>
          <w:lang w:val="sk-SK" w:bidi="zxx"/>
        </w:rPr>
      </w:pPr>
      <w:r>
        <w:rPr>
          <w:rFonts w:eastAsia="Lucida Sans Unicode" w:cs="Tahoma" w:ascii="Arial" w:hAnsi="Arial"/>
          <w:lang w:val="sk-SK" w:bidi="zxx"/>
        </w:rPr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ab/>
        <w:t>Projekt bol vypracovaný v zmysle nasledujúcich noriem,  vyhlášok a predpisov, technických zásad, pokiaľ nie sú obsiahnuté v príslušných normách.</w:t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</w:r>
    </w:p>
    <w:p>
      <w:pPr>
        <w:pStyle w:val="Normal"/>
        <w:widowControl/>
        <w:spacing w:before="0" w:after="120"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>Projekt rešpektuje :</w:t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 xml:space="preserve">- STN 12 7010 </w:t>
        <w:tab/>
        <w:tab/>
        <w:t>- Navrhovanie vetracích a klimatizačných zariadení</w:t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>- STN 73 0872</w:t>
        <w:tab/>
        <w:tab/>
        <w:t>- PBS Ochrana stavebných objektov proti šíreniu požiaru vzt zariadeniami</w:t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 xml:space="preserve">- STN 92 0201 - 1 až 4 </w:t>
        <w:tab/>
        <w:t>- Požiarna bezpečnosť stavieb  - spoločné ustanovenia</w:t>
      </w:r>
    </w:p>
    <w:p>
      <w:pPr>
        <w:pStyle w:val="Normal"/>
        <w:widowControl/>
        <w:rPr/>
      </w:pPr>
      <w:r>
        <w:rPr>
          <w:rFonts w:cs="Arial" w:ascii="Arial" w:hAnsi="Arial"/>
          <w:lang w:val="sk-SK" w:eastAsia="ar-SA"/>
        </w:rPr>
        <w:t>- vyhláška 94/2004</w:t>
        <w:tab/>
        <w:t xml:space="preserve">- Vyhláška MV SR, ktorou sa ustanovujú technické požiadavky na požiarnu </w:t>
        <w:tab/>
        <w:t xml:space="preserve">    </w:t>
        <w:tab/>
        <w:tab/>
        <w:t xml:space="preserve">  bezpečnosť pri výstavbe a pri užívaní stavieb</w:t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>- vyhláška 549/2007</w:t>
        <w:tab/>
        <w:t>- Vyhláška MZ SR, ktorou sa ustanovujú podrobnosti o prípustných</w:t>
      </w:r>
    </w:p>
    <w:p>
      <w:pPr>
        <w:pStyle w:val="Normal"/>
        <w:widowControl/>
        <w:rPr/>
      </w:pPr>
      <w:r>
        <w:rPr>
          <w:rFonts w:eastAsia="Arial" w:cs="Arial" w:ascii="Arial" w:hAnsi="Arial"/>
          <w:lang w:val="sk-SK" w:eastAsia="ar-SA"/>
        </w:rPr>
        <w:t xml:space="preserve"> </w:t>
      </w:r>
      <w:r>
        <w:rPr>
          <w:rFonts w:cs="Arial" w:ascii="Arial" w:hAnsi="Arial"/>
          <w:lang w:val="sk-SK" w:eastAsia="ar-SA"/>
        </w:rPr>
        <w:tab/>
        <w:t xml:space="preserve">    </w:t>
        <w:tab/>
        <w:tab/>
        <w:t xml:space="preserve">  hodnotách hluku, infrazvuku a vibrácií v životnom prostredí</w:t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 xml:space="preserve">- STN EN 13 779 </w:t>
        <w:tab/>
        <w:t>– Vetranie nebytových budov. Všeobecné požiadavky na vetracie a</w:t>
      </w:r>
    </w:p>
    <w:p>
      <w:pPr>
        <w:pStyle w:val="Normal"/>
        <w:widowControl/>
        <w:rPr/>
      </w:pPr>
      <w:r>
        <w:rPr>
          <w:rFonts w:eastAsia="Arial" w:cs="Arial" w:ascii="Arial" w:hAnsi="Arial"/>
          <w:lang w:val="sk-SK" w:eastAsia="ar-SA"/>
        </w:rPr>
        <w:t xml:space="preserve"> </w:t>
      </w:r>
      <w:r>
        <w:rPr>
          <w:rFonts w:cs="Arial" w:ascii="Arial" w:hAnsi="Arial"/>
          <w:lang w:val="sk-SK" w:eastAsia="ar-SA"/>
        </w:rPr>
        <w:tab/>
        <w:tab/>
        <w:tab/>
        <w:t xml:space="preserve">  klimatizačné zariadenia</w:t>
      </w:r>
    </w:p>
    <w:p>
      <w:pPr>
        <w:pStyle w:val="Normal"/>
        <w:widowControl/>
        <w:rPr>
          <w:rFonts w:ascii="Arial" w:hAnsi="Arial" w:cs="Arial"/>
          <w:lang w:val="sk-SK" w:eastAsia="ar-SA"/>
        </w:rPr>
      </w:pPr>
      <w:r>
        <w:rPr>
          <w:rFonts w:cs="Arial" w:ascii="Arial" w:hAnsi="Arial"/>
          <w:lang w:val="sk-SK" w:eastAsia="ar-SA"/>
        </w:rPr>
        <w:t xml:space="preserve">- STN 730872 </w:t>
        <w:tab/>
        <w:tab/>
        <w:t xml:space="preserve">- Ochrana stavieb proti šíreniu požiaru vzt zariadením </w:t>
      </w:r>
    </w:p>
    <w:p>
      <w:pPr>
        <w:pStyle w:val="Normal"/>
        <w:widowControl/>
        <w:rPr/>
      </w:pPr>
      <w:r>
        <w:rPr>
          <w:rFonts w:cs="Arial" w:ascii="Arial" w:hAnsi="Arial"/>
          <w:lang w:val="sk-SK" w:eastAsia="ar-SA"/>
        </w:rPr>
        <w:t xml:space="preserve">- Ostatné platné hygienické, bezpečnostné a protipožiarne predpisy týkajúce sa predmetného </w:t>
        <w:tab/>
        <w:tab/>
        <w:tab/>
        <w:tab/>
        <w:t>zariadenia.</w:t>
      </w:r>
    </w:p>
    <w:p>
      <w:pPr>
        <w:pStyle w:val="Normal"/>
        <w:widowControl/>
        <w:rPr/>
      </w:pPr>
      <w:r>
        <w:rPr>
          <w:rFonts w:cs="Arial" w:ascii="Arial" w:hAnsi="Arial"/>
          <w:lang w:val="sk-SK" w:eastAsia="ar-SA"/>
        </w:rPr>
        <w:t xml:space="preserve">- Nariadenie vlády SR č. 259/2008 Z.z o podrobnostiach a požiadavkách na vnútorné prostredie </w:t>
        <w:tab/>
        <w:tab/>
        <w:tab/>
        <w:tab/>
        <w:t>budov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sk-SK" w:eastAsia="ar-SA"/>
        </w:rPr>
      </w:pPr>
      <w:r>
        <w:rPr>
          <w:rFonts w:cs="Arial" w:ascii="Arial" w:hAnsi="Arial"/>
          <w:sz w:val="24"/>
          <w:szCs w:val="24"/>
          <w:lang w:val="sk-SK" w:eastAsia="ar-SA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szCs w:val="24"/>
          <w:lang w:val="sk-SK" w:eastAsia="ar-SA" w:bidi="zxx"/>
        </w:rPr>
      </w:pPr>
      <w:r>
        <w:rPr>
          <w:rFonts w:cs="Arial" w:ascii="Arial" w:hAnsi="Arial"/>
          <w:sz w:val="20"/>
          <w:szCs w:val="24"/>
          <w:lang w:val="sk-SK" w:eastAsia="ar-SA"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Vzhľadom na dispozičné riešenie objektu je vetranie navrhnuté samostatne pre každú triedu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Okruh vetrania zariadenia č.1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Zariadenie č.1 zabezpečuje vetranie s rekuperáciou v triede 1.18. Pr vetranie je navrhnut VZT nástenná rekuperačná vetracia jednotka WOLF CWL 400 Exc 4/0R, o vzduchovom výkone max.400m3/h, s externým tlakom 150Pa, so vstavaným elektroohrevom 1kW. Jednotka bude vybavená ovládačom BML a má všetky pripojenia DN180, smerované nahor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 xml:space="preserve">VZT jednotka sa osadí v priestore šatne zamestnancov č. 1.27.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1.1</w:t>
      </w: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Portubie primárneho okruhu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Prívod čerstvého vzduchu do jednotky je zabezpečený VZT potrubím SPIRO 180, tesným, ktoré sa priestorom nevyužitého podkrovia vyvedie nad strechu objektu a ukončí sacou hlavicou SHK180. Horizontálne potrubie bude vedené v priestorom podkrovia a zaizoluje sa tepelnou izoláciou K-FLEX AL CLAD, hr.2x16m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Zvislé potrubie vedené priestorom podkrovia sa zaizoluje tepelnou izoláciou K-FLEX AL CLAD, hr.2x16mm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Odvod znehodnoteného vzduchu je z VZT jednotky potrubím SPIRO 180, tesným, ktoré sa vyvedie priamo z VZT jednotky nad strechu objektu a ukončí vetracou hlavicou VHO 180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Charakteristika tepelnej izolácie je totožná s prívodným VZT potrubí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Strešné hlavice sa farebne upravia podľa štrešnej krytiny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b/>
          <w:sz w:val="20"/>
          <w:lang w:bidi="zxx"/>
        </w:rPr>
        <w:tab/>
        <w:t>1.2</w:t>
        <w:tab/>
        <w:t>Potrubie sekundárneho okruhu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Pre potrubie sekundárneho okruhu sú navrhnuté rozvody z tesného potrubia SPIRO. Prívodné aj odvodné VZT potrubie je vedené v tepelnej izolácii strechy a zaizoluje sa tepelnou izoláciou ARMAFLEX AC hr.13mm. V trase VZT potrubia sa tepelná izolácia strechy zopakuje nad potrubím s prekrytím 500m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Prívod čerstvého vzduchu je zabezpečený prívodnými tanierovými ventilmi TFF 125, ktoré sa osadia na odbočky z hlavného prívodného potrubia pomocou vývrtov DN150 cez stropnú konštrukciu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Krížne prevetranie priestorov zabezpečujú odvodné tanierové ventily EFF 125 osadené v sociálnych priestoroch a v šatni na VZT potrubie taktiež pomocou vývrtov DN150 cez stropnú konštrukciu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 xml:space="preserve">Prestup vzduchu cez stavebné konštrukcie budú zabezpečovať vetracie mriežky NOVA-D2-400x150-UR2, ktoré sa osadia do deliacich konštrukcií oddelujúcich priestory prívodu čerstvého vzduchu od sociálnych priestorov, odkiaľ je zabezpečený odvod znehodnoteného vzduchu.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ab/>
        <w:t>1.3</w:t>
        <w:tab/>
        <w:t>Technické parametre VZT rekuperačnej jednotky WOLF CWL 400 Exc 4/0R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rietok</w:t>
        <w:tab/>
        <w:tab/>
        <w:tab/>
        <w:tab/>
        <w:t>max . 400 m3/h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xterný tlak</w:t>
        <w:tab/>
        <w:tab/>
        <w:tab/>
        <w:tab/>
        <w:t>150 Pa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ožiadavky na el energiu</w:t>
        <w:tab/>
        <w:tab/>
        <w:t>230V, 50 Hz, 178 W</w:t>
        <w:tab/>
      </w:r>
    </w:p>
    <w:p>
      <w:pPr>
        <w:pStyle w:val="BBSnormal"/>
        <w:spacing w:lineRule="auto" w:line="276"/>
        <w:jc w:val="left"/>
        <w:rPr/>
      </w:pPr>
      <w:r>
        <w:rPr>
          <w:rFonts w:cs="Arial" w:ascii="Arial" w:hAnsi="Arial"/>
          <w:sz w:val="20"/>
          <w:lang w:bidi="zxx"/>
        </w:rPr>
        <w:tab/>
        <w:t>- elektroohrevná špirála vstavaná</w:t>
        <w:tab/>
        <w:t>1kW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Okruh vetrania zariadenia č.2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Zariadenie č.2 zabezpečuje vetranie s rekuperáciou v triede 1.12. Pre vetranie je navrhnutá VZT nástenná rekuperačná vetracia jednotka WOLF CWL400 Exc 2/2L, o vzduchovom výkone max.400m3/h, s externým tlakom 150Pa, so vstavaným elektroohrevom 1kW. Jednotka bude vybavená ovládačom BML a má pripojenia DN180, exteriérový okruh nahor a interiérový okruh nadol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VZT jednotka sa osadí v priestore skladu č. 2.14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2.1</w:t>
      </w: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Portubie primárneho okruh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 xml:space="preserve">Prívod čerstvého vzduchu do jednotky je zabezpečený VZT potrubím SPIRO 180 tesným,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ktoré sa skladu vyvedie nad strechu objektu a ukončí sacou hlavicou SHK180. Celé prívodné potrubie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>vedené priestorom skladu sa zaizoluje tepelnou izoláciou K-FLEX AL CLAD, hr.2x16m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Odvod znehodnoteného vzduchu je z VZT jednotky potrubím SPIRO 180, tesným, ktoré sa vyvedie priamo z VZT jednotky nad strechu objektu a ukončí vetracou hlavicou VHO 180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Charakteristika tepelnej izolácie je totožná s prívodným VZT potrubí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Strešné hlavice sa farebne upravia podľa štrešnej krytiny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b/>
          <w:sz w:val="20"/>
          <w:lang w:bidi="zxx"/>
        </w:rPr>
        <w:tab/>
        <w:t>2.2</w:t>
        <w:tab/>
        <w:t>Potrubie sekundárneho okruhu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Pre potrubie sekundárneho okruhu sú navrhnuté rozvody z tesného potrubia SPIRO. Prívodné aj odvodné VZT potrubie je vedené v tepelnej izolácii strechy a v izolácii podlahy a zaizoluje sa tepelnou izoláciou ARMAFLEX AC hr.13mm. V trase VZT potrubia v podstrešnom priestore sa tepelná izolácia strechy zopakuje nad potrubím s prekrytím 500m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Prívod čerstvého vzduchu je zabezpečený prívodnými tanierovými ventilmi TFF 125, ktoré sa osadia na odbočky z hlavného prívodného potrubia pomocou vývrtov DN150 cez stropnú konštrukciu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 xml:space="preserve">Krížne prevetranie priestorov zabezpečujú odvodné tanierové ventily EFF 125 osadené v triede 1.12 a v sociálnych priestoroch a v šatni. Prestup vzduchu cez stavebné konštrukcie budú zabezpečovať vetracie mriežky NOVA-D2-300x150-UR2, ktoré sa osadia do deliacich konštrukcií oddelujúcich priestory prívodu čerstvého vzduchu od sociálnych priestorov, odkiaľ je zabezpečený odvod znehodnoteného vzduchu.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ab/>
        <w:t>2.3</w:t>
        <w:tab/>
        <w:t>Technické parametre VZT rekuperačnej jednotky WOLF CWL400 Exc 2/2L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rietok</w:t>
        <w:tab/>
        <w:tab/>
        <w:tab/>
        <w:tab/>
        <w:t>max . 400 m3/h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xterný tlak</w:t>
        <w:tab/>
        <w:tab/>
        <w:tab/>
        <w:tab/>
        <w:t>150 Pa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ožiadavky na el energiu</w:t>
        <w:tab/>
        <w:tab/>
        <w:t>230V, 50 Hz, 178 W</w:t>
        <w:tab/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lektroohrevná špirála vstavaná</w:t>
        <w:tab/>
        <w:t>1kW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Okruh vetrania zariadenia č.3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Zariadenie č.3 zabezpečuje vetranie s rekuperáciou v triede 1.17. Pre vetranie je navrhnutá VZT nástenná rekuperačná vetracia jednotka WOLF CWL400 Exc 2/2L, o vzduchovom výkone max.400m3/h, s externým tlakom 150Pa, so vstavaným elektroohrevom 1kW. Jednotka bude vybavená ovládačom BML a má pripojenia DN180, exteriérový okruh nahor a interiérový okruh nadol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VZT jednotka sa osadí v priestore skladu č. 2.14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3.1</w:t>
      </w: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Portubie primárneho okruh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Charakteristika primárneho okruhu je totožná s primárnym okruhom zariadenia č.2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b/>
          <w:sz w:val="20"/>
          <w:lang w:bidi="zxx"/>
        </w:rPr>
        <w:tab/>
        <w:t>3.2</w:t>
        <w:tab/>
        <w:t>Potrubie sekundárneho okruh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Charakteristika sekundárneho okruhu je totožná so sekundárnym okruhom zariadenia č.2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ab/>
        <w:t>3.3</w:t>
        <w:tab/>
        <w:t>Technické parametre VZT rekuperačnej jednotky WOLF CWL400 Exc 2/2L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rietok</w:t>
        <w:tab/>
        <w:tab/>
        <w:tab/>
        <w:tab/>
        <w:t>max . 400 m3/h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xterný tlak</w:t>
        <w:tab/>
        <w:tab/>
        <w:tab/>
        <w:tab/>
        <w:t>150 Pa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ožiadavky na el energiu</w:t>
        <w:tab/>
        <w:tab/>
        <w:t>230V, 50 Hz, 178 W</w:t>
        <w:tab/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lektroohrevná špirála vstavaná</w:t>
        <w:tab/>
        <w:t>1kW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Okruh vetrania zariadenia č.4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Zariadenie č.4 zabezpečuje vetranie s rekuperáciou v strednom trakte objektu na 2.NP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>Pre vetranie je navrhnutá VZT nástenná rekuperačná vetracia jednotka WOLF CWL 400 Exc 4/0R, o vzduchovom výkone max.400m3/h, s externým tlakom 150Pa, so vstavaným elektroohrevom 1kW. Jednotka bude vybavená ovládačom BML a má pripojenia DN180 orientované nahor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VZT jednotka sa osadí v priestore skladu č. 2.10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4.1</w:t>
      </w: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Portubie primárneho okruh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 xml:space="preserve">Prívod čerstvého vzduchu do jednotky je zabezpečený VZT potrubím SPIRO 180 tesným,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ktoré sa skladu vyvedie nad strechu objektu a ukončí sacou hlavicou SHK180. Celé prívodné potrubie 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>vedené priestorom skladu sa zaizoluje tepelnou izoláciou K-FLEX AL CLAD, hr.2x16m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Odvod znehodnoteného vzduchu je z VZT jednotky potrubím SPIRO 180, tesným, ktoré sa vyvedie z VZT jednotky nad strechu objektu a ukončí vetracou hlavicou VHO 180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Charakteristika tepelnej izolácie je totožná s prívodným VZT potrubí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Strešné hlavice sa farebne upravia podľa štrešnej krytiny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b/>
          <w:sz w:val="20"/>
          <w:lang w:bidi="zxx"/>
        </w:rPr>
        <w:tab/>
        <w:t>4.2</w:t>
        <w:tab/>
        <w:t>Potrubie sekundárneho okruh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Pre potrubie sekundárneho okruhu sú navrhnuté rozvody z tesného potrubia SPIRO. Prívodné aj odvodné VZT potrubie je vedené pred stavebnými konštrukciami pod stropom, bez izolácie, vo farebnej úprave podľa požadaviek interiér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Prívod čerstvého vzduchu je zabezpečený prívodnými mriežkami do kruhového potrubia NOVA-CA 325x75 (m.č. 2.06) a  prívodným tanierovým ventilom TFF 100 (m.č. 2.05)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 xml:space="preserve">Krížne prevetranie priestorov zabezpečujú odvodné tanierové ventily EFF 100 a 125 osadené v m.č. 2.04, 2.07 a 2.09.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ab/>
        <w:t>4.3</w:t>
        <w:tab/>
        <w:t>Technické parametre VZT rekuperačnej jednotky WOLF CWL 400 Exc 4/0R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rietok</w:t>
        <w:tab/>
        <w:tab/>
        <w:tab/>
        <w:tab/>
        <w:t>max . 400 m3/h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xterný tlak</w:t>
        <w:tab/>
        <w:tab/>
        <w:tab/>
        <w:tab/>
        <w:t>150 Pa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ožiadavky na el energiu</w:t>
        <w:tab/>
        <w:tab/>
        <w:t>230V, 50 Hz, 178 W</w:t>
        <w:tab/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lektroohrevná špirála vstavaná</w:t>
        <w:tab/>
        <w:t>1kW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Okruh vetrania zariadenia č.5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Zariadenie č.5 zabezpečuje vetranie s rekuperáciou v triede 2.11. Pr vetranie je navrhnut VZT nástenná rekuperačná vetracia jednotka WOLF CWL 400 Exc 4/0R, o vzduchovom výkone max.400m3/h, s externým tlakom 150Pa, so vstavaným elektroohrevom 1kW. Jednotka bude vybavená ovládačom BML a má všetky pripojenia DN180, smerované nahor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 xml:space="preserve">VZT jednotka sa osadí v priestore šatne zamestnancov č. 2.14.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5.1</w:t>
      </w: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b/>
          <w:sz w:val="20"/>
          <w:lang w:bidi="zxx"/>
        </w:rPr>
        <w:t>Portubie primárneho okruh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 xml:space="preserve">Prívod čerstvého vzduchu do jednotky je zabezpečený VZT potrubím SPIRO 180 tesným, ktoré sa priestorom skladu vyvedie nad strechu objektu a ukončí sacou hlavicou SHK180. 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>Potrubie vedené priestorom skladu sa zaizoluje tepelnou izoláciou K-FLEX AL CLAD, hr.2x16m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Odvod znehodnoteného vzduchu je z VZT jednotky potrubím SPIRO 180 tesným, ktoré sa vyvedie priamo z VZT jednotky nad strechu objektu a ukončí vetracou hlavicou VHO 180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Charakteristika tepelnej izolácie je totožná s prívodným VZT potrubím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Strešné hlavice sa farebne upravia podľa štrešnej krytiny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b/>
          <w:sz w:val="20"/>
          <w:lang w:bidi="zxx"/>
        </w:rPr>
        <w:tab/>
        <w:t>5.2</w:t>
        <w:tab/>
        <w:t>Potrubie sekundárneho okruhu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Pre potrubie sekundárneho okruhu sú navrhnuté rozvody z tesného potrubia SPIRO. Prívodné potrubie je vedené priestorom nad klieštinami, bez tepelnej izolácie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Prívod čerstvého vzduchu je zabezpečený prívodnými tanierovými ventilmi TFF 125, ktoré sa osadia na odbočky z hlavného prívodného potrubia.</w:t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sz w:val="20"/>
          <w:lang w:bidi="zxx"/>
        </w:rPr>
        <w:tab/>
        <w:t xml:space="preserve">Krížne prevetranie priestoru zabezpečujú vetracie mriežky NOVA-D2-400x150-UR2, ktoré sa osadia do deliacej konštrukcie medzi miestnosťou 2.11 a 2.14, kde je osadená VZT jednotka. Odvod vzduchu je zabezpečený priamo pripojovacím otvorom odvodu vzduchu z priestoru, kde sa na otvor osadí ochranná mriežka SG200. 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ab/>
        <w:t>5.3</w:t>
        <w:tab/>
        <w:t>Technické parametre VZT rekuperačnej jednotky WOLF CWL 400 Exc 4/0R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rietok</w:t>
        <w:tab/>
        <w:tab/>
        <w:tab/>
        <w:tab/>
        <w:t>max . 400 m3/h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xterný tlak</w:t>
        <w:tab/>
        <w:tab/>
        <w:tab/>
        <w:tab/>
        <w:t>150 Pa</w:t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požiadavky na el energiu</w:t>
        <w:tab/>
        <w:tab/>
        <w:t>230V, 50 Hz, 178 W</w:t>
        <w:tab/>
      </w:r>
    </w:p>
    <w:p>
      <w:pPr>
        <w:pStyle w:val="BBSnormal"/>
        <w:spacing w:lineRule="auto" w:line="276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- elektroohrevná špirála vstavaná</w:t>
        <w:tab/>
        <w:t>1kW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BBSnormal"/>
        <w:spacing w:lineRule="auto" w:line="360"/>
        <w:jc w:val="left"/>
        <w:rPr/>
      </w:pPr>
      <w:r>
        <w:rPr>
          <w:rFonts w:cs="Arial" w:ascii="Arial" w:hAnsi="Arial"/>
          <w:b/>
          <w:sz w:val="20"/>
          <w:lang w:bidi="zxx"/>
        </w:rPr>
        <w:tab/>
        <w:t>6.</w:t>
        <w:tab/>
        <w:t>Odkanalizovanie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>VZT rekuperačné jednotky pri svojej činnosti produkujú kondenz. Z tohoto dôvodu je nuté dopojenie jednotiek do kanalizácie prostredníctvom zápachových uzáverov (napr. HL138).</w:t>
      </w:r>
    </w:p>
    <w:p>
      <w:pPr>
        <w:pStyle w:val="BBSnormal"/>
        <w:spacing w:lineRule="auto" w:line="360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Dopojenie VZT jednotiek na kanalizáciu je súčasťou dodávky stavby.</w:t>
      </w:r>
    </w:p>
    <w:p>
      <w:pPr>
        <w:pStyle w:val="BBSnormal"/>
        <w:spacing w:lineRule="auto" w:line="360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11" w:top="2021" w:footer="1418" w:bottom="1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  <w:left w:val="single" w:sz="2" w:space="2" w:color="000000"/>
        <w:bottom w:val="single" w:sz="2" w:space="2" w:color="000000"/>
        <w:right w:val="single" w:sz="2" w:space="2" w:color="000000"/>
      </w:pBdr>
      <w:rPr/>
    </w:pPr>
    <w:r>
      <w:rPr>
        <w:rFonts w:eastAsia="Arial" w:cs="Arial" w:ascii="Arial" w:hAnsi="Arial"/>
        <w:sz w:val="18"/>
        <w:szCs w:val="18"/>
        <w:lang w:bidi="zxx"/>
      </w:rPr>
      <w:t xml:space="preserve"> </w:t>
    </w:r>
    <w:r>
      <w:rPr>
        <w:rFonts w:cs="Arial" w:ascii="Arial" w:hAnsi="Arial"/>
        <w:sz w:val="18"/>
        <w:szCs w:val="18"/>
        <w:lang w:bidi="zxx"/>
      </w:rPr>
      <w:t>Ing. Miroslav Marko – M.O.P., Tehelná 217/10, 972 17 Kanianka</w:t>
      <w:tab/>
      <w:t xml:space="preserve">04/2019  </w:t>
    </w:r>
    <w:r>
      <w:rPr>
        <w:lang w:bidi="zxx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20"/>
        <w:tab w:val="left" w:pos="709" w:leader="none"/>
        <w:tab w:val="left" w:pos="993" w:leader="none"/>
        <w:tab w:val="left" w:pos="1440" w:leader="none"/>
        <w:tab w:val="left" w:pos="2160" w:leader="none"/>
        <w:tab w:val="left" w:pos="2907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222" w:leader="none"/>
        <w:tab w:val="left" w:pos="8640" w:leader="none"/>
      </w:tabs>
      <w:rPr>
        <w:rFonts w:ascii="Arial" w:hAnsi="Arial" w:cs="Arial"/>
        <w:b/>
        <w:b/>
        <w:sz w:val="18"/>
        <w:lang w:bidi="zxx"/>
      </w:rPr>
    </w:pPr>
    <w:r>
      <w:rPr>
        <w:rFonts w:cs="Arial" w:ascii="Arial" w:hAnsi="Arial"/>
        <w:sz w:val="18"/>
        <w:lang w:bidi="zxx"/>
      </w:rPr>
      <w:t xml:space="preserve">Stavba </w:t>
      <w:tab/>
      <w:t>:</w:t>
    </w:r>
    <w:r>
      <w:rPr/>
      <w:t xml:space="preserve"> </w:t>
    </w:r>
    <w:r>
      <w:rPr>
        <w:rFonts w:cs="Arial" w:ascii="Arial" w:hAnsi="Arial"/>
        <w:b/>
        <w:sz w:val="18"/>
        <w:lang w:bidi="zxx"/>
      </w:rPr>
      <w:t>RP pre zníženia energetickej náročnosti budovy MŠ Fraňa Kráľa</w:t>
    </w:r>
  </w:p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20"/>
        <w:tab w:val="left" w:pos="709" w:leader="none"/>
        <w:tab w:val="left" w:pos="993" w:leader="none"/>
        <w:tab w:val="left" w:pos="1440" w:leader="none"/>
        <w:tab w:val="left" w:pos="2160" w:leader="none"/>
        <w:tab w:val="left" w:pos="2907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222" w:leader="none"/>
        <w:tab w:val="left" w:pos="8640" w:leader="none"/>
      </w:tabs>
      <w:rPr>
        <w:rFonts w:ascii="Arial" w:hAnsi="Arial" w:cs="Arial"/>
        <w:sz w:val="18"/>
        <w:lang w:bidi="zxx"/>
      </w:rPr>
    </w:pPr>
    <w:r>
      <w:rPr>
        <w:rFonts w:cs="Arial" w:ascii="Arial" w:hAnsi="Arial"/>
        <w:sz w:val="18"/>
        <w:lang w:bidi="zxx"/>
      </w:rPr>
      <w:t>Investor</w:t>
      <w:tab/>
      <w:t>: Mesto Čadca</w:t>
    </w:r>
  </w:p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20"/>
        <w:tab w:val="left" w:pos="709" w:leader="none"/>
        <w:tab w:val="left" w:pos="993" w:leader="none"/>
        <w:tab w:val="left" w:pos="1440" w:leader="none"/>
        <w:tab w:val="left" w:pos="2160" w:leader="none"/>
        <w:tab w:val="left" w:pos="2907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222" w:leader="none"/>
        <w:tab w:val="left" w:pos="8640" w:leader="none"/>
      </w:tabs>
      <w:rPr>
        <w:rFonts w:ascii="Arial" w:hAnsi="Arial" w:cs="Arial"/>
        <w:color w:val="000000"/>
        <w:sz w:val="18"/>
        <w:lang w:bidi="zxx"/>
      </w:rPr>
    </w:pPr>
    <w:r>
      <w:rPr>
        <w:rFonts w:cs="Arial" w:ascii="Arial" w:hAnsi="Arial"/>
        <w:color w:val="000000"/>
        <w:sz w:val="18"/>
        <w:lang w:bidi="zxx"/>
      </w:rPr>
      <w:t>Miesto</w:t>
      <w:tab/>
      <w:t>: parc.č. : 707/1, k.ú. Čadca, okres Čadca</w:t>
    </w:r>
  </w:p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20"/>
        <w:tab w:val="left" w:pos="709" w:leader="none"/>
        <w:tab w:val="left" w:pos="993" w:leader="none"/>
        <w:tab w:val="left" w:pos="1440" w:leader="none"/>
        <w:tab w:val="left" w:pos="2160" w:leader="none"/>
        <w:tab w:val="left" w:pos="2907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222" w:leader="none"/>
        <w:tab w:val="left" w:pos="8640" w:leader="none"/>
      </w:tabs>
      <w:rPr/>
    </w:pPr>
    <w:r>
      <w:rPr>
        <w:rFonts w:cs="Arial" w:ascii="Arial" w:hAnsi="Arial"/>
        <w:sz w:val="18"/>
        <w:lang w:val="en-US" w:eastAsia="en-US" w:bidi="zxx"/>
      </w:rPr>
      <w:t xml:space="preserve">Časť </w:t>
      <w:tab/>
      <w:t xml:space="preserve">: </w:t>
    </w:r>
    <w:r>
      <w:rPr>
        <w:rFonts w:cs="Arial" w:ascii="Arial" w:hAnsi="Arial"/>
        <w:b/>
        <w:bCs/>
        <w:sz w:val="18"/>
        <w:szCs w:val="18"/>
        <w:lang w:val="en-US" w:eastAsia="en-US" w:bidi="zxx"/>
      </w:rPr>
      <w:t>V</w:t>
    </w:r>
    <w:r>
      <w:rPr>
        <w:rFonts w:cs="Arial" w:ascii="Arial" w:hAnsi="Arial"/>
        <w:b/>
        <w:bCs/>
        <w:sz w:val="18"/>
        <w:szCs w:val="18"/>
        <w:lang w:val="sk-SK" w:bidi="zxx"/>
      </w:rPr>
      <w:t>etranie</w:t>
      <w:tab/>
    </w:r>
    <w:r>
      <w:rPr>
        <w:rFonts w:cs="Arial" w:ascii="Arial" w:hAnsi="Arial"/>
        <w:b/>
        <w:sz w:val="18"/>
        <w:lang w:val="en-US" w:eastAsia="en-US" w:bidi="zxx"/>
      </w:rPr>
      <w:tab/>
      <w:tab/>
      <w:tab/>
      <w:tab/>
      <w:tab/>
    </w:r>
    <w:r>
      <w:rPr>
        <w:rFonts w:cs="Arial" w:ascii="Arial" w:hAnsi="Arial"/>
        <w:b/>
        <w:sz w:val="18"/>
        <w:lang w:val="sk-SK" w:bidi="zxx"/>
      </w:rPr>
      <w:tab/>
    </w:r>
    <w:r>
      <w:rPr>
        <w:rFonts w:cs="Arial" w:ascii="Arial" w:hAnsi="Arial"/>
        <w:sz w:val="18"/>
        <w:lang w:val="en-US" w:eastAsia="en-US" w:bidi="zxx"/>
      </w:rPr>
      <w:t>Stupeň</w:t>
      <w:tab/>
      <w:t xml:space="preserve">: </w:t>
    </w:r>
    <w:r>
      <w:rPr>
        <w:rFonts w:cs="Arial" w:ascii="Arial" w:hAnsi="Arial"/>
        <w:b/>
        <w:sz w:val="18"/>
        <w:lang w:val="en-US" w:eastAsia="en-US" w:bidi="zxx"/>
      </w:rPr>
      <w:t>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shd w:fill="auto" w:val="clear"/>
      <w:lang w:val="cs-CZ" w:eastAsia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shd w:fill="auto" w:val="clear"/>
      <w:lang w:val="cs-CZ" w:eastAsia="zxx" w:bidi="zxx"/>
    </w:rPr>
  </w:style>
  <w:style w:type="character" w:styleId="WW8Num8z0">
    <w:name w:val="WW8Num8z0"/>
    <w:qFormat/>
    <w:rPr>
      <w:rFonts w:ascii="Symbol" w:hAnsi="Symbol" w:cs="Symbol"/>
      <w:color w:val="auto"/>
      <w:sz w:val="20"/>
      <w:szCs w:val="20"/>
      <w:lang w:val="zxx" w:eastAsia="zxx" w:bidi="zxx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character" w:styleId="A0">
    <w:name w:val="A0"/>
    <w:qFormat/>
    <w:rPr>
      <w:rFonts w:cs="Arial"/>
      <w:color w:val="000000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1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2">
    <w:name w:val="Základní text~~"/>
    <w:basedOn w:val="Normln"/>
    <w:qFormat/>
    <w:pPr/>
    <w:rPr>
      <w:color w:val="000000"/>
      <w:sz w:val="24"/>
    </w:rPr>
  </w:style>
  <w:style w:type="paragraph" w:styleId="WWTelotextu">
    <w:name w:val="WW-Telo textu"/>
    <w:basedOn w:val="Normln"/>
    <w:qFormat/>
    <w:pPr/>
    <w:rPr>
      <w:color w:val="000000"/>
      <w:sz w:val="24"/>
    </w:rPr>
  </w:style>
  <w:style w:type="paragraph" w:styleId="Normln1">
    <w:name w:val="Normální~~"/>
    <w:basedOn w:val="Normln"/>
    <w:qFormat/>
    <w:pPr/>
    <w:rPr>
      <w:sz w:val="24"/>
    </w:rPr>
  </w:style>
  <w:style w:type="paragraph" w:styleId="Zkladntext3">
    <w:name w:val="Základní text~~~"/>
    <w:basedOn w:val="Normln1"/>
    <w:qFormat/>
    <w:pPr/>
    <w:rPr>
      <w:color w:val="000000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4">
    <w:name w:val="Základní text~~~~"/>
    <w:basedOn w:val="Normln3"/>
    <w:qFormat/>
    <w:pPr/>
    <w:rPr>
      <w:color w:val="000000"/>
    </w:rPr>
  </w:style>
  <w:style w:type="paragraph" w:styleId="Zkladntext5">
    <w:name w:val="Základní text~~~~~~~"/>
    <w:basedOn w:val="Normln2"/>
    <w:qFormat/>
    <w:pPr/>
    <w:rPr>
      <w:color w:val="000000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Ilustrace">
    <w:name w:val="Ilustrace"/>
    <w:basedOn w:val="Popisek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BSnormal">
    <w:name w:val="_BBS normal"/>
    <w:basedOn w:val="Normal"/>
    <w:qFormat/>
    <w:pPr>
      <w:jc w:val="both"/>
    </w:pPr>
    <w:rPr>
      <w:sz w:val="22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sz w:val="24"/>
      <w:szCs w:val="24"/>
      <w:lang w:val="sk-SK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180"/>
    </w:pPr>
    <w:rPr>
      <w:rFonts w:ascii="Arial" w:hAnsi="Arial" w:cs="Arial"/>
      <w:sz w:val="24"/>
      <w:szCs w:val="24"/>
      <w:lang w:val="sk-SK"/>
    </w:rPr>
  </w:style>
  <w:style w:type="paragraph" w:styleId="Pa11">
    <w:name w:val="Pa11"/>
    <w:basedOn w:val="Normal"/>
    <w:next w:val="Normal"/>
    <w:qFormat/>
    <w:pPr>
      <w:widowControl/>
      <w:suppressAutoHyphens w:val="false"/>
      <w:autoSpaceDE w:val="false"/>
      <w:spacing w:lineRule="atLeast" w:line="180"/>
    </w:pPr>
    <w:rPr>
      <w:rFonts w:ascii="Arial" w:hAnsi="Arial" w:cs="Arial"/>
      <w:sz w:val="24"/>
      <w:szCs w:val="24"/>
      <w:lang w:val="sk-SK"/>
    </w:rPr>
  </w:style>
  <w:style w:type="paragraph" w:styleId="Zkladntext21">
    <w:name w:val="Základní text 2"/>
    <w:basedOn w:val="Normal"/>
    <w:qFormat/>
    <w:pPr>
      <w:jc w:val="both"/>
    </w:pPr>
    <w:rPr>
      <w:rFonts w:eastAsia="Lucida Sans Unicode"/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Arial" w:hAnsi="Arial" w:cs="Aria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5:02:00Z</dcterms:created>
  <dc:creator>Miroslav Marko</dc:creator>
  <dc:description/>
  <cp:keywords/>
  <dc:language>en-US</dc:language>
  <cp:lastModifiedBy>mop</cp:lastModifiedBy>
  <cp:lastPrinted>2016-01-07T14:21:00Z</cp:lastPrinted>
  <dcterms:modified xsi:type="dcterms:W3CDTF">2019-04-30T07:57:00Z</dcterms:modified>
  <cp:revision>161</cp:revision>
  <dc:subject/>
  <dc:title>Stavba</dc:title>
</cp:coreProperties>
</file>