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>Příloha č. 1 smlouvy: Specifikace prováděných služeb a rekapitulace cen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veřejných pohřebištích v katastrálních územích Šternberk, Chabičov, Dalov a Těšíkov provádí vedení evidence hrobových míst a zajištění provozu hřbito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ístem plnění údržby (zeleň a odpady) je veřejné pohřebiště Města Šternberk: Šternberk. </w:t>
      </w:r>
    </w:p>
    <w:p>
      <w:pPr>
        <w:pStyle w:val="Normal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  <w:bookmarkStart w:id="0" w:name="_Hlk78200234"/>
      <w:bookmarkStart w:id="1" w:name="_Hlk78200234"/>
      <w:bookmarkEnd w:id="1"/>
    </w:p>
    <w:p>
      <w:pPr>
        <w:pStyle w:val="Normal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jc w:val="both"/>
        <w:rPr>
          <w:rFonts w:ascii="Arial" w:hAnsi="Arial" w:cs="Arial"/>
        </w:rPr>
      </w:pPr>
      <w:bookmarkStart w:id="2" w:name="_Hlk78200234"/>
      <w:bookmarkEnd w:id="2"/>
      <w:r>
        <w:rPr>
          <w:rFonts w:cs="Arial" w:ascii="Arial" w:hAnsi="Arial"/>
        </w:rPr>
        <w:t>Provádí se sečení trávy, jarní vyhrabání trávníků, podzimní hrabání a úklid listí, ořezy, kácení, výsadba a zálivka stromů, frézování pařezů, zástřih a pletí záhonů (keře a trvalky), řez keřů a živých plotů. Veškerý bioodpad z těchto činností je odvážen a ukládán na kompostárnu, cena za likvidaci bude součástí nabídky. Dále se provádí údržba cest, svoz a likvidace odpadů, vedení evidence hrobových míst a zajištění provozu hřbitova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  <w:u w:val="single"/>
        </w:rPr>
        <w:t>Sečení tráv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činnos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čení trávy se provádí dle stanoveného harmonogramu kosením s odvozem na kompostárnu. Kosení hlavních ploch se provádí pojízdnou sekačkou se sběrem. Strunovou sekačkou se obsekají okraje trávníků a kolem překážek, plochy mezi hroby a kolem zdi. V ceně je doprava na kompostár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monogram činnosti:</w:t>
      </w:r>
    </w:p>
    <w:p>
      <w:pPr>
        <w:pStyle w:val="Bezmeze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ochy trávníků v majetku města jsou přesně vyspecifikované v pasportu zeleně a kosí se 4x ročně. Plochy mezi hroby a kolem hřbitova z venku 3x ročně podle schváleného harmonogramu. Jedná se o trávníky dle následujícího rozpisu:</w:t>
      </w:r>
    </w:p>
    <w:tbl>
      <w:tblPr>
        <w:tblW w:w="65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884"/>
        <w:gridCol w:w="1809"/>
        <w:gridCol w:w="884"/>
        <w:gridCol w:w="959"/>
        <w:gridCol w:w="109"/>
        <w:gridCol w:w="1371"/>
        <w:gridCol w:w="109"/>
      </w:tblGrid>
      <w:tr>
        <w:trPr>
          <w:trHeight w:val="300" w:hRule="atLeast"/>
        </w:trPr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měra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ávníky intenzivně sečené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 866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ávníky mezi hroby, u zdi, z venku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20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066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působ určení ceny:</w:t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50"/>
        <w:gridCol w:w="1485"/>
        <w:gridCol w:w="1485"/>
        <w:gridCol w:w="1650"/>
      </w:tblGrid>
      <w:tr>
        <w:trPr>
          <w:trHeight w:val="41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ina činnost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ý počet cyklů za ro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mě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m2]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tková cena v Kč bez DPH / cyklus*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á celková cena v Kč bez DPH za rok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x B x 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hradní traktor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5 86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nová sekačk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24 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EČENÍ TRÁVY za rok CELKE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latební podmínk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čtují se skutečně pokosené metry čtvereční v příslušném měsíci podle skutečně vykázaného objemu provedené a převzaté práce. V ceně je doprava odpadů na kompostárnu a jeho likvidac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caps/>
          <w:u w:val="single"/>
        </w:rPr>
        <w:t>Úklid spadeného listí z plo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pis činnost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dzimní úklid spadeného listí se provádí na rovinatých plochách, kde se listí sbírá v rámci kosení pojízdnou sekačkou, na zúžených a nepřístupných místech se hrabe ručně. Shrabané listí se odváží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ompostárnu. V ceně je doprava na kompostárnu a jeho likvidace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ůsob určení ceny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91"/>
        <w:gridCol w:w="1753"/>
        <w:gridCol w:w="2126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ina činnost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za r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tková cena v Kč bez DPH / 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á celková cena v Kč bez DPH za rok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x 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běr listí strojní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5 86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ční hrabání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24 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aps/>
              </w:rPr>
              <w:t>Úklid spadeného listí Z PLOCH za rok CELK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latební podmínk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čtují se skutečně vyhrabané metry čtvereční v příslušném měsíci podle skutečně vykázaného objemu provedené a převzaté práce. V ceně je doprava odpadů na kompostárnu a jeho likvid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  <w:u w:val="single"/>
        </w:rPr>
        <w:t>Jarní vyhrabání trávník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pis činnost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Jarní vyhrabání se provádí na hlavních plochách kolem obřadní síně, na vsypových loučkách, vojenský hřbitov, kolem cest mezi hroby a u zdi. Shrabky se odváží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ompostárnu. V ceně je doprava na kompostárnu a jeho likvidace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ůsob určení ceny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91"/>
        <w:gridCol w:w="1753"/>
        <w:gridCol w:w="2126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ina činnost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za r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tková cena v Kč bez DPH / 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á celková cena v Kč bez DPH za rok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x 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abání na rovině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6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Jarní vyhrabání trávníků za rok CELK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ební podmínk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čtuje se skutečně provedený rozsah hrabání v příslušném měsíci podle jednotkové ceny a skutečně vykázaného objemu provedené a převzaté práce. V ceně je doprava odpadů na kompostárnu a jeho likvid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Ořezy strom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pis činnos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dravotní, výchovné a bezpečnostní řezy jsou prováděny podle potřeby v době vegetačního klidu. U dřevin, které to svým charakterem vyžadují, se provádí řez v období vegetace. Cena je stanovena bez ohledu na způsob ořezu a bez ohledu na druh použité mechanizace a obsahuje i úklid plochy v okolí ošetřovaného stromu po ořezu a likvidaci dřevní hmoty (doprava na kompostárnu, nebo štěpkování a mulčování na místě). Jednotková cena v sobě zahrnuje i nezbytná bezpečnostní opatř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602"/>
        <w:gridCol w:w="1134"/>
      </w:tblGrid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avotní řez (listnaté alejové stromy a solitery)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avotní řez (skupinové výsadby a jehličnany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chovný řez (mladé stromy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ůsob určení cen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134"/>
        <w:gridCol w:w="1276"/>
        <w:gridCol w:w="1417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kupina činnos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zásahů za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stromů 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ks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tková cena v Kč bez DPH / 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á celková cena v Kč bez DPH za rok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x B x C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avotní řez (vzrostlé listnaté strom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avotní řez (skupinové výsadb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chovný řez (mladé strom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OŘEZ STROMŮ za rok CELK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latební podmínk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čtuje se skutečně provedený počet ořezů a kácení stromů v příslušném měsíci podle skutečně vykázaného objemu provedené a převzaté práce. V ceně je doprava odpadů na kompostárnu a jeho likvid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  <w:u w:val="single"/>
        </w:rPr>
        <w:t>KÁCENÍ, VÝSADBY A ZÁLIVKa strom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pis činnos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ácení</w:t>
      </w:r>
      <w:r>
        <w:rPr>
          <w:rFonts w:cs="Arial" w:ascii="Arial" w:hAnsi="Arial"/>
        </w:rPr>
        <w:t xml:space="preserve"> je prováděno podle potřeby v době vegetačního klidu. Cena je stanovena bez ohledu na způsob kácení a bez ohledu na druh použité mechanizace a obsahuje i úklid plochy v okolí káceného stromu a likvidaci dřevní hmoty (doprava na kompostárnu, nebo štěpkování a mulčování na místě). Jednotková cena kácení v sobě zahrnuje i nezbytná bezpečnostní opatř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ýsadby</w:t>
      </w:r>
      <w:r>
        <w:rPr>
          <w:rFonts w:cs="Tahoma" w:ascii="Tahoma" w:hAnsi="Tahoma"/>
        </w:rPr>
        <w:t xml:space="preserve"> jsou prováděny ze zapěstovaných alejových dřevin s neporušeným kořenovým balem.</w:t>
      </w:r>
      <w:r>
        <w:rPr>
          <w:rFonts w:cs="Arial" w:ascii="Arial" w:hAnsi="Arial"/>
        </w:rPr>
        <w:t xml:space="preserve"> Dřeviny jsou zality, kotveny třemi kůly s vyvázáním a bandážováním, výsadbová jáma zamulčována. Jednotková cena obsahuje všechny tyto úkony včetně cen materiálu (alejové stromky, mulč. kůra, kůly, juta, voda na zálivku apod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álivka</w:t>
      </w:r>
      <w:r>
        <w:rPr>
          <w:rFonts w:cs="Arial" w:ascii="Arial" w:hAnsi="Arial"/>
        </w:rPr>
        <w:t xml:space="preserve"> stromů představuje 50 l vody na jeden strom a jednu zálivku. Zálivka se provádí podle potřeby a klimatických podmínek – v suchých měsících v době vegetace 1x měsíčně. Cena zahrnuje dovoz vody z řeky a provedení zálivk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ůsob určení cen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134"/>
        <w:gridCol w:w="1276"/>
        <w:gridCol w:w="1417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kupina činnos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zásahů za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stromů 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ks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tková cena v Kč bez DPH / 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á celková cena v Kč bez DPH za rok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x B x C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ácení stromů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adby strom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livka strom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KÁCENÍ  A  VÝSADBY STROMŮ za rok CELK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latební podmínk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čtuje se skutečně provedený počet kácených a vysazovaných a zalitých stromů v příslušném měsíci podle skutečně vykázaného objemu provedené a převzaté práce. V ceně je doprava odpadů na kompostárnu a jeho likvidac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ZÁSTŘIH A Pletí ZÁHONŮ, ÚDRŽBA CEST</w:t>
      </w:r>
    </w:p>
    <w:p>
      <w:pPr>
        <w:pStyle w:val="Normal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pis činnos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et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áhonů a ploch výsadeb se provádí dle potřeby v průběhu roku 2x ročně (orientačně červen a srpen). Odstraňují se suché, polámané a překážející výhony a plevele ze záhonů. Dále se provádí zálivka dle potřeby, úklidy a zametání cest a čištění dešťových vpustí dle následujícího rozpisu. Rozměr cest je uváděn v jejich celkové délce, přičemž šířka cest je průměrně 3 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8"/>
        <w:gridCol w:w="1328"/>
        <w:gridCol w:w="1045"/>
      </w:tblGrid>
      <w:tr>
        <w:trPr>
          <w:trHeight w:val="301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tí a střih keřových záhonů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>
          <w:trHeight w:val="301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livka záhonů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>
          <w:trHeight w:val="301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klid sněhu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</w:t>
            </w:r>
          </w:p>
        </w:tc>
      </w:tr>
      <w:tr>
        <w:trPr>
          <w:trHeight w:val="301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ty asfaltové zametání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</w:t>
            </w:r>
          </w:p>
        </w:tc>
      </w:tr>
      <w:tr>
        <w:trPr>
          <w:trHeight w:val="301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šetření cest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88</w:t>
            </w:r>
          </w:p>
        </w:tc>
      </w:tr>
      <w:tr>
        <w:trPr>
          <w:trHeight w:val="301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šťové vpustě – čištění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působ určení ceny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276"/>
        <w:gridCol w:w="1417"/>
        <w:gridCol w:w="156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kupina činnos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ý počet cyklů za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mě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tková cena v Kč bez DPH / cyklus*výmě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á celková cena v Kč bez DPH za rok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x B x C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tí a střih keřových záhon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4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livka záhon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klid sněh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h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ty asfaltové zametá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šetření c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443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šťové vpustě – čištění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LETÍ a ZÁSTŘIH záhonŮ za rok 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</w:tbl>
    <w:p>
      <w:pPr>
        <w:pStyle w:val="Bezmez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tební podmínky: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Účtuje se skutečně provedený rozsah pletí a postřiků podle skutečně vykázaného objemu provedené a převzaté práce . V ceně je doprava  odpadů na skládku a kompostárnu a jeho likvid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caps/>
          <w:u w:val="single"/>
        </w:rPr>
        <w:t>Řez KEŘŮ A živých plot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pis činnos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Řez živých plotů listnatých tvarovaných se provádí 1x ročně. Radikální zmlazovací řezy porostů dle aktuální potřeby na základě projednání a odsouhlasení objednatelem. Cena je stanovena bez ohledu na způsob provedení a bez ohledu na použitou mechanizaci. Veškeré odpady z ořezů budou neprodleně odvezeny a uloženy na kompostár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9"/>
        <w:gridCol w:w="1396"/>
        <w:gridCol w:w="1099"/>
      </w:tblGrid>
      <w:tr>
        <w:trPr>
          <w:trHeight w:val="322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vé ploty do 2m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</w:t>
            </w:r>
          </w:p>
        </w:tc>
      </w:tr>
      <w:tr>
        <w:trPr>
          <w:trHeight w:val="322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vé ploty do 1m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působ určení ceny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275"/>
        <w:gridCol w:w="1701"/>
        <w:gridCol w:w="1560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kupina činno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ý počet cyklů za 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mě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tková cena v Kč bez DPH / cyklus*výmě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á celková cena v Kč bez DPH za rok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x B x C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ez živých plotů do 2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722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ez živých plotů do 1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604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ŘEZ ŽIVÝCH PLOTŮ za rok 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latební podmínk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čtuje se skutečně provedený rozsah ořezu a tvarovacích řezů živých plotů měsíčně podle skutečně vykázaného objemu provedené a převzaté práce. V ceně je doprava odpadů na kompostárnu a jeho likvidace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caps/>
          <w:u w:val="single"/>
        </w:rPr>
        <w:t>ÚKLID ODPADŮ A VEDENÍ EVIDENCE HROB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pis činnos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vádí se výsyp a svoz popelnic 110 l a kontejnerů 1100 l 1 x týdně a kontejnerů středních (hák) – kontejnery na zeleň dle potřeby. Dvakrát ročně přistavení dvou velkoobjemových kontejnerů na 14 dní (dušičky a Velikonoce).  Cena je stanovena bez ohledu na způsob provedení a bez ohledu na použitou mechanizaci. Veškeré odpady z ořezů budou neprodleně odvezeny a uloženy na sklád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idence hrobových míst je vedena na hřbitovech ve Šternberku, Dalově, Těšíkově, Chabičově průběžně v elektronické i písemné podobě, na hřbitově je celkem </w:t>
      </w:r>
      <w:r>
        <w:rPr>
          <w:rFonts w:cs="Arial" w:ascii="Arial" w:hAnsi="Arial"/>
          <w:color w:val="000000"/>
        </w:rPr>
        <w:t>2 566 pronajatých hrobových míst (hroby, urnová místa a kolumbárium). Provádí se příprava a uzavírání a vypovídání nájemních smluv na hrobová místa, výběr poplatku za hrobová místa plus jeho přeúčtování objednateli. Dále se jedná o zajištění činností poskytovaných dle ustanovení § 20 písm. c), ustanovení § 21 a ustanovení § 22 zákona č. 256/2001 Sb., o pohřebnictví a o změně některých zákonů, ve znění pozdějších předpisů, tj. výkopové práce související s pohřbením a exhumací, pohřbívání do hrobu nebo hrobky, ukládání zpopelněných ostatků, vystavení dokladu o pohřbení vypraviteli pohřbu, evidence související s provozování veřejného pohřebiště ap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5"/>
        <w:gridCol w:w="1134"/>
        <w:gridCol w:w="851"/>
      </w:tblGrid>
      <w:tr>
        <w:trPr>
          <w:trHeight w:val="322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idence hrobových mís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6</w:t>
            </w:r>
          </w:p>
        </w:tc>
      </w:tr>
      <w:tr>
        <w:trPr>
          <w:trHeight w:val="30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elnice (240 l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y (1100 l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y – papír (1100 l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y – plast (1100 l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střední (hák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stavení velkoobjemového kontejneru 14 dn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ůsob určení ceny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134"/>
        <w:gridCol w:w="1701"/>
        <w:gridCol w:w="1560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kupina činnos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ý počet cyklů za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mě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tková cena v Kč bez DPH / cyklus*výmě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á celková cena v Kč bez DPH za rok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x B x C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vidence hrobových mí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2 56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elnice (240 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3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y (1100 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stavení velkoobjemového kontejneru 14 d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  <w:t>Pronájem velkoobjemového kontejne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  <w:t>1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F0"/>
              </w:rPr>
            </w:pPr>
            <w:r>
              <w:rPr>
                <w:rFonts w:cs="Arial" w:ascii="Arial" w:hAnsi="Arial"/>
                <w:color w:val="00B0F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F0"/>
              </w:rPr>
            </w:pPr>
            <w:r>
              <w:rPr>
                <w:rFonts w:cs="Arial" w:ascii="Arial" w:hAnsi="Arial"/>
                <w:color w:val="00B0F0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ÚKLID ODPADŮ A VEDENÍ EVIDENCE HROBŮ 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latební podmínk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kturace bude probíhat 1x měsíčně ve výši paušální částky, která je rovna 1/12 roční ceny za úklid odpadů a vedení evidence hrobů.  V ceně je doprava včetně uložení odpadů na skládku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  <w:color w:val="00B050"/>
        </w:rPr>
        <w:t>a pronájem velkoobjemového kontejneru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caps/>
          <w:u w:val="single"/>
        </w:rPr>
        <w:t>zajištění provozu hřbito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pis činnos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tevírání a zavírání vstupních bran a branek na veřejném pohřebišti Šternberk dle stanovené provozní doby hřbitova, a to v celém průběhu příslušného kalendářního roku. Provozní doba je schválena v řádu pohřebiště. Hřbitov Šternberk je ohraničen cihelnou obvodovou zdí se vstupními branami a brankami. Běžně jsou pro veřejnost a obsluhu hřbitova otevírány 3 brány a 1 bran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5"/>
        <w:gridCol w:w="1134"/>
        <w:gridCol w:w="851"/>
      </w:tblGrid>
      <w:tr>
        <w:trPr>
          <w:trHeight w:val="322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rány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k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ůsob určení ceny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134"/>
        <w:gridCol w:w="1701"/>
        <w:gridCol w:w="1560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kupina činnos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ý počet cyklů za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mě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tková cena v Kč bez DPH / cyklus*výmě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á celková cena v Kč bez DPH za rok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x B x C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Otevírání a zavírání br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4 k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zajištění provozu hřbitova 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latební podmínk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kturace bude probíhat 1x měsíčně ve výši paušální částky, která je rovna 1/12 roční ceny za zajištění provozu hřbitova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562"/>
      </w:tblGrid>
      <w:tr>
        <w:trPr>
          <w:trHeight w:val="360" w:hRule="atLeast"/>
        </w:trPr>
        <w:tc>
          <w:tcPr>
            <w:tcW w:w="766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estavení předpokládané roční ceny:</w:t>
            </w:r>
          </w:p>
        </w:tc>
      </w:tr>
      <w:tr>
        <w:trPr>
          <w:trHeight w:val="9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činnosti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pokládaná roční cena v Kč bez DPH</w:t>
            </w:r>
          </w:p>
        </w:tc>
      </w:tr>
      <w:tr>
        <w:trPr>
          <w:trHeight w:val="4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ČENÍ TRÁVY ZA ROK CELKEM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KLID SPADENÉHO LISTÍ Z PLOCH ZA ROK CELKEM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Jarní vyhrabání trávníků za rok CELKEM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ŘEZ STROMŮ ZA ROK CELKEM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KÁCENÍ A VÝSADBY STROMŮ ZA ROK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ETÍ A ZÁSTŘIH ZÁHONŮ ZA ROK CELKEM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ŘEZ ŽIVÝCH PLOTŮ ZA ROK CELKEM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ÚKLID ODPADŮ A VEDENÍ EVIDENCE HROBŮ ZA ROK CELKEM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JIŠTĚNÍ PROVOZU HŘBITOVA ZA ROK CELKEM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 PŘEDPOKLÁDANÁ CENA ÚDRŽBY HŘBITOVA ZA ROK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widowControl/>
        <w:spacing w:lineRule="auto" w:line="240" w:before="0" w:after="0"/>
        <w:ind w:left="4248" w:hanging="420"/>
        <w:rPr>
          <w:szCs w:val="18"/>
        </w:rPr>
      </w:pPr>
      <w:r>
        <w:rPr>
          <w:szCs w:val="18"/>
        </w:rPr>
        <w:t>____________________________________</w:t>
      </w:r>
    </w:p>
    <w:p>
      <w:pPr>
        <w:pStyle w:val="Text"/>
        <w:widowControl/>
        <w:spacing w:lineRule="auto" w:line="240" w:before="0" w:after="0"/>
        <w:ind w:left="1416" w:hanging="0"/>
        <w:jc w:val="center"/>
        <w:rPr/>
      </w:pPr>
      <w:r>
        <w:rPr>
          <w:rFonts w:eastAsia="Arial"/>
          <w:szCs w:val="18"/>
        </w:rPr>
        <w:t xml:space="preserve">              </w:t>
      </w:r>
      <w:r>
        <w:rPr>
          <w:szCs w:val="18"/>
        </w:rPr>
        <w:tab/>
        <w:t xml:space="preserve">       Jméno a </w:t>
      </w:r>
      <w:r>
        <w:rPr/>
        <w:t>podpis oprávněné osoby dodavatele</w:t>
      </w:r>
    </w:p>
    <w:p>
      <w:pPr>
        <w:pStyle w:val="Text"/>
        <w:widowControl/>
        <w:spacing w:lineRule="auto" w:line="240" w:before="0" w:after="0"/>
        <w:jc w:val="center"/>
        <w:rPr>
          <w:szCs w:val="18"/>
        </w:rPr>
      </w:pPr>
      <w:r>
        <w:rPr>
          <w:rFonts w:eastAsia="Arial"/>
        </w:rPr>
        <w:t xml:space="preserve">            </w:t>
      </w:r>
      <w:r>
        <w:rPr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8:43:00Z</dcterms:created>
  <dc:creator>Jiří Obdržálek</dc:creator>
  <dc:description/>
  <cp:keywords/>
  <dc:language>en-US</dc:language>
  <cp:lastModifiedBy>Roman Hlaváč</cp:lastModifiedBy>
  <cp:lastPrinted>2013-04-12T13:20:00Z</cp:lastPrinted>
  <dcterms:modified xsi:type="dcterms:W3CDTF">2021-09-06T09:20:00Z</dcterms:modified>
  <cp:revision>3</cp:revision>
  <dc:subject/>
  <dc:title/>
</cp:coreProperties>
</file>