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é zakázky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 xml:space="preserve">Cyklostezka spojující ul. Lhotská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s cyklostezkou směr Štarnov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2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8-12T07:09:00Z</dcterms:modified>
  <cp:revision>3</cp:revision>
  <dc:subject/>
  <dc:title>VZOR - ČESTNÉ PROHLÁŠENÍ DODAVATELE</dc:title>
</cp:coreProperties>
</file>