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Remont parkingu przy siedzibie Nadleśnictwa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4183356350"/>
      <w:bookmarkStart w:id="1" w:name="__Fieldmark__0_4183356350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4183356350"/>
      <w:bookmarkStart w:id="3" w:name="__Fieldmark__1_4183356350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11:2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7-09T11:47:00Z</dcterms:modified>
  <cp:revision>3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