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668794932"/>
      <w:bookmarkStart w:id="1" w:name="__Fieldmark__0_668794932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668794932"/>
      <w:bookmarkStart w:id="3" w:name="__Fieldmark__1_668794932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wykonawcę lub w postaci elektronicznej opatrzonej przez wykonawcę podpisem zaufanym lub podpisem osobistym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18"/>
          <w:szCs w:val="18"/>
        </w:rPr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8-19T05:52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