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474969055"/>
      <w:bookmarkStart w:id="1" w:name="__Fieldmark__0_347496905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474969055"/>
      <w:bookmarkStart w:id="3" w:name="__Fieldmark__1_347496905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rzekazany: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(1) w postaci elektronicznej opatrzonej kwalifikowanym podpisem elektronicznym przez wykonawcę lub w postaci elektronicznej opatrzonej przez wykonawcę podpisem zaufanym lub podpisem osobistym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 xml:space="preserve">lub </w:t>
        <w:tab/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cs="Arial" w:ascii="Cambria" w:hAnsi="Cambria"/>
          <w:bCs/>
          <w:i/>
          <w:sz w:val="18"/>
          <w:szCs w:val="18"/>
        </w:rPr>
        <w:t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, podpisem zaufanym lub podpisem osobistym lub przez notariusza.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8-19T05:52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