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Výkaz výmer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 xml:space="preserve">E1.6.1    Štruktúrovaná kabeláž  a rozvody televízneho signálu                                            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8/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7-032-2016-1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vakaz_vymer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 BD HLBOKÁ, PRESTAVBA SLOBODÁRNE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NA NÁJOMNÉ BYTY, HLBOKÁ 9, NITRA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1:10:00Z</dcterms:created>
  <dc:creator>Ing. Štefan LAJOŠ</dc:creator>
  <dc:description/>
  <dc:language>en-US</dc:language>
  <cp:lastModifiedBy>Laka</cp:lastModifiedBy>
  <cp:lastPrinted>2015-11-01T13:18:00Z</cp:lastPrinted>
  <dcterms:modified xsi:type="dcterms:W3CDTF">2016-11-09T21:10:00Z</dcterms:modified>
  <cp:revision>2</cp:revision>
  <dc:subject/>
  <dc:title>Štúdia</dc:title>
</cp:coreProperties>
</file>