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sP Sv. Lukáša Galanta</w:t>
      </w:r>
    </w:p>
    <w:p>
      <w:pPr>
        <w:pStyle w:val="Normal"/>
        <w:ind w:left="709" w:hanging="0"/>
        <w:rPr>
          <w:rFonts w:ascii="Arial Black" w:hAnsi="Arial Black" w:cs="Arial"/>
          <w:b/>
          <w:b/>
          <w:sz w:val="28"/>
          <w:szCs w:val="28"/>
        </w:rPr>
      </w:pPr>
      <w:r>
        <w:rPr/>
        <w:tab/>
      </w:r>
      <w:r>
        <w:rPr>
          <w:rFonts w:cs="Arial" w:ascii="Arial Black" w:hAnsi="Arial Black"/>
          <w:b/>
          <w:sz w:val="28"/>
          <w:szCs w:val="28"/>
        </w:rPr>
        <w:t>SO 02 – E4 - URGENT</w:t>
      </w:r>
    </w:p>
    <w:p>
      <w:pPr>
        <w:pStyle w:val="Normal"/>
        <w:spacing w:lineRule="auto" w:line="268"/>
        <w:ind w:left="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nútorné silnoprúdové rozvod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709" w:hanging="0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 :</w:t>
        <w:tab/>
        <w:t xml:space="preserve">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8"/>
        </w:rPr>
        <w:t>======================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Fonts w:cs="Arial" w:ascii="Arial" w:hAnsi="Arial"/>
          <w:b/>
        </w:rPr>
        <w:t>1. Technická správa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kresová časť</w:t>
        <w:tab/>
        <w:tab/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1 </w:t>
        <w:tab/>
        <w:t xml:space="preserve">Pôdorys 1. nadzemného podlažia 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rFonts w:cs="Arial" w:ascii="Arial" w:hAnsi="Arial"/>
          <w:b/>
          <w:sz w:val="22"/>
        </w:rPr>
        <w:t xml:space="preserve">2.2 </w:t>
        <w:tab/>
        <w:t>Pôdorys 2. nadzemného podlažia – osvetlenie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3 </w:t>
        <w:tab/>
        <w:t>Pôdorys 2. nadzemného podlažia – technológia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4 </w:t>
        <w:tab/>
        <w:t>Pôdorys 2. nadzemného podlažia – ochranné pospájanie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5 </w:t>
        <w:tab/>
        <w:t>Rozvádzač RS21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6 </w:t>
        <w:tab/>
        <w:t>Rozvádzač RS22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7 </w:t>
        <w:tab/>
        <w:t>Rozvádzač RS23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8 </w:t>
        <w:tab/>
        <w:t>Rozvádzač R-OP21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9 </w:t>
        <w:tab/>
        <w:t xml:space="preserve">Rozvádzač RMS1 </w:t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3:00Z</dcterms:created>
  <dc:creator>Slušný</dc:creator>
  <dc:description/>
  <cp:keywords/>
  <dc:language>en-US</dc:language>
  <cp:lastModifiedBy>DS</cp:lastModifiedBy>
  <cp:lastPrinted>2016-10-31T10:14:00Z</cp:lastPrinted>
  <dcterms:modified xsi:type="dcterms:W3CDTF">2016-12-15T16:32:00Z</dcterms:modified>
  <cp:revision>4</cp:revision>
  <dc:subject/>
  <dc:title>1</dc:title>
</cp:coreProperties>
</file>