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Heading"/>
        <w:rPr/>
      </w:pPr>
      <w:r>
        <w:rPr>
          <w:b w:val="false"/>
          <w:sz w:val="24"/>
          <w:u w:val="none"/>
        </w:rPr>
        <w:t>IČO : 30998441, DIČ : 202 039 6774, IČDPH : SK 202 039 6774</w:t>
      </w:r>
    </w:p>
    <w:p>
      <w:pPr>
        <w:pStyle w:val="Nadpis"/>
        <w:jc w:val="center"/>
        <w:rPr/>
      </w:pPr>
      <w:r>
        <w:rPr/>
        <w:t>www.galeriamediprojekt.sk</w:t>
      </w:r>
    </w:p>
    <w:p>
      <w:pPr>
        <w:pStyle w:val="Nadpis"/>
        <w:pBdr>
          <w:bottom w:val="single" w:sz="6" w:space="1" w:color="000000"/>
        </w:pBdr>
        <w:jc w:val="center"/>
        <w:rPr/>
      </w:pPr>
      <w:r>
        <w:rPr/>
        <w:t>Zapísaný :Okresný súd Trnava, Obchodný register, odd. s.r.o. vložka č.1229/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>
          <w:sz w:val="36"/>
          <w:szCs w:val="36"/>
        </w:rPr>
        <w:t>P R O J E K 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 REALIZÁCIU STAVBY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sP Sv. LUKÁŠA 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LOK A,B,C 2.NP- OMIS, URGENT 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MEN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KT SO 01, SO 02, SO 0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Hodská 373/3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Zák. č. 255/2016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Import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Import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1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4"/>
        <w:rPr>
          <w:sz w:val="28"/>
        </w:rPr>
      </w:pPr>
      <w:r>
        <w:rPr>
          <w:sz w:val="28"/>
        </w:rPr>
        <w:t>ARCHITEKTÚRA A STAVEBNÉ RIEŠ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Spracovaná projektová dokumentácia rieši navrhovanú stavbu 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 xml:space="preserve">v katastrálnom území mesta Galanta v rozsahu požiadaviek investora, ktoré zadefinoval pre oslovené projektové organizácie v rámci výberového konania, predmetom, ktorého bol výber dodávateľa na Vypracovanie PD stavby </w:t>
      </w:r>
      <w:r>
        <w:rPr>
          <w:rFonts w:cs="Arial" w:ascii="Arial" w:hAnsi="Arial"/>
          <w:sz w:val="24"/>
          <w:szCs w:val="24"/>
        </w:rPr>
        <w:t xml:space="preserve">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>v podrobnostiach a rozsahu pre vydanie stavebného povolenia a realizáciu stavby- v rozsahu investičného zámeru investor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 vypracovanie PD bola investorom vybratá cenová a termínová ponuka MEDIPROJEKTU spol. s r.o. Piešťan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covateľ PD si následne vypracoval PD- Zameranie skutkového stavu časti I. a II. nadz. podlažia Blokov A, B a C lôžkového monobloku, ktorých rekonštrukcia je predmetom navrhovanej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ľadom na skutočnosť, že vedenie NsP ani investor nemal k dispozícii PD skutkového stavu priestorov, ktoré sú predmetom rekonštrukcie- spracovateľ PD si pre potreby vypracovania PD navrhovanej stavby- v predstihu vypracoval PD- Zameranie skutkového stavu v rozsahu a hĺbke spracovania potrebnom pre vypracovanie PD navrhovanej stavby pre vydanie stav. povolenia a realizáciu stavby, včítane overenia konštrukčnej a materiálovej podstaty rozvodov inštalácií IS a energií- HAPom a zodpovednými projektantmi jednotlivých častí PD odborných profesií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GP si priebežne realizoval odsúhlasenia investorom a vedením vybraté dispozičné a prevádzkové riešenia oddelení OMIS a urgentného príjmu NsP Sv. Lukáša v Galante- z GP vypracovaných alternatívnych návrhov a so zodp. pracovníkmi investora a vedenia NsP ako i orgánmi štátnej správy, ktoré sa k spracovanej PD budú vyjadrovať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covateľ PD okrem uvedených projektových podkladov a zrealizovaných prerokovaní ním vypracovaných návrhov riešenia oddelení OMIS a urgentného príjmu- mal k dispozícii i ďalšie projektové podklady, ktoré mu poskytlo vedenie NsP Sv. Lukáša v Galante -v rozsahu v akom ich má vo svojom archíve i arch. štúdiu riešenej prevádzky vypracovanú proj. organizáciou OBERMEYER HELIKA s.r.o., Dúbravská cesta 1793/2, Bratislava- Karlova Ve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Jednotlivé časti PD sú vypracované- v súlade s platnými STN, vyhláškami a nariadeniami záväznými pre projektovú prípravu, realizáciu a prevádzku zariadení tohto typu a stavieb občianskej vybavenosti všeobecne- z hľadiska prevádzky, materiálového riešenia, zohľadnenia požiadaviek PO, IBP at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štrukčné a technické riešeni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Predmetom navrhovanej stavby </w:t>
      </w:r>
      <w:r>
        <w:rPr>
          <w:szCs w:val="24"/>
        </w:rPr>
        <w:t xml:space="preserve">NSP SV. LUKÁŠA V GALANTE ● BLOK A, B, C, 2.NP- OMIS, URGENT ● ZMENA DOKONČENEJ STAVBY, OBJEKT SO 01, SO 02, SO 03, Hodská 373/38, GALANTA </w:t>
      </w:r>
      <w:r>
        <w:rPr/>
        <w:t>- sú stavebné úpravy I. a II. nadz. podlažia lôžkového monobloku pre potreby oddelenia OMIS a urgentného príjmu NsP Sv. Lukáša v Galante- situované v lôžkovom monobloku, včítane ich napojenia na vnútorné inštalácie IS a energie lôžkového monobloku včítane vybavenia priestorov zodpovedajúcou zdravotníckou a ďalšou technológiou a technikou- v rozsahu spracovanej PD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Je samozrejmé, že keď priestory, ktoré sú predmetom navrhovaných stav. úprav sú situované na úrovni II. nadzemného podlažia lôžkového monobloku- tu navrhovanými stav. úpravami budú v rozsahu potrieb napojenia týchto priestorov na vnútorné inštalácie IS a energií dotknuté i ďalšie podlažia v rozsahu navrhovaných napojení na jestvujúce rozvody inštalácií lôžkového monobloku- včítane technol. vybavenia VZT situovaného na dvanástom podlaží lôžkového monobloku- v rozsahu potrieb navrhovaného oddelenia OMIS a urgentného príjmu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Vzhľadom na uvedené popis konštrukčného a technického riešenia zohľadňuje i túto skutočnosť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UTKOVÝ STAV</w:t>
      </w:r>
    </w:p>
    <w:p>
      <w:pPr>
        <w:pStyle w:val="Normal"/>
        <w:ind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OVÉ KONŠTRUKCIE</w:t>
      </w:r>
    </w:p>
    <w:p>
      <w:pPr>
        <w:pStyle w:val="Nadpis"/>
        <w:tabs>
          <w:tab w:val="clear" w:pos="708"/>
        </w:tabs>
        <w:ind w:left="0" w:right="-2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Základové konštrukcie monobloku sú monolitické železobetónové a z prostého betónu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YDROIZOLÁCIE</w:t>
      </w:r>
    </w:p>
    <w:p>
      <w:pPr>
        <w:pStyle w:val="Normal"/>
        <w:ind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Hydroizolácie podzemných častí I. podz. podlažia monobloku chránia tieto priestory a podlahy, kde nie je podzemné podlažie proti zvýšenej zemnej vlhkosti zodp. hydroizoláciou- pásovými lepenkami- natavenými na penetračným náterom ošetrené podkladné betóny a tehlové prímurovky okolo obvodových stien I. podz. podlažia objektu monobl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VISLÉ A VODOROVNÉ NOSNÉ KONŠTRUKC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vislé nosné konštrukc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vorí žel. betónový skelet tvorený stĺpmi rôzneho profilu a stĺpmi stenového profilu. 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bradlie logií- monolitické železobetónové- hr. 125 m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odorovné nosné konštrukc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olitické bezprievlakové železobetónové stropy hr. 200 mm a markízy a nosné časti priebežných logií v hr. 150-200 mm. 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ská monolitické železobetónové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ové murivá sú výplňové hr. 300 mm z keramických tvárnic na maltu so zvýšenou pevnosťou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ové murivá strešných nadstavieb hr. 150 a 200 mm z z keramických tvárnic na maltu so strednou pevnosťou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ECH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Strechy ploché- pokryté pásovými lepenkovými hydroizoláciami v kombinácii s klampiarskymi výrobkami z pozinkovaného plechu.</w:t>
      </w:r>
    </w:p>
    <w:p>
      <w:pPr>
        <w:pStyle w:val="Normal"/>
        <w:ind w:left="708"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MPIARSKE VÝROBKY</w:t>
      </w:r>
    </w:p>
    <w:p>
      <w:pPr>
        <w:pStyle w:val="Normal"/>
        <w:ind w:left="708"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mpiarske výrobky na strechách a parapety sú zrealizované z pozinkovaného plechu- ošetrené olejovo syntetickými nátermi vo farbe hnedá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LESKOZVO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eskozvody sú riešené ako pasívne s rozvodmi po strechách na kovových podložkách. 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Zvody bleskozvodov sú riešené v špárach nosných častí fasád, resp. i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ietkach a voľne po fasádach v rozsahu ČSN záväzných pre ich riešenie v čase vypracovania PD a realizácie stavby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y na strechy sú zabezpečené vonkajšími vstupnými dverami a požiarnymi rebríkmi.</w:t>
      </w:r>
    </w:p>
    <w:p>
      <w:pPr>
        <w:pStyle w:val="Normal"/>
        <w:ind w:left="708"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VRCHOVÉ ÚPRA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nútorné povrchové úprav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útorné povrchové úpravy v lôžkovom monobloku sú zrealizované v súlade s prevádzk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onkajšie povrchové úprav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lenená mozaika čierna a sivá rozmeru 20x20x4 mm na monoblo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AH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ahy sú zrealizované v súlade s prevádzkou- prírodný kameň, keramické dlažby rôzneho typu, PVC, povlakové krytiny, betónové mazaniny at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VOR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lne fasádnych otvorov – okná – pôvodné kovové zdvojené. V čase pred realizáciou nového opláštenia boli vymenené za plastové biele zasklené tepelnoizolačným dvojskl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né dvere- hliníkové, kovové oceľové a plastové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klené steny- sú vytvorené v kombinácii pevných presklených okien oceľových zdvojených a v prípade kruhového únikového schodiska lôžkového pavilónu z KOPILIT-ových  tvarovi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útorné dvere sú typové – drevené v oceľových zárubniach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zrealizovaných postupných úprav a rekonštrukcií vyplývajúcich z aktuálnych potrieb, resp. technického stavu výplní fasádnych otvorov- časť z nich už bola vymenená za plastové- bielej farby- okná, oceľovo hliníkové- vstupné dvere, hliníkové- vstupné dve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OZVODY INŠTALÁCIÍ IS A ENERGI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inštalácií IS a energií v lôžkovom monobloku boli zrealizované v súlade s pôvodnou prevádzkou a ČSN záväznými pre ich realizáciu v čase realizácie stavby, resp. boli menené a upravované v súlade so zrealizovanými prevádzkovými a dispozičnými úpravami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estory lôžkového monobloku sú v plnom rozsahu napojené na vnútorné rozvody inštalácií IS a energií ako i na vonkajšie areálové rozvody IS (E1- el. energie, E2- slab. rozvody, telefón, TV, internet, EPS atď, bleskozvod, vodovod, TÚV, ÚK, med. plyny, kanalizáciu ako i na areálovú komunikačnú sieť a vybavené sú zdravotníckou technikou a technológiou, technológiou VZT a MaR a ďalšími technológiami v súlade s prevádzkou zodp. času ich realizácie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 xml:space="preserve">Vzhľadom na rozsah riešených priestorov I. a II. nadz. podlažia monobloku popisovať ďalšie podrobnosti týkajúce sa architektonického, konštrukčného a dispozičného riešenia ako i rozvodov IS a energií je bezpredmetné. 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Podrobnosti dispozičného, prevádzkového, materiálového i typového riešenia ako i vybavenia riešených priestorov zariadeniami a rozvodmi inštalácií IS a energií a technologickými zariadeniami sú zrejmé z grafickej časti PD- Zameranie skutkového stavu.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JEKT SO 02- BLOK A, C, 2. NP- URGENT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  <w:t>NAVRHOVANÝ STAV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ÁKLADOVÉ KONŠTRUKCIE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Nové základové konštrukcie- súvisiace s realizáciou navrhovaného stavebného objektu v súlade s vypracovanou PD- sú iba v navrhovanej strojovni VZT pod navrhované zariadenia VZT- základová doska z prostého betónu vystužená zvarovanou sieťovinou </w:t>
      </w:r>
      <w:r>
        <w:rPr>
          <w:rFonts w:cs="Arial"/>
        </w:rPr>
        <w:t>Ø</w:t>
      </w:r>
      <w:r>
        <w:rPr/>
        <w:t xml:space="preserve"> 8 mm- 150x150mm a pásové základy pod navrhované obvodové výplňové murivá a vnútorné murivá- z prostého betónu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VISLÉ A VODOROVNÉ NOSNÉ KONŠTRUKCIE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tavebné úpravy priestorov na úrovni I. a II. nadz. podlažia blokov A a C lôžkového monobloku v rozsahu navrhovaného stavebného objektu v zásade nezasahujú do zvislých ani vodorovných nosných konštrukcií lôžkového monoblok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Určité statické riešenie si však vyžiadajú realizácie otvorov súvisiace s rozvodmi VZT a uchytením stropných operačných svetiel a tubusov medicinálnych plynov v prevádzkach OMIS i urgentného príjm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Navrhované obvodové murivo hr. 450 mm na úrovni I. nadz. podlažia- je navrhované z keramických tvaroviek, - 248x440x249+ lepiaca malta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Navrhované vnútorné murivo hr. 250 mm na úrovni I. nadz. podlažia je navrhované z keramických tvaroviek, - 375x250x238+ lepiaca malta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restropenie tohto priestoru je riešené jestvujúcim stropom nad I. nadz. podlažím lôžkového monobloku- blokov A a C v plnom rozsah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RIEČK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>
          <w:rFonts w:eastAsia="Arial"/>
        </w:rPr>
        <w:t xml:space="preserve"> </w:t>
      </w:r>
      <w:r>
        <w:rPr/>
        <w:t>Navrhované priečky sú vzhľadom na množstvo rozvodov inštalácií IS a charakter prevádzky ako i náväznosti na priečky jestvujúce- navrhované v hr. 125 mm z presných pórobetónových priečkových tvárnic- 125x249x599 mm na tenkovrstvovú lepiacu maltu šedú a keramických tvaroviek - 500x115x238+ lepiaca malta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VRCHOVÉ ÚPRAV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NÚTORNÉ POVRCHOVÉ ÚPRAV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ovrchové úpravy priečok- použije sa suchá stierka  biela hr. 5 mm (skladba- prvá vrstva hr. 4 mm + vystužujúca tkanina  160 g/m</w:t>
      </w:r>
      <w:r>
        <w:rPr>
          <w:vertAlign w:val="superscript"/>
        </w:rPr>
        <w:t>2</w:t>
      </w:r>
      <w:r>
        <w:rPr/>
        <w:t xml:space="preserve"> + druhá vrstva hr. 1mm)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ovrchové úpravy- na stenách, priečkach a stropoch, ktoré ostávajú- sa po realizácii rozvodov inštalácií IS a energií iba povrchovo vyspravia, resp. upravia stierkou, pričom konečná úprava sa zrealizuje v súlade s STN zabezpečujúcu čistotu prostredia maľovkou, olejovým náterom, keramickým obkladom- v súlade s vypracovanou PD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ovrchové úpravy v riešených priestoroch sa zrealizujú v súlade s návrhom zdokumentovaným v časti SO-02 E1 ARCHITEKTÚRA A STAVEBNÉ RIEŠENIE- viď VÝPIS PODLÁH A POVRCHOV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ONKAJŠIE POVRCHOVÉ ÚPRAV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Navrhované stavebné úpravy neriešia vonkajšie povrchové úpravy lôžkového monoblok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Ďalšie povrchové úpravy súvisiace s predmetnou stavbou sú povrchové úpravy výplňového obvodového muriva a výplne fasádnych otvorov súvisiace s realizáciou stavebných úprav bloku A na úrovni I. nadz. podlažia lôžkového monobloku- materiálové riešenie viď grafická časť PD SO-02 E1 ARCHITEKTÚRA A STAVEBNÉ RIEŠENIE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Ďalšie povrchové úpravy súvisiace s predmetnou stavbou sú povrchové úpravy výplňového obvodového muriva a výplne fasádnych otvorov súvisiace s uzatvorením voľnej podnože pod blokom A lôžkového monobloku- materiálové riešenia vid grafická časť PD SO-02 E1 ARCHITEKTÚRA A STAVEBNÉ RIEŠENIE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onkajšie povrchové úpravy týchto priestorov sa zrealizujú v súlade s návrhom povrchových úprav monobloku, ktoré sú zdokumentované v PD stavby OBNOVA OPLÁŠTENIA MONOBLOKU A POLIKLINIKY vypracovanou firmou MEDIPROJEKT spol. s r.o. Piešťany v júli 2016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onkajšie povrchové úpravy riešených častí lôžkového monobloku, ktoré sú súčasťou navrhovanej stavby sú podrobne zdokumentované v PD časť SO-02 E1 ARCHITEKTÚRA A STAVEBNÉ RIEŠENIE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DLAH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ú navrhované v súlade s navrhovanou prevádzko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Jedná sa v zásade iba o vysprávky podláh po odstránení jestvujúcich nášľapných vrstiev, resp. o podlahy nové v prípade zmeny prevádzky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Úpravy podláh- viď PD časť SO-02 E1- ARCHITEKTÚRA A STAVEBNÉ RIEŠENIE- výkresy pôdorysov a VÝPIS PODLÁH A POVRCHOV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DHĽAD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Z hygienického hľadiska a údržby- sa navrhujú zásadne podhľady a obklady rozvodov IS a energií- plné sadrokartónové do normálneho i vlhkého prostredia podľa typu prevádzky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Ich účelom je krytie jestvujúcich i navrhovaných vodorovných i zvislých rozvodov IS a energií, resp. i krytie uchytení zdravotníckej a ďalšej technológie a techniky do nosných častí budovy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 priestoroch, kde si to vyžaduje stupeň čistoty prostredia prechody podhľadov a stien bude riešený z hľadiska čistoty prostredia- krycou lištou fabiónom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 ďalších priestoroch sú navrhované sadrokartónové podhľady kazetové, ktoré umožňujú bezproblémovú údržbu navrhovaných a jestvujúcich rozvodov IS a energií, resp. i realizáciu rozvodov nových v prípade zmeny prevádzky alebo nových požiadaviek vyplývajúcich z potrieb nových technologických zariadení, resp. i zmeny rozvodov z hľadiska platných STN, vyhlášok a nariadení záväzných pre riešenie zdrav. prevádzok tohto typu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 priestore strojovne VZT na úrovni I. nadz. podlažia- zabezpečujúcou vetranie a čistotu prostredia navrhovanej prevádzky URGENT na úrovni II. nadz. podlažia je navrhovaný zvukoizolačný podhľad- chrániaci prevádzku URGENT pred nadmerným hlukom z navrhovaných zariadení VZT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ASTREŠENIE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tavebné úpravy striech- navrhovaná stavba nerieši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rPr>
          <w:b/>
          <w:b/>
        </w:rPr>
      </w:pPr>
      <w:r>
        <w:rPr>
          <w:b/>
        </w:rPr>
        <w:t>VÝPLNE FASÁDNYCH OTVOROV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tavebné úpravy súvisiace s navrhovanou stavbou riešia iba výplne fasádnych otvorov vytváraného priestoru strojovne VZT na úrovni I. nadz. podlažia bloku A lôžkového monobloku.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tavebné úpravy súvisiace s navrhovanou stavbou riešia iba výplne fasádnych otvorov vytváraného priestoru pod blokom A lôžkového monobloku, ktorý je v súčasnosti voľný a z hľadiska jeho využitia v súlade s pôvodným zámerom mal byť pre pobyt, resp. rehabilitačnú firmu liečby hospitalizovaných pacientov je nevyužívaný a z hľadiska prevádzky naviac spôsobuje iba problémy s udržiavaním čistoty a hygieny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Výplne fasádnych otvorov tohto priestoru sú navrhované v zhode s materiálovým a typovým riešením fasádnych výplní, ktoré sú navrhované pre výmenu fasádnych výplní celého lôžkového monobloku, t.j. plastové biele so zasklením z tepelnoizolačného dvojskla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ÁMOČNÍCKE A KLAMPIARSKE VÝROBKY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Rozsah a riešenie zámočníckych, resp. i klampiarskych výrobkov, ktoré sú súčasťou navrhovanej stavby- sú podrobne spracované v grafickej časti PD- SO-02 E1 ARCHITEKTÚRA A STAVEBNÉ RIEŠENIE- VÝPIS ZÁMOČNÍCKYCH VÝROBKOV.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  <w:t>ROZVODY INŠTALÁCIÍ IS A ENERGIÍ</w:t>
      </w:r>
    </w:p>
    <w:p>
      <w:pPr>
        <w:pStyle w:val="Nadpis"/>
        <w:tabs>
          <w:tab w:val="clear" w:pos="708"/>
          <w:tab w:val="left" w:pos="0" w:leader="none"/>
          <w:tab w:val="left" w:pos="1843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Sú podrobne zdokumentované v grafických a textových častiach PD- jednotlivých odborných profesií.</w:t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  <w:tab w:val="left" w:pos="1843" w:leader="none"/>
        </w:tabs>
        <w:ind w:right="-2" w:firstLine="567"/>
        <w:rPr/>
      </w:pPr>
      <w:r>
        <w:rPr/>
        <w:t>Podrobnosti konštrukčného, materiálového, typového a farebného riešenia stav. úprav súvisiacich s riešením rozvodov IS- viď PD časť SO-02 E1 ARCHITEKTÚRA A STAVEBNÉ RIEŠENIE.</w:t>
      </w:r>
    </w:p>
    <w:p>
      <w:pPr>
        <w:pStyle w:val="Telo"/>
        <w:tabs>
          <w:tab w:val="clear" w:pos="708"/>
          <w:tab w:val="left" w:pos="1843" w:leader="none"/>
        </w:tabs>
        <w:rPr/>
      </w:pPr>
      <w:r>
        <w:rPr/>
      </w:r>
    </w:p>
    <w:p>
      <w:pPr>
        <w:pStyle w:val="Telo"/>
        <w:tabs>
          <w:tab w:val="clear" w:pos="708"/>
          <w:tab w:val="left" w:pos="1843" w:leader="none"/>
        </w:tabs>
        <w:rPr/>
      </w:pPr>
      <w:r>
        <w:rPr/>
      </w:r>
    </w:p>
    <w:p>
      <w:pPr>
        <w:pStyle w:val="Telo"/>
        <w:tabs>
          <w:tab w:val="clear" w:pos="708"/>
          <w:tab w:val="left" w:pos="1843" w:leader="none"/>
        </w:tabs>
        <w:rPr>
          <w:b/>
          <w:b/>
          <w:sz w:val="36"/>
        </w:rPr>
      </w:pPr>
      <w:r>
        <w:rPr>
          <w:b/>
          <w:sz w:val="36"/>
        </w:rPr>
        <w:t>UPOZORNENIE</w:t>
      </w:r>
    </w:p>
    <w:p>
      <w:pPr>
        <w:pStyle w:val="Telo"/>
        <w:tabs>
          <w:tab w:val="clear" w:pos="708"/>
          <w:tab w:val="left" w:pos="1843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Spracovaná PD nerieši zateplenie fasád lôžkového monobloku na úrovni I. a II. nadz. podlažia bloku A a C ani výmenu výplní fasádnych otvorov- okien, vstupných dverí a presklených stien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PD rieši iba povrchové úpravy fasád a výplne fasádnych otvorov riešených priestorov na úrovni I. nadz. podlažia blokov A a C v zhode s povrchovými úpravami ako boli navrhnuté pre realizáciu stavby OBNOVA OPLÁŠTENIA MONOBLOKU A POLIKLINIKY NSP SV. LUKÁŠA V GALANTE, Hodská 373/38, GALANTA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né stavebné úpravy sú podrobne zdokumentované v grafickej časti PD- časť SO 02 E1 ARCHITEKTÚRA A STAVEBNÉ RIEŠENIE.</w:t>
      </w:r>
    </w:p>
    <w:p>
      <w:pPr>
        <w:pStyle w:val="Telo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iešťany, november 2016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ypracoval: HAP – Ing. arch. Jaroslav Kve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</w:rPr>
        <w:t>Autorizovaný architekt 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basedOn w:val="Predvolenpsmoodseku"/>
    <w:qFormat/>
    <w:rPr>
      <w:rFonts w:ascii="Arial" w:hAnsi="Arial" w:eastAsia="Times New Roman" w:cs="Times New Roman"/>
      <w:b/>
      <w:sz w:val="28"/>
      <w:szCs w:val="20"/>
    </w:rPr>
  </w:style>
  <w:style w:type="character" w:styleId="NzovChar">
    <w:name w:val="Názov Char"/>
    <w:basedOn w:val="Predvolenpsmoodseku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TeloChar1">
    <w:name w:val="Telo Char1"/>
    <w:basedOn w:val="Predvolenpsmoodseku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widowControl w:val="false"/>
      <w:ind w:left="720" w:right="-2" w:hanging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Telo">
    <w:name w:val="Telo"/>
    <w:basedOn w:val="Normal"/>
    <w:qFormat/>
    <w:pPr>
      <w:widowControl w:val="false"/>
      <w:ind w:right="-2" w:hanging="0"/>
      <w:jc w:val="both"/>
    </w:pPr>
    <w:rPr>
      <w:rFonts w:ascii="Arial" w:hAnsi="Arial" w:cs="Arial"/>
      <w:sz w:val="24"/>
    </w:rPr>
  </w:style>
  <w:style w:type="paragraph" w:styleId="Odraz">
    <w:name w:val="Odraz"/>
    <w:basedOn w:val="Telo"/>
    <w:qFormat/>
    <w:pPr>
      <w:numPr>
        <w:ilvl w:val="0"/>
        <w:numId w:val="2"/>
      </w:numPr>
    </w:pPr>
    <w:rPr/>
  </w:style>
  <w:style w:type="paragraph" w:styleId="PravyTab">
    <w:name w:val="PravyTab"/>
    <w:basedOn w:val="Normal"/>
    <w:qFormat/>
    <w:pPr>
      <w:widowControl w:val="false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7:00Z</dcterms:created>
  <dc:creator>pc</dc:creator>
  <dc:description/>
  <cp:keywords/>
  <dc:language>en-US</dc:language>
  <cp:lastModifiedBy>pc</cp:lastModifiedBy>
  <dcterms:modified xsi:type="dcterms:W3CDTF">2017-07-12T05:04:00Z</dcterms:modified>
  <cp:revision>4</cp:revision>
  <dc:subject/>
  <dc:title/>
</cp:coreProperties>
</file>