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Heading"/>
        <w:rPr/>
      </w:pPr>
      <w:r>
        <w:rPr>
          <w:b w:val="false"/>
          <w:sz w:val="24"/>
          <w:u w:val="none"/>
        </w:rPr>
        <w:t>IČO : 30998441, DIČ : 202 039 6774, IČDPH : SK 202 039 6774</w:t>
      </w:r>
    </w:p>
    <w:p>
      <w:pPr>
        <w:pStyle w:val="Nadpis"/>
        <w:jc w:val="center"/>
        <w:rPr/>
      </w:pPr>
      <w:r>
        <w:rPr/>
        <w:t>www.galeriamediprojekt.sk</w:t>
      </w:r>
    </w:p>
    <w:p>
      <w:pPr>
        <w:pStyle w:val="Nadpis"/>
        <w:pBdr>
          <w:bottom w:val="single" w:sz="6" w:space="1" w:color="000000"/>
        </w:pBdr>
        <w:jc w:val="center"/>
        <w:rPr/>
      </w:pPr>
      <w:r>
        <w:rPr/>
        <w:t>Zapísaný :Okresný súd Trnava, Obchodný register, odd. s.r.o. vložka č.1229/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>
          <w:sz w:val="36"/>
          <w:szCs w:val="36"/>
        </w:rPr>
        <w:t>P R O J E K 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E STAVEBNÉ POVOLENIE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sP Sv. LUKÁŠA GALAN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LOK A,B,C, 2.NP- OMIS, URGENT 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EN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SO 01, SO 02, SO 0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szCs w:val="32"/>
        </w:rPr>
        <w:t>Hodská 373/3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32"/>
        </w:rPr>
        <w:t>GALANT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Zák. č. 255/2016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Import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F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>
          <w:sz w:val="28"/>
        </w:rPr>
      </w:pPr>
      <w:r>
        <w:rPr>
          <w:sz w:val="28"/>
        </w:rPr>
        <w:t>P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lo"/>
        <w:rPr>
          <w:b/>
          <w:b/>
        </w:rPr>
      </w:pPr>
      <w:r>
        <w:rPr>
          <w:b/>
        </w:rPr>
        <w:t>1.</w:t>
        <w:tab/>
        <w:t>IDENTIFIKAČNÉ ÚDAJ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Normal"/>
        <w:ind w:left="4245" w:hanging="3537"/>
        <w:rPr/>
      </w:pPr>
      <w:r>
        <w:rPr>
          <w:rFonts w:cs="Arial" w:ascii="Arial" w:hAnsi="Arial"/>
          <w:sz w:val="24"/>
        </w:rPr>
        <w:t>Názov a miesto stavby</w:t>
        <w:tab/>
        <w:tab/>
        <w:t>: NsP Sv. LUKÁŠA GALANTA</w:t>
      </w:r>
    </w:p>
    <w:p>
      <w:pPr>
        <w:pStyle w:val="Normal"/>
        <w:ind w:left="4245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LOK A, B, C, 2. NP- OMIS, URGENT ●</w:t>
      </w:r>
    </w:p>
    <w:p>
      <w:pPr>
        <w:pStyle w:val="Normal"/>
        <w:ind w:left="4245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MENA DOKONČENEJ STAVBY</w:t>
      </w:r>
    </w:p>
    <w:p>
      <w:pPr>
        <w:pStyle w:val="Normal"/>
        <w:ind w:left="4245" w:firstLine="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O 01, SO 02, SO 03</w:t>
      </w:r>
    </w:p>
    <w:p>
      <w:pPr>
        <w:pStyle w:val="Normal"/>
        <w:ind w:left="4245" w:hanging="35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Miesto stavby</w:t>
        <w:tab/>
        <w:tab/>
        <w:tab/>
        <w:t>: NsP SV. LUKÁŠA V GALANTE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odská ul. 373/38, GALAN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estor</w:t>
        <w:tab/>
        <w:tab/>
        <w:tab/>
        <w:tab/>
        <w:t>: NsP Sv. Lukáša v Galante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Hodská ul. 373/38, Galanta</w:t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ôvodný autor PD NsP Galanta</w:t>
        <w:tab/>
        <w:t>: Ing. arch. Milan Rastislav Šavlík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Autorizovaný architekt SK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projektant</w:t>
        <w:tab/>
        <w:tab/>
        <w:t>: MEDIPROJEKT spol. s r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Winterova 1733/17, 921 01 Piešť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Hlavný architekt projektu</w:t>
        <w:tab/>
        <w:tab/>
        <w:t>: Ing 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Autorizovaný architekt SKA</w:t>
      </w:r>
    </w:p>
    <w:p>
      <w:pPr>
        <w:pStyle w:val="Telo"/>
        <w:tabs>
          <w:tab w:val="clear" w:pos="708"/>
          <w:tab w:val="left" w:pos="5529" w:leader="none"/>
        </w:tabs>
        <w:rPr/>
      </w:pPr>
      <w:r>
        <w:rPr/>
        <w:tab/>
      </w:r>
    </w:p>
    <w:p>
      <w:pPr>
        <w:pStyle w:val="Normal"/>
        <w:ind w:left="4245" w:hanging="3537"/>
        <w:rPr/>
      </w:pPr>
      <w:r>
        <w:rPr>
          <w:rFonts w:cs="Arial" w:ascii="Arial" w:hAnsi="Arial"/>
          <w:sz w:val="24"/>
        </w:rPr>
        <w:t>Dodávateľ stavby</w:t>
        <w:tab/>
        <w:tab/>
        <w:t xml:space="preserve">:  </w:t>
      </w:r>
      <w:r>
        <w:rPr>
          <w:rFonts w:cs="Arial" w:ascii="Arial" w:hAnsi="Arial"/>
          <w:caps/>
          <w:sz w:val="24"/>
        </w:rPr>
        <w:t>VEREJNOU SÚŤAŽOU</w:t>
      </w:r>
    </w:p>
    <w:p>
      <w:pPr>
        <w:pStyle w:val="Normal"/>
        <w:ind w:left="4245" w:hanging="3537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left="4245" w:hanging="4245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caps/>
          <w:sz w:val="24"/>
        </w:rPr>
        <w:t>1.1.1   ZÁKLADNÁ CHARAKTERISTIKA STAVBY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PD rieši stavbu NSP SV. LUKÁŠA V GALANTE ● BLOK A, B, C, 2.NP- OMIS, URGENT ● ZMENA DOKONČENEJ STAVBY, OBJEKT SO 01, SO 02, SO 03, Hodská 373/38, GALANTA- </w:t>
      </w:r>
      <w:r>
        <w:rPr>
          <w:rFonts w:cs="Arial" w:ascii="Arial" w:hAnsi="Arial"/>
          <w:sz w:val="24"/>
        </w:rPr>
        <w:t>v katastrálnom území Galanta- vypracovanú v súlade s investičným zámerom investora, stanoviskami zodp. zástupcov investora- vedenia NsP Sv. Lukáša v Galante, vedúcich pracovníkov riešených oddelení a stanoviskom Regionálneho úradu verejného zdravotníctva v Galante k alternatívnym návrhom prevádzkového a dispozičného riešenia, ktoré pre potreby rozhodovacieho procesu investora vypracovala firma MEDIPROJEKT spol. s r.o. Piešťan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covaná PD rešpektuje a zohľadňuje i STN, vyhlášky a nariadenia záväzné pre projektovú prípravu, realizáciu i prevádzku zdravotníckych prevádzok tohto typu a stavieb občianskej vybavenosti všeobecn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metom navrhovaných stav. úprav I. a II. nadz. podlažia blokov A, B a C lôžkového monobloku- sú stavebné úpravy súvisiace s vytvorením priestorov pre OMIS a urgentný príjem NsP Sv. Lukáša v Galante- v rozsahu investičného zámeru investora pri zohľadnení a rešpektovaní priestorových daností a konštrukčnej podstaty a nosného systému lôžkového monobloku, jestv. rozvodov IS a energií vo zvislých jadrách rozvodov inštalácií a energií, ale i prevádzkových väzieb na ďalšie náväzné oddelenia- cez hlavné zvislé komunikačné jadro lôžkového monobloku- pri zohľadnení i STN, vyhlášok a nariadení záväzných pre navrhovanie prevádzok tohto typu- z hľadiska PO a IBP atď.</w:t>
      </w:r>
    </w:p>
    <w:p>
      <w:pPr>
        <w:pStyle w:val="Normal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trike/>
          <w:sz w:val="24"/>
          <w:szCs w:val="24"/>
        </w:rPr>
      </w:pPr>
      <w:r>
        <w:rPr>
          <w:rFonts w:cs="Arial" w:ascii="Arial" w:hAnsi="Arial"/>
          <w:b/>
          <w:caps/>
          <w:strike/>
          <w:sz w:val="24"/>
          <w:szCs w:val="24"/>
        </w:rPr>
      </w:r>
    </w:p>
    <w:p>
      <w:pPr>
        <w:pStyle w:val="Normal"/>
        <w:ind w:left="4245" w:hanging="4245"/>
        <w:rPr/>
      </w:pPr>
      <w:r>
        <w:rPr>
          <w:rFonts w:cs="Arial" w:ascii="Arial" w:hAnsi="Arial"/>
          <w:b/>
          <w:caps/>
          <w:sz w:val="24"/>
        </w:rPr>
        <w:t>1.1.2   ZÁKLADNÁ CHARAKTERISTIKA územia</w:t>
      </w:r>
    </w:p>
    <w:p>
      <w:pPr>
        <w:pStyle w:val="Normal"/>
        <w:ind w:left="4245" w:hanging="4245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sP Sv. Lukáša v Galante je situovaná na severozápadnom okraji mesta Galanty- s priamou väzbou (mestskými komunikáciami)- na centrum mest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Areál má výmeru 3,9475 h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aný bol na kapacitu 645 lôžok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súčasnosti je v ňom situovaných 459 lôžok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ý vstup do areálu je z Hodskej ulic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Na tento vstup je viazaný celý systém vnútroareálových obslužných komunikácií, parkovísk a spevnených plôch areálu NsP, z ktorých sú riešené vstupy do jednotlivých objektov i prevádzok v nich situovaných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Systém vnútornej prevádzky areálu je dôsledne diferencovaný- na prevádzky zdravotnícke a hospodárske a plochy komunikačné a plochy parkovej oddychovej zelene- v súlade s ČSN, vyhláškami a nariadeniami záväznými pre navrhovanie zdravotníckych areálov tohto typu- v čase jeho projektovej prípravy a vý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ál je kompletne oploten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Komplex lôžkového monobloku a polikliniky je nosnou časťou zástavby areálu NsP Sv. Lukáša v Galante, v ktorom je situovaná podstatná časť jeho lôžok, ambulancií, prevádzok širších a užších komplementov- včítane ich technického a energetického zázem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Jestvujúci vnútroareálový komunikačný systém, rozsah spevnených plôch a situovanie vstupov- umožní bezproblémovú realizáciu stav. úprav, ktoré sú súčasťou navrhovanej stavby 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>- v rozsahu spracovanej PD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znamným obmedzujúcim faktorom pre vybratého realizátora stavby bude skutočnosť, že práce sa budú musieť realizovať za plnej prevádzky ako lôžkového monobloku tak i poliklinik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 toho vyplýva, že vybratý GDS si aktuálne realizované práce bude musieť vždy dopredu presne dohodnúť- s vedením NsP ako z hľadiska realizačných postupov, časov a termínov realizácie- vzhľadom na denný režim prevádzky týchto objektov, tak i možnosti pohybu jeho zamestnancov, zásobovania, skladovania materiálov a prvkov- včítane stav. odpadu tak i potrebného napojenia na areálové rozvody IS, resp. ich vnútorné inštalácie monobloku- počas celej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   RIEŠENIE REALIZÁCIE STAVBY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</w:rPr>
        <w:t>1.2.1   PLOCHY ZARIADENIA STAVENISK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hované stavebné úpravy súvisiace s realizáciou stavby </w:t>
      </w:r>
      <w:r>
        <w:rPr>
          <w:rFonts w:cs="Arial" w:ascii="Arial" w:hAnsi="Arial"/>
          <w:sz w:val="24"/>
          <w:szCs w:val="24"/>
        </w:rPr>
        <w:t xml:space="preserve">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>v rozsahu spracovanej PD sa budú realizovať prakticky celé v interiéroch lôžkového monobloku až na práce súvisiace s prepravou stav. odpadov z asanovaných konštrukcií a stav. odpadov z realizovaných prác, dopravu nových materiálov a pohyb pracovníkov vybratého GDS a jeho subdodávateľov v rámci areálu NsP Sv. Lukáša v Galante- počas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Vzhľadom na skutočnosť, že podstatná časť realizačných prác sa bude realizovať na I. a II. nadz. podlaží lôžkového monobloku- pre zvislú dopravu materiálov, prvkov a konštrukcií potrebných na realizáciu stavby, odvoz stav. odpadov ako i prístup pracovníkov GDS a jeho dodávateľov počas realizácie stavby sa navrhuje využívať investorom určený jestvujúci výťah situovaný v rámci hlavného zvislého komunikačného jadra monobloku, ktorý sa v súčasnosti využíva i pre realizáciu stavebných úprav- na rôznych podlažiach lôžkového monobloku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yb pracovníkov GDS a jeho subdodávateľov určeným výťahom a schodiskom hlavného zvislého komunikačného jadra lôžkového monobloku sa bude realizovať za podmienok, ktoré si dopredu realizátor dohodne s vedením NsP Sv. Lukáša v Galant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Skladovanie  prvkov, materiálov, dielcov a konštrukcií včítane stav. odpadu- bude na spevnených, resp. nespevnených plochách v priamom okolí lôžkového monobloku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Aby sa zabránilo druhotným vodorovným presunom materiálov- GDS si s vedením NsP dohodne dočasný záber plôch pre ich skladovanie a operatívne zvislé presuny do úrovne II. nadz. podlažia lôžkového monobloku- včítane odberov vody, elektriny, užívania soc. zariadení v lôžkovom monobloku v priestoroch, ktoré sú predmetom navrhovanej rekonštrukcie- na celú dobu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 keď je areál NsP Sv. Lukáša v Galante oplotený- GP doporučuje vybratému GDS- ZS si oplotiť- v rozsahu jeho požiadaviek a potrieb, kde budú situované unimobunky, kancelária, šatne zamestnancov, sklady a voľné plochy na uloženie materiálov a prvkov navrhnutých pre realizovanú stavbu ako i plochy pre parkovanie áut a stav. techniky a mechanizmov GDS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Zariadenie staveniska- bude prístupné vstupnou uzamykateľnou bránou kontrolovanou strážnou službou GDS, aby sa zabránilo stratám na mechanizmoch, technike i uskladnených materiáloch a prvkoch určených na realizáciu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Vzhľadom na situovanie riešených priestorov (I. a II. nadz. podlažie lôžkového monobloku) GDS si dopredu s vedením NsP dohodne odbery vody a el. energie a kontrolu odberu včítane podmienok odberu a spätnej úpravy odberných bodov po ukončení realizácie stavby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1.2.2   ZÁSOBOVANIE zariadenia STAVENISKA a priestorov, ktoré sú predmetom navrhovaných stavebných úprav- VODOU A ODVEDENIE VÔD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3   ZÁSOBOVANIE elektrickou energio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Bolo popísané v bode 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4   vnútrostaveniskové komunikáci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Stavba sa bude v plnom rozsahu realizovať iba z jestvujúcich areálových obslužných komunikácií a spevnených plôch - v dotyku s lôžkovým monoblok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5   zvisl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Typ stavby ako i rozsah navrhovaných stav. úprav - si vyžaduje pre potreby jej realizácie využiť i stav. mechanizmy- nákladné autá so žeriavom pre vykladanie a nakladanie materiálov potrebných pre navrhovanú stavbu, ale i využitia investorom určeného jestvujúceho výťahu v hlavnom zvislom komunikačnom jadre monobloku- pre potreby zvislej dopravy týchto materiálov z a do úrovne II. nadz. podlažia monobloku, ktorého časť- je predmetom navrhovaných stav. úprav v rozsahu spracovanej P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e potreby pracovníkov realizátora stavby- je možné využiť i ďalšie výťahy a schodisko hlavného zvislého komunikačného jadra lôžkového monobloku - za dohodnutých podmienok s vedením N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2.6   SPÔSOB VýSTAVBY A LIKVIDÁCIE ZS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aps/>
          <w:sz w:val="24"/>
        </w:rPr>
        <w:tab/>
      </w:r>
      <w:r>
        <w:rPr>
          <w:rFonts w:cs="Arial" w:ascii="Arial" w:hAnsi="Arial"/>
          <w:sz w:val="24"/>
        </w:rPr>
        <w:t>Postup stav. úprav a realizačných postupov na stavbe – bude realizovaný zo strany GDS – nie len v súlade so Zmluvou o dielo – medzi investorom a GDS, ale i podmienkami dohodnutými s vedením NsP Sv. Lukáša v Galante- o možnosti získania pozemku na ZS, termínov jeho zriadenia, likvidovania i využívania areálových rozvodov IS a energií GDS- po dobu realizácie stavby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3   POSTUP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alizácia navrhovanej stavby je vzhľadom na jej rozsah a väzby na jestvujúce rozvody inštalácií IS a energií lôžkového monobloku, väzby na ďalšie zdrav. prevádzky najmä odd. chirurg. odborov, ortopédie, interné odd. atď je navrhovaná v jednej etape za najkratší možný termín realizácie stavby a uvedenia zrealizovaných oddelení do prevádzky i vzhľadom na rušivý vplyv realizačných prác na prevádzku lôžkového monoblo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Stavbe 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 xml:space="preserve">budú predchádzať, resp. s ňou budú časovo realizované v rovnakých termínoch stavby – </w:t>
      </w:r>
      <w:r>
        <w:rPr>
          <w:rFonts w:cs="Arial" w:ascii="Arial" w:hAnsi="Arial"/>
          <w:caps/>
          <w:sz w:val="24"/>
        </w:rPr>
        <w:t>výmena fasádnych výplní monobloku (okná, vonk. preskl. steny a vstupné dvere</w:t>
      </w:r>
      <w:r>
        <w:rPr>
          <w:rFonts w:cs="Arial" w:ascii="Arial" w:hAnsi="Arial"/>
          <w:sz w:val="24"/>
        </w:rPr>
        <w:t>), stavba OBNOVA OPLÁŠTENIA MONOBLOKU A POLIKLINIKY NSP SV. LUKÁŠA V GALANTE, Hodská 373/38, GALANTA a stavba ZMENA DOKONČENEJ STAVBY NSP SV. LUKÁŠA V GALANTE ●  ODDELENIE JAS ● Hodská ul. 373/38, GALANTA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Vzhľadom na uvedené, vybratý GDS si po dohode s investorom bude musieť termíny a postupy realizácie stavby určiť po vzájomnom zosúladení dohodnutých podmienok týchto stavieb i s ich realizátorm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  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4.1   mimostavenisková doprav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iešenie mimostaveniskovej dopravy- sa opiera i na využitie miestnej komunikačnej siete- tejto časti mesta Galanty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 mestských prístupových komunikácií i areálových komunikácií a rozsah na ne naväzujúcich nástupných spevnených plôch- v priamom dotyku s lôžkovým monoblokom– bez problémov umožní prepravu všetkých druhov stav. materiálov a prvkov i stav. mechanizmov, ktoré sú potrebné na realizáciu stavby– v súlade so schválenou PD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   podmienky realizácie stavby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4"/>
        </w:rPr>
        <w:t>1.5.1   nakladanie s odpadmi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 xml:space="preserve">Realizáciou stavby </w:t>
      </w:r>
      <w:r>
        <w:rPr>
          <w:szCs w:val="24"/>
        </w:rPr>
        <w:t>NSP SV. LUKÁŠA V GALANTE ● BLOK A, B, C, 2.NP- OMIS, URGENT ● ZMENA DOKONČENEJ STAVBY, OBJEKT SO 01, SO 02, SO 03, Hodská 373/38, GALANTA</w:t>
      </w:r>
      <w:r>
        <w:rPr/>
        <w:t xml:space="preserve"> - v rozsahu spracovanej PD- vzniknú rôzne typy stavebných odpadov- priamo súvisiace s realizovanou stavbou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Jedná sa o odpady, ktoré vzniknú asanáciami jestvujúcich konštrukcií riešeného I. a II. nadz. podlažia lôžkového monobloku v rozsahu PD navrhovanej stavby, ktoré nie je možné vzhľadom na navrhované riešenie prevádzky OMIS a urgentný príjem využiť (tehla, sadrokartón, omietky, keramické obklady, dlažby, atď) ako i odpady z nefunkčných, resp. amortizovaných a zastaralých technologických zariadení pôvodnej prevádzky, VZT atď. 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Ďalej sa jedná odpady súvisiace priamo s realizáciou stavby, t.j. odpady z navrhovaných konštrukcií a materiálov, ktoré nie je možné presne navrhnúť, resp. pri realizácii stavby z nich vznikajú nevyužiteľné odpady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Pri realizácii predmetnej stavby- nevzniknú nebezpečné odpady, ktorých skladovanie a ich likvidácia by podliehala špeciálnemu režimu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Vzhľadom na uvedené uvádzame iba odpady, ktoré vzniknú realizáciou asanácií a podľa vyhlášky č. 365/2015 Z. z.- Príloha č.1- Zoznam odpadov- patria do skupiny: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3969" w:leader="none"/>
          <w:tab w:val="left" w:pos="4962" w:leader="none"/>
          <w:tab w:val="left" w:pos="5954" w:leader="none"/>
          <w:tab w:val="left" w:pos="7088" w:leader="none"/>
          <w:tab w:val="left" w:pos="8080" w:leader="none"/>
        </w:tabs>
        <w:rPr>
          <w:sz w:val="16"/>
        </w:rPr>
      </w:pPr>
      <w:r>
        <w:rPr>
          <w:sz w:val="16"/>
        </w:rPr>
        <w:t xml:space="preserve">skupina </w:t>
        <w:tab/>
        <w:tab/>
        <w:t>názov</w:t>
        <w:tab/>
        <w:tab/>
        <w:tab/>
        <w:t xml:space="preserve">                kategória     </w:t>
        <w:tab/>
        <w:t>množstvo</w:t>
        <w:tab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rPr/>
      </w:pPr>
      <w:r>
        <w:rPr/>
        <w:tab/>
        <w:tab/>
        <w:tab/>
        <w:tab/>
        <w:t xml:space="preserve">     </w:t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360" w:right="-2" w:hanging="360"/>
        <w:rPr>
          <w:sz w:val="16"/>
        </w:rPr>
      </w:pPr>
      <w:r>
        <w:rPr>
          <w:sz w:val="16"/>
        </w:rPr>
        <w:t xml:space="preserve">17    </w:t>
        <w:tab/>
        <w:tab/>
        <w:t xml:space="preserve">STAVEBNÉ ODPADY A ODPADY Z DEMOLÁCIÍ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0" w:right="-2" w:hanging="0"/>
        <w:rPr>
          <w:sz w:val="16"/>
        </w:rPr>
      </w:pPr>
      <w:r>
        <w:rPr>
          <w:sz w:val="16"/>
        </w:rPr>
        <w:tab/>
        <w:t>VRÁTANE VÝKOPOVEJ ZEMINY Z KONTAMINOVANÝCH MIEST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360" w:right="-2" w:hanging="360"/>
        <w:rPr>
          <w:sz w:val="16"/>
        </w:rPr>
      </w:pPr>
      <w:r>
        <w:rPr>
          <w:sz w:val="16"/>
        </w:rPr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  <w:t xml:space="preserve">17 01          </w:t>
        <w:tab/>
        <w:t>BETÓN, TEHLY, ŠKRIDLY, OBKLADOVÝ MATERIÁL A KERAMIKA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  <w:vertAlign w:val="superscript"/>
        </w:rPr>
      </w:pPr>
      <w:r>
        <w:rPr>
          <w:sz w:val="16"/>
        </w:rPr>
        <w:t xml:space="preserve">17 01 -  01  </w:t>
        <w:tab/>
        <w:t>Betón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  <w:tab/>
      </w:r>
      <w:r>
        <w:rPr>
          <w:sz w:val="16"/>
        </w:rPr>
        <w:t xml:space="preserve"> 9,5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/>
      </w:pPr>
      <w:r>
        <w:rPr>
          <w:sz w:val="16"/>
        </w:rPr>
        <w:t xml:space="preserve">17 01 -  02  </w:t>
        <w:tab/>
        <w:t>Tehly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</w:r>
      <w:r>
        <w:rPr>
          <w:sz w:val="16"/>
        </w:rPr>
        <w:t xml:space="preserve"> </w:t>
        <w:tab/>
        <w:t>372,0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/>
      </w:pPr>
      <w:r>
        <w:rPr>
          <w:sz w:val="16"/>
        </w:rPr>
        <w:t xml:space="preserve">17 01 -  03  </w:t>
        <w:tab/>
        <w:t>Škridly a obkladový materiál a keramika</w:t>
        <w:tab/>
        <w:t xml:space="preserve">      </w:t>
        <w:tab/>
        <w:tab/>
        <w:tab/>
        <w:t xml:space="preserve">  0  </w:t>
      </w:r>
      <w:r>
        <w:rPr>
          <w:sz w:val="16"/>
          <w:vertAlign w:val="superscript"/>
        </w:rPr>
        <w:tab/>
        <w:tab/>
        <w:tab/>
        <w:t xml:space="preserve">   </w:t>
        <w:tab/>
      </w:r>
      <w:r>
        <w:rPr>
          <w:sz w:val="16"/>
        </w:rPr>
        <w:t>3,4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  <w:t xml:space="preserve">17 02          </w:t>
        <w:tab/>
        <w:t>DREVO, SKLO A PLASTY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/>
      </w:pPr>
      <w:r>
        <w:rPr>
          <w:sz w:val="16"/>
        </w:rPr>
        <w:t>17-02-   01</w:t>
        <w:tab/>
        <w:t>Drevo</w:t>
        <w:tab/>
        <w:tab/>
        <w:tab/>
        <w:tab/>
        <w:tab/>
        <w:tab/>
        <w:t>0</w:t>
        <w:tab/>
        <w:tab/>
        <w:tab/>
        <w:tab/>
        <w:t>14,8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2 -  02  </w:t>
        <w:tab/>
        <w:t>Sklo</w:t>
        <w:tab/>
        <w:t xml:space="preserve">      </w:t>
        <w:tab/>
        <w:tab/>
        <w:tab/>
        <w:t xml:space="preserve">  </w:t>
        <w:tab/>
        <w:tab/>
        <w:t>0</w:t>
      </w:r>
      <w:r>
        <w:rPr>
          <w:sz w:val="16"/>
          <w:vertAlign w:val="superscript"/>
        </w:rPr>
        <w:tab/>
        <w:tab/>
        <w:tab/>
        <w:t xml:space="preserve">      </w:t>
        <w:tab/>
      </w:r>
      <w:r>
        <w:rPr>
          <w:sz w:val="16"/>
        </w:rPr>
        <w:t xml:space="preserve"> 0,4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4                    KOVY VRÁTANE ICH ZLIATIN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ab/>
        <w:tab/>
        <w:t xml:space="preserve"> </w:t>
        <w:tab/>
        <w:tab/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4 – 05            železo, oceľ    </w:t>
        <w:tab/>
        <w:tab/>
        <w:tab/>
        <w:tab/>
        <w:tab/>
        <w:tab/>
        <w:t xml:space="preserve">0           </w:t>
        <w:tab/>
        <w:tab/>
        <w:tab/>
        <w:tab/>
        <w:t>44,0 t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          </w:t>
      </w:r>
      <w:r>
        <w:rPr>
          <w:sz w:val="16"/>
        </w:rPr>
        <w:tab/>
        <w:tab/>
        <w:t xml:space="preserve">                    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>17 08</w:t>
        <w:tab/>
        <w:t>STAVEBNÉ MATERIÁLY NA BÁZE SADRY</w:t>
        <w:tab/>
        <w:tab/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>17 08- 02</w:t>
        <w:tab/>
        <w:t xml:space="preserve">Stavebné materiály na báze sadry iné ako </w:t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Uvedené v 17 08 01 </w:t>
        <w:tab/>
        <w:tab/>
        <w:tab/>
        <w:tab/>
        <w:tab/>
        <w:tab/>
        <w:t>0</w:t>
        <w:tab/>
        <w:tab/>
        <w:tab/>
        <w:t xml:space="preserve">  </w:t>
        <w:tab/>
        <w:t>2,6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caps/>
          <w:sz w:val="16"/>
        </w:rPr>
      </w:pPr>
      <w:r>
        <w:rPr>
          <w:sz w:val="16"/>
        </w:rPr>
        <w:t xml:space="preserve">17-09 </w:t>
        <w:tab/>
      </w:r>
      <w:r>
        <w:rPr>
          <w:caps/>
          <w:sz w:val="16"/>
        </w:rPr>
        <w:t>iné odpady zo stavieb a demolácií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caps/>
          <w:sz w:val="16"/>
        </w:rPr>
      </w:pPr>
      <w:r>
        <w:rPr>
          <w:caps/>
          <w:sz w:val="16"/>
        </w:rPr>
        <w:t>17-09- 04</w:t>
        <w:tab/>
      </w:r>
      <w:r>
        <w:rPr>
          <w:sz w:val="16"/>
        </w:rPr>
        <w:t>Zmiešané odpady zo stavieb a demolácií iné</w:t>
        <w:tab/>
        <w:tab/>
        <w:tab/>
        <w:t>0</w:t>
        <w:tab/>
        <w:tab/>
        <w:tab/>
        <w:tab/>
        <w:t>2,0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ab/>
        <w:t>ako uvedené v 17 09 01, 17 09 02 a 17 09 0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sz w:val="16"/>
        </w:rPr>
      </w:pPr>
      <w:r>
        <w:rPr>
          <w:sz w:val="16"/>
        </w:rPr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  <w:t>Ďalšiu časť tvoria odpady z navrhovaných konštrukcií a materiálov, ktoré vzniknú pri murovaní, betónovaní, omietaní, realizácii obkladov, podhľadov atď.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/>
      </w:pPr>
      <w:r>
        <w:rPr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3969" w:leader="none"/>
          <w:tab w:val="left" w:pos="4962" w:leader="none"/>
          <w:tab w:val="left" w:pos="5954" w:leader="none"/>
          <w:tab w:val="left" w:pos="7088" w:leader="none"/>
          <w:tab w:val="left" w:pos="8080" w:leader="none"/>
        </w:tabs>
        <w:rPr>
          <w:sz w:val="16"/>
        </w:rPr>
      </w:pPr>
      <w:r>
        <w:rPr>
          <w:sz w:val="16"/>
        </w:rPr>
        <w:t xml:space="preserve">skupina </w:t>
        <w:tab/>
        <w:tab/>
        <w:t>názov</w:t>
        <w:tab/>
        <w:tab/>
        <w:tab/>
        <w:t xml:space="preserve">                kategória     </w:t>
        <w:tab/>
        <w:t>množstvo</w:t>
        <w:tab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rPr/>
      </w:pPr>
      <w:r>
        <w:rPr/>
        <w:tab/>
        <w:tab/>
        <w:tab/>
        <w:tab/>
        <w:t xml:space="preserve">     </w:t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360" w:right="-2" w:hanging="360"/>
        <w:rPr>
          <w:sz w:val="16"/>
        </w:rPr>
      </w:pPr>
      <w:r>
        <w:rPr>
          <w:sz w:val="16"/>
        </w:rPr>
        <w:t xml:space="preserve">17    </w:t>
        <w:tab/>
        <w:tab/>
        <w:t xml:space="preserve">STAVEBNÉ ODPADY A ODPADY Z DEMOLÁCIÍ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0" w:right="-2" w:hanging="0"/>
        <w:rPr>
          <w:sz w:val="16"/>
        </w:rPr>
      </w:pPr>
      <w:r>
        <w:rPr>
          <w:sz w:val="16"/>
        </w:rPr>
        <w:tab/>
        <w:t>VRÁTANE VÝKOPOVEJ ZEMINY Z KONTAMINOVANÝCH MIEST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4962" w:leader="none"/>
          <w:tab w:val="left" w:pos="5103" w:leader="none"/>
          <w:tab w:val="left" w:pos="5529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938" w:leader="none"/>
        </w:tabs>
        <w:ind w:left="360" w:right="-2" w:hanging="360"/>
        <w:rPr>
          <w:sz w:val="16"/>
        </w:rPr>
      </w:pPr>
      <w:r>
        <w:rPr>
          <w:sz w:val="16"/>
        </w:rPr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  <w:t xml:space="preserve">17 01          </w:t>
        <w:tab/>
        <w:t>BETÓN, TEHLY, ŠKRIDLY, OBKLADOVÝ MATERIÁL A KERAMIKA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/>
      </w:pPr>
      <w:r>
        <w:rPr>
          <w:sz w:val="16"/>
        </w:rPr>
        <w:t xml:space="preserve">17 01 -  02  </w:t>
        <w:tab/>
        <w:t>Tehly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  <w:tab/>
      </w:r>
      <w:r>
        <w:rPr>
          <w:sz w:val="16"/>
        </w:rPr>
        <w:t>2,0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/>
      </w:pPr>
      <w:r>
        <w:rPr>
          <w:sz w:val="16"/>
        </w:rPr>
        <w:t xml:space="preserve">17 01 -  03  </w:t>
        <w:tab/>
        <w:t>Škridly a obkladový materiál a keramika</w:t>
        <w:tab/>
        <w:t xml:space="preserve">      </w:t>
        <w:tab/>
        <w:tab/>
        <w:tab/>
        <w:t xml:space="preserve">  0  </w:t>
      </w:r>
      <w:r>
        <w:rPr>
          <w:sz w:val="16"/>
          <w:vertAlign w:val="superscript"/>
        </w:rPr>
        <w:tab/>
        <w:tab/>
        <w:tab/>
        <w:t xml:space="preserve">   </w:t>
        <w:tab/>
      </w:r>
      <w:r>
        <w:rPr>
          <w:sz w:val="16"/>
        </w:rPr>
        <w:t>2,0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  <w:t xml:space="preserve">17 02          </w:t>
        <w:tab/>
        <w:t xml:space="preserve">DREVO, SKLO A PLASTY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/>
      </w:pPr>
      <w:r>
        <w:rPr>
          <w:sz w:val="16"/>
        </w:rPr>
        <w:t xml:space="preserve">17 02 -  01  </w:t>
        <w:tab/>
        <w:t>Drevo</w:t>
        <w:tab/>
        <w:t xml:space="preserve">      </w:t>
        <w:tab/>
        <w:tab/>
        <w:tab/>
        <w:t xml:space="preserve">  </w:t>
        <w:tab/>
        <w:tab/>
        <w:t>0</w:t>
      </w:r>
      <w:r>
        <w:rPr>
          <w:sz w:val="16"/>
          <w:vertAlign w:val="superscript"/>
        </w:rPr>
        <w:tab/>
        <w:tab/>
        <w:tab/>
        <w:tab/>
      </w:r>
      <w:r>
        <w:rPr>
          <w:sz w:val="16"/>
        </w:rPr>
        <w:t>1,6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3  </w:t>
        <w:tab/>
        <w:t>BITUM. ZMESI, UH. DECHT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A UHOĽNÉ VÝROBKY </w:t>
        <w:tab/>
        <w:t xml:space="preserve">      </w:t>
        <w:tab/>
        <w:tab/>
        <w:tab/>
        <w:tab/>
        <w:tab/>
        <w:t xml:space="preserve">  </w:t>
        <w:tab/>
        <w:tab/>
        <w:tab/>
        <w:t xml:space="preserve">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/>
      </w:pPr>
      <w:r>
        <w:rPr>
          <w:sz w:val="16"/>
        </w:rPr>
        <w:t xml:space="preserve">17 03 -  02 </w:t>
        <w:tab/>
        <w:t xml:space="preserve">Bitúmenové zmesi iné ako uvedené v 17 03 01      </w:t>
        <w:tab/>
        <w:tab/>
        <w:tab/>
        <w:t>0</w:t>
        <w:tab/>
        <w:tab/>
        <w:tab/>
        <w:tab/>
        <w:t>0,2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4                    KOVY VRÁTANE ICH ZLIATIN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 xml:space="preserve">17 04 – 05            železo, oceľ    </w:t>
        <w:tab/>
        <w:tab/>
        <w:tab/>
        <w:tab/>
        <w:tab/>
        <w:tab/>
        <w:t xml:space="preserve">0           </w:t>
        <w:tab/>
        <w:tab/>
        <w:tab/>
        <w:tab/>
        <w:t>1,3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          </w:t>
      </w:r>
      <w:r>
        <w:rPr>
          <w:sz w:val="16"/>
        </w:rPr>
        <w:tab/>
        <w:tab/>
        <w:t xml:space="preserve">                    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>17 08</w:t>
        <w:tab/>
        <w:t>STAVEBNÉ MATERIÁLY NA BÁZE SADRY</w:t>
        <w:tab/>
        <w:tab/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>17 08- 02</w:t>
        <w:tab/>
        <w:t xml:space="preserve">Stavebné materiály na báze sadry iné ako </w:t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Uvedené v 17 08 01 </w:t>
        <w:tab/>
        <w:tab/>
        <w:tab/>
        <w:tab/>
        <w:tab/>
        <w:tab/>
        <w:t>0</w:t>
        <w:tab/>
        <w:tab/>
        <w:tab/>
        <w:tab/>
        <w:t>2,0 m</w:t>
      </w:r>
      <w:r>
        <w:rPr>
          <w:sz w:val="16"/>
          <w:vertAlign w:val="superscript"/>
        </w:rPr>
        <w:t>3</w:t>
      </w:r>
    </w:p>
    <w:p>
      <w:pPr>
        <w:pStyle w:val="Telo"/>
        <w:tabs>
          <w:tab w:val="clear" w:pos="708"/>
          <w:tab w:val="left" w:pos="0" w:leader="none"/>
        </w:tabs>
        <w:ind w:right="-2" w:firstLine="567"/>
        <w:rPr>
          <w:sz w:val="16"/>
        </w:rPr>
      </w:pPr>
      <w:r>
        <w:rPr>
          <w:sz w:val="16"/>
        </w:rPr>
      </w:r>
    </w:p>
    <w:p>
      <w:pPr>
        <w:pStyle w:val="Telo"/>
        <w:rPr/>
      </w:pPr>
      <w:r>
        <w:rPr/>
        <w:t>Uvádzané  odpady, ktoré vzniknú počas realizácie stavby budú odvážané na skládku stavebného odpadu- Odpadová spol. s r.o., Riečna 4, Bratislava v lokalite Čierna voda, okr. Galanta- vo vzdialenosti do 15 km od realizovanej stavby, kde sa platí za uskladnenie netriedeného stavebného odpadu 12,20 €/t + 20% DPH + 0,33 €/t (poplatok obci)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Komunálne triedené odpady zo zrekonštruovanej prevádzky OMIS a urgentného príjmu- budú likvidované ako všetky komunálne triedené odpady z NsP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 xml:space="preserve">T.j.- komunálny odpad triedený- typu papier a lepenky- cez firmu ŠROTSERVIS, s.r.o., Bratislava. </w:t>
      </w:r>
    </w:p>
    <w:p>
      <w:pPr>
        <w:pStyle w:val="Telo"/>
        <w:rPr/>
      </w:pPr>
      <w:r>
        <w:rPr/>
        <w:t xml:space="preserve">Kuchynské odpady- cez firmu INTA spol. s r.o., Rybárska 758, 911 01 Trenčín. </w:t>
      </w:r>
    </w:p>
    <w:p>
      <w:pPr>
        <w:pStyle w:val="Telo"/>
        <w:rPr/>
      </w:pPr>
      <w:r>
        <w:rPr/>
        <w:t xml:space="preserve">Odpady biologické zo záhrad a parkov- cez Technické Služby Galanta. </w:t>
      </w:r>
    </w:p>
    <w:p>
      <w:pPr>
        <w:pStyle w:val="Telo"/>
        <w:rPr/>
      </w:pPr>
      <w:r>
        <w:rPr/>
        <w:t xml:space="preserve">Odpady zdravotnícke, ktorých zber a likvidácia podlieha osobitným požiadavkám z hľadiska prevencie nákazy- budú likvidované ako doteraz cez spaľovňu Duslo Šaľa. </w:t>
      </w:r>
    </w:p>
    <w:p>
      <w:pPr>
        <w:pStyle w:val="Telo"/>
        <w:rPr/>
      </w:pPr>
      <w:r>
        <w:rPr/>
        <w:t>Zdrav. odpady, ktorých zber a zneškodňovanie nepodlieha osobitným požiadavkám z hľadiska prevencie nákazy- sa budú likvidovať ako doteraz cez firmu AGB EKO servis Košice- prepravcom Sanamedo Žilina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Pri likvidácii stavebných odpadov treba naviac postupovať v súlade s novelou Zákona o odpadoch č. 24/2004 Z.z.- ustanovenie § 40c- O povinnosti držiteľa odpadov zhodnocovať odpad v prípade, ak pri búracích a stavebných prácach vznikne 200 t a viac stavebných odpadov (vrátane výkopovej zeminy) a vo vzdialenosti do 50km od uskutočňovaných stavebných prác sa nachádza zhodnocovacie zariadenie. Táto novela zákona nadobudla platnosť 1.3.2004.</w:t>
      </w:r>
    </w:p>
    <w:p>
      <w:pPr>
        <w:pStyle w:val="Telo"/>
        <w:rPr/>
      </w:pPr>
      <w:r>
        <w:rPr/>
        <w:t>V tomto prípade stavebník je povinný po ukončení stavby doložiť doklad o odovzdaní odpadov na zhodnotenie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Odpady komunálne a ďalšie po realizácii stavby budú skladované a likvidované tak ako doteraz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lo"/>
        <w:rPr>
          <w:b/>
          <w:b/>
        </w:rPr>
      </w:pPr>
      <w:r>
        <w:rPr>
          <w:b/>
        </w:rPr>
        <w:t>1.5.2. PODMIENKY PRE OCHRANU ŽIVOTNÉHO PROSTREDIA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  </w:t>
      </w:r>
      <w:r>
        <w:rPr/>
        <w:t>Počas stavebnej činnosti musí realizátor stavebných prác dodržiavať a rešpektovať zákonné ustanovenia súvisiace s ochranou životného prostredia a to menovite:</w:t>
      </w:r>
    </w:p>
    <w:p>
      <w:pPr>
        <w:pStyle w:val="Telo"/>
        <w:rPr/>
      </w:pPr>
      <w:r>
        <w:rPr/>
      </w:r>
    </w:p>
    <w:p>
      <w:pPr>
        <w:pStyle w:val="Odraz"/>
        <w:numPr>
          <w:ilvl w:val="0"/>
          <w:numId w:val="2"/>
        </w:numPr>
        <w:rPr/>
      </w:pPr>
      <w:r>
        <w:rPr/>
        <w:t>zákon č. 223/2001 Z. z. o odpadoch, v znení neskorších predpisov</w:t>
      </w:r>
    </w:p>
    <w:p>
      <w:pPr>
        <w:pStyle w:val="Odraz"/>
        <w:numPr>
          <w:ilvl w:val="0"/>
          <w:numId w:val="2"/>
        </w:numPr>
        <w:rPr/>
      </w:pPr>
      <w:r>
        <w:rPr/>
        <w:t>vyhlášky č. 282/2001 Z. z. o vykonaní niektorých ustanovení zákona o odpadoch</w:t>
      </w:r>
    </w:p>
    <w:p>
      <w:pPr>
        <w:pStyle w:val="Odraz"/>
        <w:numPr>
          <w:ilvl w:val="0"/>
          <w:numId w:val="2"/>
        </w:numPr>
        <w:rPr/>
      </w:pPr>
      <w:r>
        <w:rPr/>
        <w:t>zákon č. 127/1994 Z. z. v znení neskorších predpisov o posudzovaní vplyvov na životné prostredie</w:t>
      </w:r>
    </w:p>
    <w:p>
      <w:pPr>
        <w:pStyle w:val="Odraz"/>
        <w:numPr>
          <w:ilvl w:val="0"/>
          <w:numId w:val="2"/>
        </w:numPr>
        <w:rPr/>
      </w:pPr>
      <w:r>
        <w:rPr/>
        <w:t>zákon č. 184/2002 Z. z. v znení neskorších predpisov o vodách</w:t>
      </w:r>
    </w:p>
    <w:p>
      <w:pPr>
        <w:pStyle w:val="Odraz"/>
        <w:numPr>
          <w:ilvl w:val="0"/>
          <w:numId w:val="2"/>
        </w:numPr>
        <w:rPr/>
      </w:pPr>
      <w:r>
        <w:rPr/>
        <w:t>zákon č. 478/2002 Z. z. v znení neskorších predpisov o ochrane ovzdušia pred znečisťujúcimi látkami</w:t>
      </w:r>
    </w:p>
    <w:p>
      <w:pPr>
        <w:pStyle w:val="Odraz"/>
        <w:numPr>
          <w:ilvl w:val="0"/>
          <w:numId w:val="2"/>
        </w:numPr>
        <w:rPr/>
      </w:pPr>
      <w:r>
        <w:rPr/>
        <w:t>zákon č. 543/2002 Z. z. v znení neskorších predpisov o ochrane prírody a krajiny</w:t>
      </w:r>
    </w:p>
    <w:p>
      <w:pPr>
        <w:pStyle w:val="Odraz"/>
        <w:numPr>
          <w:ilvl w:val="0"/>
          <w:numId w:val="2"/>
        </w:numPr>
        <w:rPr/>
      </w:pPr>
      <w:r>
        <w:rPr/>
        <w:t>zákon č. 272/1994 Z. z. v znení neskorších predpisov o ochrane zdravia ľudí</w:t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</w:rPr>
      </w:pPr>
      <w:r>
        <w:rPr>
          <w:b/>
        </w:rPr>
        <w:t>OCHRANA PRÍRODY A ZELENE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covaná projektová dokumentácia rieši stavbu</w:t>
      </w:r>
      <w:r>
        <w:rPr/>
        <w:t xml:space="preserve">  </w:t>
      </w:r>
      <w:r>
        <w:rPr>
          <w:rFonts w:cs="Arial" w:ascii="Arial" w:hAnsi="Arial"/>
          <w:sz w:val="24"/>
          <w:szCs w:val="24"/>
        </w:rPr>
        <w:t xml:space="preserve">NSP SV. LUKÁŠA V GALANTE ● BLOK A, B, C, 2.NP- OMIS, URGENT ● ZMENA DOKONČENEJ STAVBY, OBJEKT SO 01, SO 02, SO 03, Hodská 373/38, GALANTA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sz w:val="24"/>
          <w:szCs w:val="24"/>
        </w:rPr>
        <w:t>v rozsahu investičného zámeru investora, požiadaviek vedenia NsP sv. Lukáša v Galante,</w:t>
      </w:r>
      <w:r>
        <w:rPr>
          <w:rFonts w:cs="Arial" w:ascii="Arial" w:hAnsi="Arial"/>
          <w:sz w:val="24"/>
        </w:rPr>
        <w:t xml:space="preserve"> stanovísk orgánov štátnej správy – ktoré sa k PD zo zákona vyjadrujú a STN, vyhlášok a nariadení záväzných pre projektovú prípravu, realizáciu a prevádzku zariadení tohto typu a stavieb občianskej vybavenosti všeobecne.</w:t>
      </w:r>
    </w:p>
    <w:p>
      <w:pPr>
        <w:pStyle w:val="Telo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Navrhovanými stavebnými úpravami I. a II. nadz. podlažia lôžkového monobloku– nebude dotknutá areálová ani okolitá zeleň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/>
      </w:pPr>
      <w:r>
        <w:rPr>
          <w:rFonts w:cs="Arial"/>
          <w:b/>
          <w:szCs w:val="24"/>
        </w:rPr>
        <w:t>OCHRANA VÔD</w:t>
      </w:r>
      <w:r>
        <w:rPr>
          <w:rFonts w:cs="Arial"/>
          <w:szCs w:val="24"/>
        </w:rPr>
        <w:t xml:space="preserve">   </w:t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>Vo všeobecnosti sa v tejto oblasti realizátor stavebných prác musí riadiť ustanoveniami zákona č. 184/2002 Z. z. v znení neskorších predpisov o vodá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 xml:space="preserve">Počas realizácie navrhovanej stavby sa nepredpokladá vzhľadom na charakter prác, že by došlo ku vzniku nebezpečenstva znečistenia podzemných  vôd.  </w:t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>Napriek tomu treba prijať všetky potrebné opatrenia na ochranu vôd, ktoré zabránia prieniku znečisťujúcich látok napr. z odstavených áut a stavebných mechanizmov do podložia a ďalej do podzemných vôd ani do kanalizačnej siete.</w:t>
      </w:r>
    </w:p>
    <w:p>
      <w:pPr>
        <w:pStyle w:val="Telo"/>
        <w:rPr/>
      </w:pPr>
      <w:r>
        <w:rPr>
          <w:b/>
        </w:rPr>
        <w:t>OCHRANA EXISTUJÚCICH STAVEBNÝCH OBJEKTOV, KOMUNIKÁCIÍ A IS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/>
          <w:b/>
        </w:rPr>
        <w:t xml:space="preserve">         </w:t>
      </w:r>
      <w:r>
        <w:rPr/>
        <w:t xml:space="preserve">Stavba </w:t>
      </w:r>
      <w:r>
        <w:rPr>
          <w:rFonts w:cs="Arial"/>
          <w:szCs w:val="24"/>
        </w:rPr>
        <w:t>NSP SV. LUKÁŠA V GALANTE ● BLOK A, B, C, 2.NP- OMIS, URGENT ● ZMENA DOKONČENEJ STAVBY, OBJEKT SO 01, SO 02, SO 03, Hodská 373/38, GALANTA – bude realizovaná z priľahlej, areálovej obslužnej komunikácie a spevnených plôch v priamej náväznosti na riešený lôžkový monoblok a polikliniku.</w:t>
      </w:r>
    </w:p>
    <w:p>
      <w:pPr>
        <w:pStyle w:val="Telo"/>
        <w:rPr/>
      </w:pPr>
      <w:r>
        <w:rPr>
          <w:rFonts w:cs="Arial"/>
          <w:szCs w:val="24"/>
        </w:rPr>
        <w:tab/>
        <w:t>Pre potreby stavby sa budú využívať jestvujúce komunikácie a spevnené plochy iba v čase prísunu materiálov na stavbu – resp. odvozu vyasanovaných odpadov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Vzhľadom na množstvá dovážaných stavebných materiálov a odvážaného odpadu zo stavby – záber verejných komunikácií počas realizácie stavby bude minimálny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I napriek tomu môže dôjsť ku kolíziám s existujúcimi stavebnými dielami, obsluhou okolitých prevádzok ako i ohrozeniu ľudí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Vhodnou organizáciou práce a pracovných postupov je však možné kolíziám zabrániť alebo ich dosah zminimalizovať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Napojenie budúceho staveniska na potrebné rozvody IS – vodu, elektrickú energiu a kanalizáciu- sa bude realizovať priamo z rozvodov IS lôžkového monobloku.</w:t>
      </w:r>
    </w:p>
    <w:p>
      <w:pPr>
        <w:pStyle w:val="Telo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OCHRANA OVZDUŠIA</w:t>
      </w:r>
    </w:p>
    <w:p>
      <w:pPr>
        <w:pStyle w:val="Telo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lo"/>
        <w:rPr/>
      </w:pPr>
      <w:r>
        <w:rPr>
          <w:rFonts w:eastAsia="Arial" w:cs="Arial"/>
          <w:szCs w:val="24"/>
        </w:rPr>
        <w:t xml:space="preserve">        </w:t>
      </w:r>
      <w:r>
        <w:rPr/>
        <w:t xml:space="preserve">Riadi sa ustanoveniami zákona č. 478/2002 Z. z. v znení neskorších predpisov o ochrane ovzdušia pred znečisťujúcimi látkami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</w:t>
      </w:r>
      <w:r>
        <w:rPr/>
        <w:t>Pri realizácii navrhovaných stavebných úprav je  preto potrebné zabezpečiť, aby nedochádzalo k nadmernej prašnosti pri stavebných prácach. Iný druh znečistenia ovzdušia sa vzhľadom na charakter výstavby nepredpokladá.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>
          <w:b/>
          <w:b/>
        </w:rPr>
      </w:pPr>
      <w:r>
        <w:rPr>
          <w:b/>
        </w:rPr>
        <w:t>ZAŤAŽENIE HLUKOM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>
          <w:rFonts w:eastAsia="Arial"/>
          <w:b/>
        </w:rPr>
        <w:t xml:space="preserve">         </w:t>
      </w:r>
      <w:r>
        <w:rPr/>
        <w:t xml:space="preserve">Nepredpokladajú sa negatívne vplyvy lôžkového monobloku po realizácii navrhovanej stavby </w:t>
      </w:r>
      <w:r>
        <w:rPr>
          <w:rFonts w:cs="Arial"/>
          <w:szCs w:val="24"/>
        </w:rPr>
        <w:t xml:space="preserve">NSP SV. LUKÁŠA V GALANTE ● BLOK A, B, C, 2.NP- OMIS, URGENT ● ZMENA DOKONČENEJ STAVBY, OBJEKT SO 01, SO 02, SO 03, Hodská 373/38, GALANTA </w:t>
      </w:r>
      <w:r>
        <w:rPr/>
        <w:t xml:space="preserve">na prevádzky situované v lôžkovom monobloku ani na ďalšie prevádzky areálu situované v dotyku s komplexom lôžkového monobloku a polikliniky NsP Sv. Lukáša v Galante z hľadiska zaťaženia nadmerným hlukom. 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Určité hlukové zaťaženie prevádzok situovaných priamo v  lôžkovom monobloku– však vznikne – pri realizácii stavby- hlavne asanačných prác a súvisiacich činností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Vhodnou organizáciou práce a technologických postupov - je možné tieto vplyvy zásadne eliminovať.</w:t>
      </w:r>
    </w:p>
    <w:p>
      <w:pPr>
        <w:pStyle w:val="Telo"/>
        <w:rPr/>
      </w:pPr>
      <w:r>
        <w:rPr/>
      </w:r>
    </w:p>
    <w:p>
      <w:pPr>
        <w:pStyle w:val="Telo"/>
        <w:rPr>
          <w:b/>
          <w:b/>
          <w:bCs/>
        </w:rPr>
      </w:pPr>
      <w:r>
        <w:rPr>
          <w:b/>
          <w:bCs/>
        </w:rPr>
        <w:t>NARÁBANIE S NEBEZPEČNÝMI LÁTKAMI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>Počas realizácie stavby by nemalo dôjsť k vzniku látok ohrozujúcich v istom smere bezpečnosť okolitého prostredia stavby, alebo aj priamo zdravie ubytovaných klientov a zamestnancov, resp. i návštevníkov tohto zariadenia ani vlastníkov okolitých objektov – počas realizácie stavby.</w:t>
      </w:r>
    </w:p>
    <w:p>
      <w:pPr>
        <w:pStyle w:val="Telo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Telo"/>
        <w:rPr>
          <w:b/>
          <w:b/>
          <w:bCs/>
        </w:rPr>
      </w:pPr>
      <w:r>
        <w:rPr>
          <w:b/>
          <w:bCs/>
        </w:rPr>
        <w:t>OCHRANA PRED POŽIAROM</w:t>
      </w:r>
    </w:p>
    <w:p>
      <w:pPr>
        <w:pStyle w:val="Telo"/>
        <w:rPr>
          <w:b/>
          <w:b/>
          <w:bCs/>
        </w:rPr>
      </w:pPr>
      <w:r>
        <w:rPr>
          <w:b/>
          <w:bCs/>
        </w:rPr>
      </w:r>
    </w:p>
    <w:p>
      <w:pPr>
        <w:pStyle w:val="Telo"/>
        <w:rPr/>
      </w:pPr>
      <w:r>
        <w:rPr>
          <w:rFonts w:eastAsia="Arial"/>
        </w:rPr>
        <w:t xml:space="preserve">          </w:t>
      </w:r>
      <w:r>
        <w:rPr/>
        <w:t xml:space="preserve">Stavba, resp. celý objekt monobloku - po celý čas jej realizácie musí byť adekvátne zabezpečený proti vzniku a následkom požiaru. Pritom je potrebné dodržať príslušné ustanovenia zákona č. 438/2002 Z. z. o ochrane pred požiarmi, ako aj nasledujúcich noriem: </w:t>
      </w:r>
    </w:p>
    <w:p>
      <w:pPr>
        <w:pStyle w:val="Odraz"/>
        <w:numPr>
          <w:ilvl w:val="0"/>
          <w:numId w:val="2"/>
        </w:numPr>
        <w:rPr/>
      </w:pPr>
      <w:r>
        <w:rPr/>
        <w:t>STN 730875 -         Požiarna ochrana stavby</w:t>
      </w:r>
    </w:p>
    <w:p>
      <w:pPr>
        <w:pStyle w:val="Odraz"/>
        <w:numPr>
          <w:ilvl w:val="0"/>
          <w:numId w:val="2"/>
        </w:numPr>
        <w:rPr/>
      </w:pPr>
      <w:r>
        <w:rPr/>
        <w:t>STN 920201 - 3 -   Požiarna bezpečnosť stavieb, Spoločné ustanovenia časť 3 -           Únikové cesty a evakuácia osôb</w:t>
      </w:r>
    </w:p>
    <w:p>
      <w:pPr>
        <w:pStyle w:val="Odraz"/>
        <w:numPr>
          <w:ilvl w:val="0"/>
          <w:numId w:val="2"/>
        </w:numPr>
        <w:rPr/>
      </w:pPr>
      <w:r>
        <w:rPr/>
        <w:t>STN 920201 - 4 -   Požiarna bezpečnosť stavieb, Spoločné ustanovenia časť 4 - Odstupové vzdialenosti</w:t>
      </w:r>
    </w:p>
    <w:p>
      <w:pPr>
        <w:pStyle w:val="Telo"/>
        <w:rPr/>
      </w:pPr>
      <w:r>
        <w:rPr/>
      </w:r>
    </w:p>
    <w:p>
      <w:pPr>
        <w:pStyle w:val="Telo"/>
        <w:rPr>
          <w:rFonts w:cs="Arial"/>
          <w:color w:val="FF0000"/>
          <w:szCs w:val="24"/>
        </w:rPr>
      </w:pPr>
      <w:r>
        <w:rPr>
          <w:rFonts w:eastAsia="Arial"/>
        </w:rPr>
        <w:t xml:space="preserve">         </w:t>
      </w:r>
      <w:r>
        <w:rPr/>
        <w:t>Stavebná činnosť súvisiaca s realizáciou stavby</w:t>
      </w:r>
      <w:r>
        <w:rPr>
          <w:rFonts w:cs="Arial"/>
          <w:szCs w:val="24"/>
        </w:rPr>
        <w:t xml:space="preserve"> NSP SV. LUKÁŠA V GALANTE ● BLOK A, B, C, 2.NP- OMIS, URGENT ● ZMENA DOKONČENEJ STAVBY, OBJEKT SO 01, SO 02, SO 03, Hodská 373/38, GALANTA – sa bude realizovať v súlade s územným plánom mesta Galanta a preto stavebná činnosť súvisiaca s realizáciou predmetnej stavby  - musí byť realizovaná i v súlade so stanoviskom  štátnej správy mesta Galanta.</w:t>
      </w:r>
    </w:p>
    <w:p>
      <w:pPr>
        <w:pStyle w:val="Telo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Odraz"/>
        <w:numPr>
          <w:ilvl w:val="0"/>
          <w:numId w:val="0"/>
        </w:numPr>
        <w:ind w:left="0" w:right="-2" w:firstLine="567"/>
        <w:rPr/>
      </w:pPr>
      <w:r>
        <w:rPr/>
        <w:t>Pri realizácii stavby musia byť dodržané všetky bezpečnostné a hygienické normy relevantné k tomuto druhu stavby.</w:t>
      </w:r>
    </w:p>
    <w:p>
      <w:pPr>
        <w:pStyle w:val="Odraz"/>
        <w:numPr>
          <w:ilvl w:val="0"/>
          <w:numId w:val="0"/>
        </w:numPr>
        <w:ind w:left="360" w:right="-2" w:hanging="360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 </w:t>
      </w:r>
      <w:r>
        <w:rPr/>
        <w:t>Každý pracovník bude informovaný o týchto bezpečnostných podmienkach a za ich dodržiavanie bude zodpovedný investor, resp. zodpovedný pracovník GDS.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</w:t>
      </w:r>
      <w:r>
        <w:rPr/>
        <w:t xml:space="preserve">Na viditeľných miestach na stavenisku bude umiestnená prehľadná informačná tabuľa, na ktorej budú uvedené telefónne čísla záchrannej stanice a najbližšej policajnej stanice, ako i informácie o prvej pomoci pri úrazoch.  </w:t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/>
      </w:r>
    </w:p>
    <w:p>
      <w:pPr>
        <w:pStyle w:val="Odraz"/>
        <w:numPr>
          <w:ilvl w:val="0"/>
          <w:numId w:val="0"/>
        </w:numPr>
        <w:ind w:left="0" w:right="-2" w:hanging="0"/>
        <w:rPr/>
      </w:pPr>
      <w:r>
        <w:rPr>
          <w:rFonts w:eastAsia="Arial"/>
        </w:rPr>
        <w:t xml:space="preserve">          </w:t>
      </w:r>
      <w:r>
        <w:rPr/>
        <w:t>V priestore staveniska bude umiestnená lekárnička pre prvú pomoc so základným vybavením liekmi pri nevoľnostiach, bolestiach a podobných bežných zdravotných problémoch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Import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Piešťany, november  20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Vypracoval: HAP – Ing. arch. Jaroslav Kvet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</w:rPr>
        <w:t>Autorizovaný architekt 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basedOn w:val="Predvolenpsmoodseku"/>
    <w:qFormat/>
    <w:rPr>
      <w:rFonts w:ascii="Arial" w:hAnsi="Arial" w:eastAsia="Times New Roman" w:cs="Times New Roman"/>
      <w:b/>
      <w:sz w:val="28"/>
      <w:szCs w:val="20"/>
    </w:rPr>
  </w:style>
  <w:style w:type="character" w:styleId="NzovChar">
    <w:name w:val="Názov Char"/>
    <w:basedOn w:val="Predvolenpsmoodseku"/>
    <w:qFormat/>
    <w:rPr>
      <w:rFonts w:ascii="Arial" w:hAnsi="Arial" w:eastAsia="Times New Roman" w:cs="Times New Roman"/>
      <w:b/>
      <w:sz w:val="28"/>
      <w:szCs w:val="20"/>
      <w:u w:val="single"/>
    </w:rPr>
  </w:style>
  <w:style w:type="character" w:styleId="TeloChar1">
    <w:name w:val="Telo Char1"/>
    <w:basedOn w:val="Predvolenpsmoodseku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widowControl w:val="false"/>
      <w:ind w:left="720" w:right="-2" w:hanging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</w:pPr>
    <w:rPr>
      <w:sz w:val="24"/>
    </w:rPr>
  </w:style>
  <w:style w:type="paragraph" w:styleId="Telo">
    <w:name w:val="Telo"/>
    <w:basedOn w:val="Normal"/>
    <w:qFormat/>
    <w:pPr>
      <w:widowControl w:val="false"/>
      <w:ind w:right="-2" w:hanging="0"/>
      <w:jc w:val="both"/>
    </w:pPr>
    <w:rPr>
      <w:rFonts w:ascii="Arial" w:hAnsi="Arial" w:cs="Arial"/>
      <w:sz w:val="24"/>
    </w:rPr>
  </w:style>
  <w:style w:type="paragraph" w:styleId="Odraz">
    <w:name w:val="Odraz"/>
    <w:basedOn w:val="Telo"/>
    <w:qFormat/>
    <w:pPr>
      <w:numPr>
        <w:ilvl w:val="0"/>
        <w:numId w:val="2"/>
      </w:numPr>
    </w:pPr>
    <w:rPr/>
  </w:style>
  <w:style w:type="paragraph" w:styleId="PravyTab">
    <w:name w:val="PravyTab"/>
    <w:basedOn w:val="Normal"/>
    <w:qFormat/>
    <w:pPr>
      <w:widowControl w:val="false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55:00Z</dcterms:created>
  <dc:creator>pc</dc:creator>
  <dc:description/>
  <cp:keywords/>
  <dc:language>en-US</dc:language>
  <cp:lastModifiedBy>pc</cp:lastModifiedBy>
  <cp:lastPrinted>2016-10-30T13:57:00Z</cp:lastPrinted>
  <dcterms:modified xsi:type="dcterms:W3CDTF">2016-10-30T12:57:00Z</dcterms:modified>
  <cp:revision>78</cp:revision>
  <dc:subject/>
  <dc:title/>
</cp:coreProperties>
</file>