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M  E  D  I  P  R  O  J  E  K  T   s. r. o., Winterova 1733 / 17,  921 01  Piešťany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ČO : 30998441, DIČ : 202 039 6774, IČDPH : SK 202 039 6774</w:t>
      </w:r>
    </w:p>
    <w:p>
      <w:pPr>
        <w:pStyle w:val="Nadpis"/>
        <w:jc w:val="center"/>
        <w:rPr/>
      </w:pPr>
      <w:r>
        <w:rPr/>
        <w:t>www.galeriamediprojekt.sk</w:t>
      </w:r>
    </w:p>
    <w:p>
      <w:pPr>
        <w:pStyle w:val="Nadpis"/>
        <w:pBdr>
          <w:bottom w:val="single" w:sz="6" w:space="1" w:color="000000"/>
        </w:pBdr>
        <w:jc w:val="center"/>
        <w:rPr/>
      </w:pPr>
      <w:r>
        <w:rPr/>
        <w:t>Zapísaný :Okresný súd Trnava, Obchodný register, odd. s.r.o. vložka č.1229/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sz w:val="36"/>
        </w:rPr>
        <w:t>P R O J E K 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 STAVEBNÉ POVOLEN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sP Sv. LUKÁŠA 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BLOK A,B,C 2.NP- OMIS, URGENT 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MENA DOKONČENEJ STAVB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JEKT SO 01, SO 02, SO 03, SO 0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Hodská 373/38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  <w:szCs w:val="32"/>
        </w:rPr>
        <w:t>GALANT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ák. č. 255/2016</w:t>
      </w:r>
    </w:p>
    <w:p>
      <w:pPr>
        <w:pStyle w:val="Import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B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4"/>
        <w:rPr/>
      </w:pPr>
      <w:r>
        <w:rPr>
          <w:caps/>
          <w:sz w:val="28"/>
        </w:rPr>
        <w:t>Súhrnná technická</w:t>
      </w:r>
      <w:r>
        <w:rPr>
          <w:sz w:val="28"/>
        </w:rPr>
        <w:t xml:space="preserve"> S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4680" w:leader="none"/>
        </w:tabs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: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468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  Všeobecná časť..............................................................................................</w:t>
        <w:tab/>
        <w:t xml:space="preserve">  2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468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Účel a zdôvodnenie rekonštrukcie oddelení OMIS a urgentný príjem NsP Sv. Lukáša v Galante ...........................................................................................</w:t>
        <w:tab/>
        <w:t xml:space="preserve">  4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 Zhodnotenie staveniska..................................................................................</w:t>
        <w:tab/>
        <w:t xml:space="preserve">  4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 Údaje o použitých geodetických a projektových podkladoch..........................</w:t>
        <w:tab/>
        <w:t xml:space="preserve">  5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 Urbanisticko – architektonické riešenie...........................................................</w:t>
        <w:tab/>
        <w:t xml:space="preserve">  7              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  Prevádzkové riešenie.....................................................................................   9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 Konštrukčné a technické riešenie.................................................................. 11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8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8.   Výsledky prieskumov....................................................................................  17 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 Vytýčenie stavby............................................................................................   18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 Zásady výškovej úpravy staveniska.............................................................   18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 Vplyv stavby na životné prostredie...............................................................   18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>12.  Vznik a spôsob nakladania s odpadmi počas realizácie stavby a prevádzky OMIS a urgentný príjem- po rekonštrukcii...................................................... 19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3.  Napojenie zrekonštruovanej prevádzky na inžinierske siete, energetické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ind w:left="426" w:hanging="426"/>
        <w:rPr/>
      </w:pPr>
      <w:r>
        <w:rPr>
          <w:rFonts w:cs="Arial" w:ascii="Arial" w:hAnsi="Arial"/>
        </w:rPr>
        <w:tab/>
        <w:t xml:space="preserve">rozvody a zdroje.............................................................................................. 21                    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 Riešenie požiarnej ochrany............................................................................ 21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Riešenie bezpečnosti prevádzky a ochrany zdravia pri práci........................ 22</w:t>
      </w:r>
    </w:p>
    <w:p>
      <w:pPr>
        <w:pStyle w:val="Normal"/>
        <w:tabs>
          <w:tab w:val="left" w:pos="72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6120" w:leader="none"/>
          <w:tab w:val="left" w:pos="8505" w:leader="none"/>
          <w:tab w:val="left" w:pos="88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"/>
        <w:tabs>
          <w:tab w:val="clear" w:pos="720"/>
          <w:tab w:val="left" w:pos="567" w:leader="none"/>
          <w:tab w:val="left" w:pos="993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rPr/>
      </w:pPr>
      <w:r>
        <w:rPr>
          <w:b/>
        </w:rPr>
        <w:t xml:space="preserve">1. </w:t>
        <w:tab/>
      </w:r>
      <w:r>
        <w:rPr>
          <w:b/>
          <w:caps/>
        </w:rPr>
        <w:t>Všeobecná časť</w:t>
      </w:r>
    </w:p>
    <w:p>
      <w:pPr>
        <w:pStyle w:val="Nadpis"/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Predmetom PD navrhovanej stavby </w:t>
      </w:r>
      <w:r>
        <w:rPr>
          <w:szCs w:val="24"/>
        </w:rPr>
        <w:t xml:space="preserve">NSP SV. LUKÁŠA V GALANTE ● BLOK A, B, C, 2.NP- OMIS, URGENT ● ZMENA DOKONČENEJ STAVBY, OBJEKT SO 01, SO 02, SO 03, SO 04, Hodská 373/38, GALANTA </w:t>
      </w:r>
      <w:r>
        <w:rPr/>
        <w:t>je rekonštrukcia a modernizácia priestorov I. a II. nadz. podlažia lôžkového monobloku NsP Sv. Lukáša v Galante pre prevádzky OMIS a URGENTNÝ PRÍJEM v súlade s investičným zámerom investora a vedenia NsP Sv. Lukáša v Galante pri rešpektovaní konštrukčnej podstaty a nosných rozvodov inštalácií IS a energií vo zvislých jadrách 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iešené prevádzky oddelení OMIS a urgentného príjmu situované na úrovni I. podz. podlažia bloku D a II. nadz. podlažia- Blok A, B, C  naväzujú na vstupy na úrovni I. nadz. podlažia lôžkového monobloku zabezpečujúce prístup peších pacientov i pacientov dopravených sanitnými, resp. osobnými vozidlami do NsP Sv. Lukáša v Galante z celého spádového územia tejto nemocnic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repojenie nástupných priestorov s oddeleniami OMIS a urgentného príjmu je zabezpečené cez hlavné zvislé komunikačné jadro lôžkového monobloku (schodisko + štyri výťahy) ako i ďalšie dve únikové schodiská a výťahy, ktoré zabezpečujú prevádzky situované v lôžkovom monobloku z hľadiska PO a IBP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súlade s investičným zámerom investora prevádzka urgentného príjmu je situovaná v bloku A a prevádzka OMIS v bloku B na úrovni II. nadz. podlažia 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repojenie týchto oddelení na odd. RDG situované v bloku C je cez hlavnú halu lôžkového monobloku- na úrovni II. nadz. podlaži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pojenie prevádzok OMIS a urgentného príjmu na tep. zdroj tepla  - je na úrovni I. podz. podlažia bloku D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rámci URGENTNÉHO PRÍJMU sú situované tieto pracoviská a ich zázemie: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čakáreň urg. príjmu s oddelenou časťou pre detských pacient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triáž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tri vyšetrovne pre dospelých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jedna vyšetrovňa pre dospelých + sadrovň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jedna vyšetrovňa pre deti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zákr. sál s umyvárňou personálu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umyváreň pacient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7 expektačných lôžok kontrolovaných sestrami z monitoringu (2x3l + 1l)- so sociálnym zázemí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čistiaca miestnosť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klad liekov a zdravotníckej technológi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uchynk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priestor pre dočasné umiestnenie zosnulých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- pracovňa vrchnej sestr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- pracovňa lekár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energetické rozvodn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omunikácie- chodby + únikové schodisko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atď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oddelení OMIS sú situované tieto pracoviská a ich zázemie: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filter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ve JIS (10l= 3x3l + 1l) so soc. zázemím kontrolované sestrami z monitoring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ARO (7l= 6l + 1l) so sociálnym zázemí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2x čistiaca miestnosť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úpeľňa pacient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klady zdravot. materiálov, liekov, zdravot. technológie, čistiacich prostriedkov atď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miestnosť pre dočasné umiestnenie zosnulých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pracovňa primár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 sestier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 lekár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ošetrovň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šatne zamestnancov (mužov a žien)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erverovň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energet. rozvodn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omunikácie- chodby + únikové schodisko s výťaho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atď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pisovať podrobnosti dispozičného riešenia a vzájomné väzby jednotlivých pracovísk je vzhľadom na rozsah riešených oddelení bezpredmetné- všetky podrobnosti sú zrejmé z grafickej časti PD- časť SO-01, SO 02, SO 03, SO 04 E1 ARCHITEKTÚRA A STAVEBNÉ RIEŠEN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pojenie riešených priestorov na vnútorné rozvody inštalácií IS a energií je zrejmé z grafických častí PD jednotlivých odborných profesií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Navrhnuté stavebné, prevádzkové a dispozičné úpravy v rozsahu spracovanej PD stavby </w:t>
      </w:r>
      <w:r>
        <w:rPr>
          <w:szCs w:val="24"/>
        </w:rPr>
        <w:t xml:space="preserve">NSP SV. LUKÁŠA V GALANTE ● BLOK A, B, C, 2.NP- OMIS, URGENT ● ZMENA DOKONČENEJ STAVBY, OBJEKT SO 01, SO 02, SO 03, SO 04, Hodská 373/38, GALANTA </w:t>
      </w:r>
      <w:r>
        <w:rPr/>
        <w:t>zohľadňujú investičný zámer investora a vybratú alternatívu riešenia rekonštrukcie I. a II. nadz. podlažia lôžkového monobloku NsP Sv. Lukáša v Galante na prevádzku OMIS a urgentného príjmu, ktorú si zo štyroch alternatívnych návrhov riešenia navrhovanej rekonštrukcie, ktoré vypracoval spracovateľ PD- vybrali zodp. zástupcovia investora a vedenia NsP Sv. Lukáša v Galant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HAP PD navrhovanej stavby spolu so zodp. proj. jednotlivých odborných profesií si v predstihu, resp. i počas spracovávania PD overil konštrukčné a materiálové riešenie tejto časti lôžkového monobloku včítane rozvodov inštalácií IS a energií a ich kapacity a nimi navrhované riešenia si prerokovali so zodp. pracovníkmi investora a vedením NsP Sv. Lukáša v Galante, resp. i s orgánmi štátnej správy, ktoré sa budú k spracovanej PD vyjadrovať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D zohľadňuje i príslušné STN, vyhlášky a nariadenia záväzné pre projektovú prípravu, realizáciu a prevádzkovanie zdrav. prevádzok tohto typu i stavieb občianskej vybavenosti všeobecn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ou stavby v súlade s vypracovanou PD nebude dotknutá konštrukčná podstata lôžkového monobloku ani urbanisticko architektonický koncept jestvujúcej zástavby areálu NsP Sv. Lukáša v Galant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a stavby nezasahuje do exteriéru lôžkového monobloku- vzhľadom na skutočnosť, že realizácii tejto stavby predchádzala kompletná obnova opláštenia a výmena výplní fasádnych otvorov 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a stavby rovnako nezasahuje do areálových rozvodov a prípojok IS a energií rovnako ani do jestv. komunikačného systému obslužných komunikácií a spevnených nástupných plôch komplexu lôžkového monobloku a polikliniky NsP Sv. Lukáša v Galant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drobnosti navrhovaných stavebných úprav súvisiacich s predmetnou stavbou sú podrobne zdokumentované v grafickej časti a textovej časti PD- SO-01, SO 02, SO 03, SO 04 E1- ARCHITEKTÚRA A STAVEBNÉ RIEŠENIE a v ďalších častiach tejto správy, resp. i častiach PD jednotlivých odborných profesií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r>
        <w:rPr>
          <w:sz w:val="24"/>
        </w:rPr>
        <w:t>2.</w:t>
      </w:r>
      <w:r>
        <w:rPr/>
        <w:tab/>
      </w:r>
      <w:r>
        <w:rPr>
          <w:sz w:val="24"/>
        </w:rPr>
        <w:t>ÚČEL A ZDÔVODNENIE REKONŠTRUKCIE  ODDELENÍ OMIS A URGENTNÝ PRÍJEM NsP Sv. LUKÁŠA V GALANTE</w:t>
      </w:r>
    </w:p>
    <w:p>
      <w:pPr>
        <w:pStyle w:val="Nadpis"/>
        <w:ind w:left="0" w:right="-2" w:hanging="0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Účelom navrhovanej stavby sú stavebné úpravy priestorov I. podz. podlažia bloku D a I. a II. nadz. podlažia- Blok A, B a C lôžkového monobloku na prevádzku oddelení OMIS a urgentného príjmu NsP Sv. Lukáša v Galante v rozsahu investičného zámeru investora ako i orgánov štátnej správy, ktoré sa zo zákona k PD- prerokovanej a schválenej investorom budú vyjadrovať.</w:t>
      </w:r>
    </w:p>
    <w:p>
      <w:pPr>
        <w:pStyle w:val="Heading3"/>
        <w:rPr/>
      </w:pPr>
      <w:r>
        <w:rPr>
          <w:sz w:val="24"/>
        </w:rPr>
        <w:t>3</w:t>
      </w:r>
      <w:r>
        <w:rPr/>
        <w:t>.</w:t>
        <w:tab/>
      </w:r>
      <w:r>
        <w:rPr>
          <w:rStyle w:val="TeloChar1"/>
        </w:rPr>
        <w:t>ZHODNOTENIE STAVENISKA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rStyle w:val="TeloChar1"/>
          <w:b/>
          <w:b/>
        </w:rPr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reál NsP Sv. Lukáša v Galante je situovaný na severozápadnom okraji mesta Galanty- s priamou väzbou mestskými komunikáciami na centrum mest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reál má výmeru 3,9475 h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súčasnosti má kapacitu 459 lôžok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ybudovaný bol v súlade  s PD vypracovanou firmou STAVOPROJEKTOM- Zdravotnícky atel. IV Bratislava v rokoch 1964-1966 a ZDRAVOPROJEKTOM Bratislava v rokoch 1966-1977 podľa arch. návrhu Ing. arch. Milana Rastislava Šavlíka firmou Pozemné stavby Trnava- Závod Trnava, Pozemné stavby Trnava- Závod Galanta a ďalšími stavebnými firmami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sP je napojená na miestnu komunikačnú sieť a rozvody IS mesta Galanta v súlade s požiadavkami ČSN, vyhláškami a nariadeniami záväznými pre navrhovanie, realizáciu a prevádzkovanie zdravotníckych zariadení tohto typu- v čase jej projektovej prípravy, čomu zodpovedá i situovanie jednotlivých objektov a prevádzok na ploche areálu, ich orientácia k svetovými stranám, ich vzájomné väzby, prepojenia a napojenia na vnútroareálovú komunikačnú sieť, situovanie a riešenie nástupov, rozsah parkovacích  a spevnených nástupných plôch pre aut. dopravu i peších, rozsah parkovej a oddychovej zelene atď- včítane vybavenia objektov a prevádzok zdravotníckou a ďalšou technikou a technológio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Areál NsP je situovaný na parcelách </w:t>
      </w:r>
      <w:r>
        <w:rPr>
          <w:caps/>
        </w:rPr>
        <w:t xml:space="preserve">898/1, 898/2, 898/3, 903/4 </w:t>
      </w:r>
      <w:r>
        <w:rPr/>
        <w:t>a</w:t>
      </w:r>
      <w:r>
        <w:rPr>
          <w:caps/>
        </w:rPr>
        <w:t xml:space="preserve"> 903/8 </w:t>
      </w:r>
      <w:r>
        <w:rPr/>
        <w:t>v katastrálnom území Galant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reál je oplotený kovovým oplotením rôzneho typu na betónovom múri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Hlavný vstup areálu je z Hodskej ulic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reál je vymedzený ulicami Hodská, Škovránková, Športová a zo severozápadu priľahlým nezastavaným územím (poľom)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Komplex lôžkového monobloku a polikliniky tvorí nosnú časť zdravotníckych prevádzok NsP Sv. Lukáša v Galant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stupy do tohto komplexu sú viazané  na areálové obslužné komunikácie a spevnené plochy zo severozápadu, severovýchodu a juhovýchodu- umožňujúce bezproblémový prístup sanitných a požiarnych vozidiel včítane vozidiel zásobovacích a obslužných i vozidiel zabezpečujúcich odvoz komunálneho, resp. i stav. odpadu- v čase realizácie stav. úprav- na tomto komplex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Možno konštatovať, že vnútroareálový systém komunikácií  a spevnených plôch naväzujúcich na komplex lôžkového monobloku a polikliniky- umožní bezproblémovú realizáciu navrhovaných stavebných úprav- súvisiacich s predmetnou stavbou </w:t>
      </w:r>
      <w:r>
        <w:rPr>
          <w:szCs w:val="24"/>
        </w:rPr>
        <w:t xml:space="preserve">NSP SV. LUKÁŠA V GALANTE ● BLOK A, B, C, 2.NP- OMIS, URGENT ● ZMENA DOKONČENEJ STAVBY, OBJEKT SO 01, SO 02, SO 03, SO 04,Hodská 373/38, GALANTA </w:t>
      </w:r>
      <w:r>
        <w:rPr/>
        <w:t>- v rozsahu spracovanej PD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trebné skladovacie plochy, prístupové komunikácie a napojenie navrhovaného staveniskového zariadenia na potrebné rozvody IS sú podrobne graficky i textovo zdokumentované a popísané v časti PD   F- POV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Heading3"/>
        <w:ind w:left="567" w:hanging="567"/>
        <w:rPr/>
      </w:pPr>
      <w:r>
        <w:rPr>
          <w:sz w:val="24"/>
        </w:rPr>
        <w:t>4.</w:t>
      </w:r>
      <w:r>
        <w:rPr/>
        <w:tab/>
      </w:r>
      <w:r>
        <w:rPr>
          <w:rStyle w:val="TeloChar1"/>
        </w:rPr>
        <w:t>ÚDAJE O POUŽITÝCH GEODETICKÝCH A PROJEKTOVÝCH PODKLADOCH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GP v čase spracovávania PD mal k dispozícii: 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ópiu z katastrálnej mapy Areálu NsP sv. Lukáša v Galante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st vlastníctva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ituáciu Areálu NsP Sv. Lukáša v Galante v mierke 1:500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ieskum sondami do muriva zrealizovaný proj. firmou Architektonický ateliér AAK, Vavilovova 3, 851 01 Bratislava zrealizovaný v čase spracovávania PD Obnova monobloku NsP v Galante spracovanou touto firmou v r. 1998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D- Rekonštrukcia východného krídla ôsmeho nadz. podlažia lôžkového monobloku pre potreby hemodialýzy z r. 1995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stavby OBNOVA MONOBLOKU NEMOCNICE S POLIKLINIKOU V GALANTE vypracovaný proj. firmou Architektonický ateliér AAK, Vavilovova 3, 851 01 Bratislava- Ing. arch. Ivan Kolenič CSc., Ing. arch. Milan Rastislav Šavlík z augusta 1998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D pôvodnej PD, podľa ktorej bola NsP Galanta postavená- autor arch. návrhu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Milan Rastislav Šavlík z r. 1966-1977 v rozsahu v akom sa zachovala v archíve NsP sv. Lukáša Galanta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D zrealizovaných stav. úprav na lôžkovom monobloku a poliklinike NsP Galanta od výstavby tohto komplexu po súčasnosť v rozsahu v akom sa zachovala v archíve NsP Sv. Lukáša Galanta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vestičný zámer investora a prevádzkovateľa na realizáciu stavby </w:t>
      </w:r>
      <w:r>
        <w:rPr>
          <w:rFonts w:cs="Arial" w:ascii="Arial" w:hAnsi="Arial"/>
          <w:szCs w:val="24"/>
        </w:rPr>
        <w:t>NSP SV. LUKÁŠA V GALANTE ● BLOK A, B, C, 2.NP- OMIS, URGENT ● ZMENA DOKONČENEJ STAVBY, OBJEKT SO 01, SO 02, SO 03</w:t>
      </w:r>
      <w:r>
        <w:rPr>
          <w:szCs w:val="24"/>
        </w:rPr>
        <w:t xml:space="preserve">, </w:t>
      </w:r>
      <w:r>
        <w:rPr>
          <w:rFonts w:cs="Arial" w:ascii="Arial" w:hAnsi="Arial"/>
          <w:szCs w:val="24"/>
        </w:rPr>
        <w:t>S</w:t>
      </w:r>
      <w:r>
        <w:rPr>
          <w:szCs w:val="24"/>
        </w:rPr>
        <w:t xml:space="preserve">O 04, </w:t>
      </w:r>
      <w:r>
        <w:rPr>
          <w:rFonts w:cs="Arial" w:ascii="Arial" w:hAnsi="Arial"/>
          <w:szCs w:val="24"/>
        </w:rPr>
        <w:t>Hodská 373/38, GALANTA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/>
      </w:pPr>
      <w:r>
        <w:rPr>
          <w:rFonts w:cs="Arial" w:ascii="Arial" w:hAnsi="Arial"/>
        </w:rPr>
        <w:t xml:space="preserve">- výzva na predloženie cenovej ponuky na Vypracovanie PD stavby </w:t>
      </w:r>
      <w:r>
        <w:rPr>
          <w:rFonts w:cs="Arial" w:ascii="Arial" w:hAnsi="Arial"/>
          <w:szCs w:val="24"/>
        </w:rPr>
        <w:t>NSP SV. LUKÁŠA V GALANTE ● BLOK A, B, C, 2.NP- OMIS, URGENT ● ZMENA DOKONČENEJ STAVBY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OBJEKT SO 01, SO 02, SO 03, SO 04, Hodská 373/38, GALANTA </w:t>
      </w:r>
      <w:r>
        <w:rPr>
          <w:rFonts w:cs="Arial" w:ascii="Arial" w:hAnsi="Arial"/>
        </w:rPr>
        <w:t>zaslaná vybratým projektovým organizáciám dňa 20.IV.2016, súčasťou ktorej bol i ideový návrh navrhovanej stavby vypracovaný firmou OBERMEYER HELIKA s.r.o., Dúbravská cesta 1793/2, Bratislava- Karlova Ves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/>
      </w:pPr>
      <w:r>
        <w:rPr>
          <w:rFonts w:cs="Arial" w:ascii="Arial" w:hAnsi="Arial"/>
        </w:rPr>
        <w:t xml:space="preserve">- oznámenie investora zo dňa 21.VI.2016, že ponuku firmy MEDIPROJEKT spol. s r.o., Winterova 1733/17, 921 01 Piešťany- na Vypracovanie PD stavby </w:t>
      </w:r>
      <w:r>
        <w:rPr>
          <w:rFonts w:cs="Arial" w:ascii="Arial" w:hAnsi="Arial"/>
          <w:szCs w:val="24"/>
        </w:rPr>
        <w:t>NSP SV. LUKÁŠA V GALANTE ● BLOK A, B, C, 2.NP- OMIS, URGENT ● ZMENA DOKONČENEJ STAVBY, OBJEKT SO 01, SO 02, SO 03, SO 04, Hodská 373/38, GALANTA</w:t>
      </w:r>
      <w:r>
        <w:rPr>
          <w:rFonts w:cs="Arial" w:ascii="Arial" w:hAnsi="Arial"/>
        </w:rPr>
        <w:t xml:space="preserve"> - v rozsahu a obsahu Výzvy na predloženie cenovej ponuky investora tento prijíma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štyri alternatívne návrhy riešenia prevádzky navrhovaných oddelení- vypracované firmou MEDIPROJEKT spol s.r.o., Winterova 1733/17, Piešťany pre potreby rozhodovacieho procesu investora a vedenia NsP Sv. Lukáša v Galante v čase vstupných rokovaní pred spracovávaním vlastnej PD navrhovanej stavby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ýsledky a dohovory z rokovaní uskutočnených v čase vypracovávania PD navrhovanej stavby za účasti zodp. pracovníkov investora a NsP Sv. Lukáša v Galante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/>
      </w:pPr>
      <w:r>
        <w:rPr>
          <w:rFonts w:cs="Arial" w:ascii="Arial" w:hAnsi="Arial"/>
        </w:rPr>
        <w:t xml:space="preserve">- PD Zameranie skutkového stavu priestorov I. podz. podlažia bloku D a I. a II. nadz. podlažia- Blok A, B a C lôžkového monobloku v m. 1:50 v rozsahu a obsahu potrebnom na vypracovanie PD stavby </w:t>
      </w:r>
      <w:r>
        <w:rPr>
          <w:rFonts w:cs="Arial" w:ascii="Arial" w:hAnsi="Arial"/>
          <w:szCs w:val="24"/>
        </w:rPr>
        <w:t>NSP SV. LUKÁŠA V GALANTE ● BLOK A, B, C, 2.NP- OMIS, URGENT ● ZMENA DOKONČENEJ STAVBY, OBJEKT SO 01, SO 02, SO 03, SO 04, Hodská 373/38, GALANTA</w:t>
      </w:r>
      <w:r>
        <w:rPr>
          <w:rFonts w:cs="Arial" w:ascii="Arial" w:hAnsi="Arial"/>
        </w:rPr>
        <w:t>, ktorú si vypracoval GP- MEDIPROJEKT spol. s r.o. Winterova 1733/17, Piešťany, ktorá popri investičnom zámere investora bola najdôležitejším projektovým podkladom pre vypracovanie PD predmetnej stavby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ýsledky obhliadok riešených priestorov súvisiacich s navrhovanou stavbou HAPom a zodp. projektantmi odborných profesií jednotlivých častí PD, ktoré sú súčasťou spracovávanej PD- pred zahájením vlastných projektových prác i počas spracovávania PD- zameraných na zisťovanie konštrukčných a materiálových riešení priestorov, rozvodov inštalácií IS a energií- v riešených priestoroch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/>
      </w:pPr>
      <w:r>
        <w:rPr>
          <w:rFonts w:cs="Arial" w:ascii="Arial" w:hAnsi="Arial"/>
        </w:rPr>
        <w:t>- odsúhlasenia si prijatého návrhu dispozičného a prevádzkového  riešenia rekonštrukcie priestorov I. podz. podlažia a I. a II. nadz. podlažia Blokov A, B a C lôžkového monobloku pre prevádzku oddelení OMIS a Urgentného príjmu NsP Sv. Lukáša v Galante s orgánmi štátnej správy, ktoré sa zo zákona k PD navrhovanej stavby budú vyjadrovať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erokovania možností napojenia navrhovaných technologických zariadení na jestvujúce rozvody a rozvodne IS situované v lôžkovom monobloku ako i odsúhlasenia si navrhovaných riešení so zodp. pracovníkmi investora a vedenia NsP Sv. Lukáša v Galante v súlade s návrhmi zodpovedných projektantov jednotlivých častí PD navrhovanej stavby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N, vyhlášky a nariadenia- záväzné pre projektovú prípravu, realizáciu i prevádzku stavieb tohto typu i stavieb občianskej vybavenosti všeobecne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5.  URBANISTICKO - ARCHITEKTONICKÉ RIEŠENIE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Komplex lôžkového monobloku a polikliniky NsP Sv. Lukáša v Galante bol vybudovaný v súlade s PD vypracovanou STAVOPROJEKTOM- Zdravotnícky atel. IV Bratislava v rokoch 1964-1966 a ZDRAVOPROJEKTOM Bratislava v rokoch 1966-1977 podľa arch. návrhu Ing. arch. Milana Rastislava Šavlík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ýstavbu realizovali firmy Pozemné stavby Trnava- Závod Trnava, Pozemné stavby Trnava- Závod Galanta a ďalš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osnou časťou zástavby areálu NsP je komplex dvanásť a trinásť podlažného lôžkového monobloku s poliklinikou, v ktorom je situovaná nosná časť lôžok nemocnice, ambulancií, širšie a užšie komplementy  ako i ďalšie zdravotnícke prevádzky včítane ich hospodárskeho, energetického a technického zázemi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Čas, ktorý uplynul od výstavby tohto komplexu sa nutne podpísal pod jeho zlý súčasný stav- to sa týka i vybavenia jednotlivých prevádzok zdravotníckou a ďalšou technikou a technológiou tak i pod celkový technický stav jeho objektov včítane rozvodov inštalácií IS a energií, stavu fasád a ich výplní i prekonaných, resp. zaužívaných riešení  jednotlivých pracovísk i celých prevádzok riešených pôvodne v súlade s ČSN, vyhláškami a nariadeniami záväznými v čase projektovej prípravy tohto zdravotníckeho komplex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edenie nemocnice vyššie uvedené skutočnosti evidovalo už v minulosti, no k radikálnemu riešeniu nedošlo a ak tak iba v obmedzenom rozsahu, resp. v rozsahu pridelených finančných prostriedkov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V máji 2016 vedenie NsP Sv. Lukáša v Galante vypísalo výberové konanie, ktorého predmetom bol výber dodávateľa na Vypracovanie realizačného projektu stavby </w:t>
      </w:r>
      <w:r>
        <w:rPr>
          <w:szCs w:val="24"/>
        </w:rPr>
        <w:t>NSP SV. LUKÁŠA V GALANTE ● BLOK A, B, C, 2.NP- OMIS, URGENT ● ZMENA DOKONČENEJ STAVBY, OBJEKT SO 01, SO 02, SO 03, SO 04, Hodská 373/38, GALANTA</w:t>
      </w:r>
      <w:r>
        <w:rPr/>
        <w:t>- v súlade s investičným zámerom investora riešiacim rekonštrukciu priestorov I. a II. nadz. podlažia lôžkového monobloku pre oddelenia OMIS a urgentný príjem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ko podklad pre spracovateľov ponúk im spoločnosť poskytla arch. objemovú štúdiu uskutočniteľnosti inv. zámeru investora spracovanú  firmou PROAR- architektonický ateliér Opavská 18, 831 01 Bratislava z decembra 2015 autor Ing. arch. Alfréd Rajnic- aut. arch. SK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ko najvhodnejšia pre vypisovateľa výberového konania bola vo výberovom konaní vybratá ponuka firmy MEDIPROJEKT spol. s r.o., Piešťan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Firma MEDIPROJEKT spol. s r.o., Piešťany- po obdržaní objednávky z 13.VI.2016- pristúpila k vypracovaniu PD </w:t>
      </w:r>
      <w:r>
        <w:rPr>
          <w:szCs w:val="24"/>
        </w:rPr>
        <w:t>NSP SV. LUKÁŠA V GALANTE ● BLOK A, B, C, 2.NP- OMIS, URGENT ● ZMENA DOKONČENEJ STAVBY, OBJEKT SO 01, SO 02, SO 03, SO 04, Hodská 373/38, GALANTA</w:t>
      </w:r>
      <w:r>
        <w:rPr/>
        <w:t xml:space="preserve">- v rozsahu zadávacích podkladov do výberového konania no s riešením rekonštrukcie dotknutých priestorov- v súlade s arch. návrhom riešenia prevádzky a s tým súvisiacich stav. úprav v zmysle vybratého arch. návrhu firmy MEDIPROJEKT spol. s r.o. Piešťany, ktorá investorovi i vedeniu NsP Sv. Lukáša v Galante poskytla štyri alternatívnych návrhov riešenia stavby </w:t>
      </w:r>
      <w:r>
        <w:rPr>
          <w:szCs w:val="24"/>
        </w:rPr>
        <w:t>NSP SV. LUKÁŠA V GALANTE ● BLOK A, B, C, 2.NP- OMIS, URGENT ● ZMENA DOKONČENEJ STAVBY, OBJEKT SO 01, SO 02, SO 03, SO 04, Hodská 373/38, GALANT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priebehu spracovávania PD sa pravidelne konali pracovné rokovania za účasti spracovateľov PD a zodp. pracovníkov investora i vedúcich pracovníkov NsP Sv. Lukáša v Galante- závery a uznesenia, z ktorých GP priebežne zapracovával do spracovávanej PD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pracovateľ PD si ako záväzný podklad pre vypracovanie PD stavby</w:t>
      </w:r>
      <w:r>
        <w:rPr>
          <w:szCs w:val="24"/>
        </w:rPr>
        <w:t xml:space="preserve"> NSP SV. LUKÁŠA V GALANTE ● BLOK A, B, C, 2.NP- OMIS, URGENT ● ZMENA DOKONČENEJ STAVBY, OBJEKT SO 01, SO 02, SO 03, SO 04, Hodská 373/38, GALANTA </w:t>
      </w:r>
      <w:r>
        <w:rPr/>
        <w:t>zrealizoval digitálnu formu Zameranie skutkového stavu riešených priestorov, ktorá PD- spolu s investičným zámerom investora mu bola nosným proj. podkladom- pre vypracovanie PD navrhovanej stavb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a navrhovanej stavby- v rozsahu spracovanej PD sa na exteriéri lôžkového monobloku neprejaví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šetky stav. úpravy  súvisiace s rekonštrukciou riešených priestorov sa budú realizovať iba v interiéri lôžkového monobloku- včítane napojenia tu situovaných prevádzok na rozvody inštalácií IS a energií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highlight w:val="cyan"/>
        </w:rPr>
      </w:pPr>
      <w:r>
        <w:rPr>
          <w:highlight w:val="cyan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zhľadom na uvedené popisovať dosahy navrhovanej stavby</w:t>
      </w:r>
      <w:r>
        <w:rPr>
          <w:szCs w:val="24"/>
        </w:rPr>
        <w:t xml:space="preserve"> NSP SV. LUKÁŠA V GALANTE ● BLOK A, B, C, 2.NP- OMIS, URGENT ● ZMENA DOKONČENEJ STAVBY, OBJEKT SO 01, SO 02, SO 03, SO 04, Hodská 373/38, GALANTA </w:t>
      </w:r>
      <w:r>
        <w:rPr/>
        <w:t>na urbanisticko architektonický koncept areálu a komplexu lôžkového monobloku s poliklinikou- je bezpredmetné.</w:t>
      </w:r>
    </w:p>
    <w:p>
      <w:pPr>
        <w:pStyle w:val="Telo"/>
        <w:ind w:right="-2" w:hanging="0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6.    PREVÁDZKOVÉ RIEŠENIE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ovnako ako technický stav komplexu lôžkového monobloku a polikliniky NsP Sv. Lukáša v Galante- nevyhovuje súčasným požiadavkám a štandardu ani jeho vybavenie zdravotníckou a ďalšou technikou a technológiou, ale i prevádzkové riešenie oddelení- v ňom situovaných včítane ich vzájomných väzieb atď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Ako prioritnú potrebu, ktorú sa investor NsP Sv. Lukáša v Galante rozhodol vyriešiť- je rekonštrukcia oddelení OMIS a urgentný príjem v priestoroch II. nadz. podlažia- Blok A, B a C lôžkového monobloku včítane napojení navrhovaných prevádzok na jestvujúce rozvody inštalácií IS a energií na úrovni I. podz. podlažia a napojení riešených prevádzok na zvislé komunikačné jadrá monobloku ako z hľadiska dostupnosti pacientov, návštevníkov a zamestnancov tak i požiadaviek PO a IBP včítane vybavenia riešených priestorov zodpovedajúcou zdravotníckou a ďalšou technológiou a technikou v súlade s STN, vyhláškami a nariadeniami záväznými pre projektovú prípravu, realizáciu a prevádzkovanie zdravotníckych prevádzok tohto typu všeobecn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a navrhovaných stavebných úprav priestorov I. podz. podlažia bloku D a I. a II. nadz. podlažia Blokov A, B a C lôžkového monobloku radikálne zmení rozsah i kvalitu poskytovaných zdravotníckych služieb pacientom spádového územia tohto zdrav. zariadenia, ale i pracovné podmienky zamestnancov- tu situovaných prevádzok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tavebnými úpravami riešených priestorov I. podz. podlažia bloku D a I. a II. nadz. podlažia a ďalších náväzných priestorov lôžkového monobloku v súlade s vypracovanou PD sa vytvoria dve samostatné i keď prevádzkovo vzájomne úzko previazané prevádzky cez halu II. nadz. podlažia s priamou väzbou i na odd. RDG situované na úrovni II. nadz. podlažia- v bloku C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POLOČNÉ PRIESTOR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hala II. nadz. podlažia s hlavným zvislým komunikačným jadrom lôžkového monobloku ( schodisko + štyri výťahy)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pracovňa vrchnej sestr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čakáreň návšte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hovorňa pre interné rozhovory návštev s lekármi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ociálne zariadenia návštev- muži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ociálne zariadenia návštev- žen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upratovačka + sklad čistiacich prostriedk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URGENTNÝ PRÍJE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čakáreň urg. príjmu s oddelenou časťou pre detských pacient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triáž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tri vyšetrovne pre dospelých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jedna vyšetrovňa pre dospelých + sadrovň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jedna vyšetrovňa pre deti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zákr. sál s umyvárňou personálu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umyváreň pacient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7 expektačných lôžok kontrolovaných sestrami z monitoringu (2x3l + 1l)- so sociálnym zázemí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čistiaca miestnosť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klad liekov a zdravotníckej technológi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uchynk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priestor pre dočasné umiestnenie zosnulých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- pracovňa vrchnej sestr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- pracovňa lekár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energetické rozvodn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omunikácie- chodby + únikové schodisko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atď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OMIS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filter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ve JIS (10l= 3x3l + 1l) so soc. zázemím kontrolované sestrami z monitoring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ARO (7l= 6l + 1l) so sociálnym zázemí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2x čistiaca miestnosť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úpeľňa pacient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klady zdravot. materiálov, liekov, zdravot. technológie, čistiacich prostriedkov atď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miestnosť pre dočasné umiestnenie zosnulých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pracovňa primár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 sestier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DMZ lekárov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ošetrovň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šatne zamestnancov (mužov a žien)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erverovňa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energet. rozvodn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komunikácie- chodby + únikové schodisko s výťahom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atď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ENERGETICKÉ ROZVOD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vod. energ. rozvody – ÚK na úrovni I. podz. podl. bloku D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zvislé energetické jadrá rozvodov inštalácií IS a energií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rozvodn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pisovať podrobnosti dispozičného a prevádzkového riešenia jednotlivých prevádzok je vzhľadom na ich rozsah bezpredmetné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šetky podrobnosti dispozičného riešenia i väzby jednotlivých pracovísk navzájom- sú zrejmé z grafickej časti PD- viď časť PD SO-01, SO 02, SO 03, SO 04,  E1 ARCHITEKTÚRA A STAVEBNÉ RIEŠEN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drobnosti napojenia jednotlivých pracovísk i celých prevádzok na jestvujúce rozvody inštalácií IS a energií sú zrejmé z grafických a textových častí PD jednotlivých odborných profesií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Spracovaná PD zohľadňuje i pripomienky investora- vedenia NsP Sv. Lukáša v Galante i vedúcich pracovníkov riešených prevádzok vznesené k vypracovaným návrhom riešenia rekonštrukcie priestorov I. podz. podlažia bloku D a I. a II. nadz. podlažia- Blok A, B a C NsP Sv. Lukáša v Galante ako i z pracovných rokovaní pred zahájením projektových prác i počas spracovávania  PD stavby </w:t>
      </w:r>
      <w:r>
        <w:rPr>
          <w:szCs w:val="24"/>
        </w:rPr>
        <w:t xml:space="preserve">NSP SV. LUKÁŠA V GALANTE ● BLOK A, B, C, 2.NP- OMIS, URGENT ● ZMENA DOKONČENEJ STAVBY, OBJEKT SO 01, SO 02, SO 03, SO 04, Hodská 373/38, GALANTA </w:t>
      </w:r>
      <w:r>
        <w:rPr/>
        <w:t>ako i stanoviská orgánov štátnej správy z prekonzultovaní rozpracovanej PD (ktoré sa k PD budú vyjadrovať)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D je vypracovaná v súlade s STN, vyhláškami a nariadeniami záväznými pre projektovú prípravu, realizáciu i prevádzkovanie prevádzok tohto typu ako i stavieb občianskej vybavenosti všeobecn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D rovnako zohľadňuje STN- riešiace takéto prevádzky- z hľadiska PO, IBP atď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drobnosti dosahov navrhovaných stav. úprav na prevádzku I. a II. nadz. podlažia Blokov A, B a C lôžkového monobloku i na náväzných podlažiach sú zrejmé z grafických a textových častí PD jednotlivých odborných profesií.</w:t>
      </w:r>
    </w:p>
    <w:p>
      <w:pPr>
        <w:pStyle w:val="Telo"/>
        <w:rPr/>
      </w:pPr>
      <w:r>
        <w:rPr/>
      </w:r>
    </w:p>
    <w:p>
      <w:pPr>
        <w:pStyle w:val="Heading3"/>
        <w:rPr/>
      </w:pPr>
      <w:r>
        <w:rPr>
          <w:sz w:val="24"/>
        </w:rPr>
        <w:t>7.</w:t>
        <w:tab/>
        <w:t>KONŠTRUKČNÉ A TECHNICKÉ RIEŠENIE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left" w:pos="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Predmetom PD stavby </w:t>
      </w:r>
      <w:r>
        <w:rPr>
          <w:szCs w:val="24"/>
        </w:rPr>
        <w:t xml:space="preserve">NSP SV. LUKÁŠA V GALANTE ● BLOK A, B, C, 2.NP- OMIS, URGENT ● ZMENA DOKONČENEJ STAVBY, OBJEKT SO 01, SO 02, SO 03, SO 04,  Hodská 373/38, GALANTA </w:t>
      </w:r>
      <w:r>
        <w:rPr/>
        <w:t>- sú stavebné úpravy a celková rekonštrukcia priestorov I. podz. podlažia bloku D a I. a II. nadz. podlažia a náväzných priestorov lôžkového monobloku pre prevádzku OMIS a urgentného príjmu- v súlade s investičným zámerom investora, požiadavkami vznesenými investorom a vedením NsP Sv. Lukáša v Galante i vedúcimi pracovníkmi- primármi oddelení, ktoré budú zrekonštruované priestory využívať- vznesenými na pracovných rokovaniach v NsP Sv. Lukáša v Galante- počas spracovávania PD, STN, vyhláškami a nariadeniami záväznými pre projektovú prípravu, realizáciu a prevádzkovanie stavieb tohto typu ako i stavieb občianskej vybavenosti všeobecne- v rozsahu spracovanej PD.</w:t>
      </w:r>
    </w:p>
    <w:p>
      <w:pPr>
        <w:pStyle w:val="Telo"/>
        <w:tabs>
          <w:tab w:val="left" w:pos="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vrhované stavebné úpravy- súvisiace s navrhovanou stavbou nezasahujú do exteriéru ani do nosnej konštrukčnej podstaty lôžkového monobloku ani do prevádzkových riešení a väzieb- náväzných oddelení situovaných v lôžkovom monobloku, čomu zodpovedá i spracovaný popis jestvujúceho i navrhovaného konštrukčného a technického riešeni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TKOVÝ STAV</w:t>
      </w:r>
    </w:p>
    <w:p>
      <w:pPr>
        <w:pStyle w:val="Normal"/>
        <w:ind w:firstLine="7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ZÁKLADOVÉ KONŠTRUKCIE</w:t>
      </w:r>
    </w:p>
    <w:p>
      <w:pPr>
        <w:pStyle w:val="Nadpis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Cs w:val="24"/>
        </w:rPr>
        <w:t>Základové</w:t>
      </w:r>
      <w:r>
        <w:rPr>
          <w:rFonts w:cs="Arial" w:ascii="Arial" w:hAnsi="Arial"/>
        </w:rPr>
        <w:t xml:space="preserve"> konštrukcie monobloku sú monolitické železobetónové a z prostého betónu.</w:t>
      </w:r>
    </w:p>
    <w:p>
      <w:pPr>
        <w:pStyle w:val="Normal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DROIZOLÁC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ydroizolácie podzemných častí I. podz. podlažia monobloku chránia tieto priestory a podlahy, kde nie je podzemné podlažie proti </w:t>
      </w:r>
      <w:r>
        <w:rPr>
          <w:rFonts w:cs="Arial" w:ascii="Arial" w:hAnsi="Arial"/>
          <w:szCs w:val="24"/>
        </w:rPr>
        <w:t>zvýšenej</w:t>
      </w:r>
      <w:r>
        <w:rPr>
          <w:rFonts w:cs="Arial" w:ascii="Arial" w:hAnsi="Arial"/>
        </w:rPr>
        <w:t xml:space="preserve"> zemnej vlhkosti zodp. hydroizoláciou- pásovými lepenkami- natavenými na penetračným náterom ošetrené podkladné betóny a tehlové prímurovky okolo obvodových stien I. podz. podlažia objektu monobl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ISLÉ A VODOROVNÉ NOSNÉ KONŠTRUKC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islé nosné konštrukci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vorí žel. betónový skelet tvorený stĺpmi rôzneho profilu a stĺpmi stenového profilu. 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bradlie logií- monolitické železobetónové- hr. 125 mm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Vodorovné</w:t>
      </w:r>
      <w:r>
        <w:rPr>
          <w:rFonts w:cs="Arial" w:ascii="Arial" w:hAnsi="Arial"/>
          <w:b/>
          <w:szCs w:val="24"/>
        </w:rPr>
        <w:t xml:space="preserve"> nosné konštrukci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onolitické bezprievlakové železobetónové stropy hr. 200 mm a markízy a nosné časti priebežných logií v hr. 150-200 mm. 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odiská monolitické železobetónové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murivá sú výplňové hr. 300 mm z keramických tvárnic na maltu so zvýšenou pevnosťou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  <w:szCs w:val="24"/>
        </w:rPr>
        <w:t>Obvodové murivá strešných nadstavieb hr. 150 a 200 mm z z keramických tvárnic na maltu so strednou pevnosťou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TRECH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echy ploché- pokryté pásovými lepenkovými hydroizoláciami v kombinácii s klampiarskymi výrobkami z pozinkovaného plechu.</w:t>
      </w:r>
    </w:p>
    <w:p>
      <w:pPr>
        <w:pStyle w:val="Normal"/>
        <w:ind w:left="708"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KLAMPIARSKE VÝROBKY</w:t>
      </w:r>
    </w:p>
    <w:p>
      <w:pPr>
        <w:pStyle w:val="Normal"/>
        <w:ind w:left="708" w:firstLine="702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lampiarske výrobky na strechách a parapety sú zrealizované z pozinkovaného plechu- ošetrené olejovo syntetickými nátermi vo farbe hnedá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KOZV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eskozvody sú riešené ako pasívne s rozvodmi po strechách na kovových podložkách. </w:t>
      </w:r>
    </w:p>
    <w:p>
      <w:pPr>
        <w:pStyle w:val="Normal"/>
        <w:ind w:firstLine="702"/>
        <w:jc w:val="both"/>
        <w:rPr/>
      </w:pPr>
      <w:r>
        <w:rPr>
          <w:rFonts w:cs="Arial" w:ascii="Arial" w:hAnsi="Arial"/>
        </w:rPr>
        <w:t>Zvody bleskozvodov sú riešené v špárach nosných častí fasád, resp. i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4"/>
        </w:rPr>
        <w:t>omietkach a voľne po fasádach v rozsahu ČSN záväzných pre ich riešenie v čase vypracovania PD a realizácie stavby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stupy na strechy sú zabezpečené vonkajšími vstupnými dverami a požiarnymi rebríkmi.</w:t>
      </w:r>
    </w:p>
    <w:p>
      <w:pPr>
        <w:pStyle w:val="Normal"/>
        <w:ind w:left="708"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RCHOVÉ ÚPRA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nútorné</w:t>
      </w:r>
      <w:r>
        <w:rPr>
          <w:rFonts w:cs="Arial" w:ascii="Arial" w:hAnsi="Arial"/>
          <w:b/>
          <w:szCs w:val="24"/>
        </w:rPr>
        <w:t xml:space="preserve"> povrchové úprav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útorné povrchové úpravy v lôžkovom monobloku sú zrealizované v súlade s prevádzko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Vonkajšie</w:t>
      </w:r>
      <w:r>
        <w:rPr>
          <w:rFonts w:cs="Arial" w:ascii="Arial" w:hAnsi="Arial"/>
          <w:b/>
          <w:szCs w:val="24"/>
        </w:rPr>
        <w:t xml:space="preserve"> povrchové úprav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enená mozaika čierna a sivá rozmeru 20x20x4 mm na monoblok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PODLAH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sú zrealizované v súlade s prevádzkou- prírodný kameň, keramické dlažby rôzneho typu, PVC, povlakové krytiny, betónové mazaniny atď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OTVOR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plne fasádnych otvorov – okná – pôvodné kovové zdvojené. V čase pred realizáciou nového opláštenia boli vymenené za plastové biele zasklené tepelnoizolačným dvojsklo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stupné dvere- hliníkové, kovové oceľové a plastové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klené steny- sú vytvorené v kombinácii pevných presklených okien oceľových zdvojených a v prípade kruhového únikového schodiska lôžkového pavilónu z KOPILIT-ových  tvaroviek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nútorné dvere sú typové – drevené v oceľových zárubniach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ámci zrealizovaných postupných úprav a rekonštrukcií vyplývajúcich z aktuálnych potrieb, resp. technického stavu výplní fasádnych otvorov- časť z nich už bola vymenená za plastové- bielej farby- okná, oceľovo hliníkové- vstupné dvere, hliníkové- vstupné dver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VODY</w:t>
      </w:r>
      <w:r>
        <w:rPr>
          <w:rFonts w:cs="Arial" w:ascii="Arial" w:hAnsi="Arial"/>
          <w:b/>
          <w:szCs w:val="24"/>
        </w:rPr>
        <w:t xml:space="preserve"> INŠTALÁCIÍ IS A ENERGIÍ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vody inštalácií IS a energií v lôžkovom monobloku boli zrealizované v súlade s pôvodnou prevádzkou a ČSN záväznými pre ich realizáciu v čase realizácie stavby, resp. boli menené a upravované v súlade so zrealizovanými prevádzkovými a dispozičnými úpravami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iestory lôžkového monobloku sú v plnom rozsahu napojené na vnútorné rozvody inštalácií IS a energií ako i na vonkajšie areálové rozvody IS (E1- el. energie, E2- slab. rozvody, telefón, TV, internet, EPS atď, bleskozvod, vodovod, TÚV, ÚK, med. plyny, kanalizáciu ako i na areálovú komunikačnú sieť a vybavené sú zdravotníckou technikou a technológiou, technológiou VZT a MaR a ďalšími technológiami v súlade s prevádzkou zodp. času ich realizácie.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ľadom na rozsah riešených priestorov I. a II. nadz. podlažia monobloku popisovať ďalšie podrobnosti týkajúce sa architektonického, konštrukčného a dispozičného riešenia ako i rozvodov IS a energií je bezpredmetné. </w:t>
      </w:r>
    </w:p>
    <w:p>
      <w:pPr>
        <w:pStyle w:val="Normal"/>
        <w:ind w:firstLine="70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drobnosti dispozičného, prevádzkového, materiálového i typového riešenia ako i vybavenia riešených priestorov zariadeniami a rozvodmi inštalácií IS a energií a technologickými zariadeniami sú zrejmé z grafickej časti PD- Zameranie skutkového stavu.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  <w:t>NAVRHOVANÝ STAV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ÁKLADOVÉ KONŠTRUKCIE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ové základové konštrukcie- súvisiace s realizáciou navrhovanej stavby v súlade s vypracovanou PD- sú navrhované: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 SO 01- základové konštrukcie v navrhovanej strojovni VZT pod navrhované zariadenia VZT a pásové základy pod navrhované obvodové a vnútorné murivá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O 02- základové konštrukcie v navrhovanej strojovni VZT pod navrhované zariadenia VZT a pásové základy pod vnútorné murivá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- SO 03- základové konštrukcie navrhovaného vonkajšieho prístupového schodiska a ramp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Základové konštrukcie vonkajšieho nástupného schodiska včítane rampy i výplňové obvodové a vnútorné murivá v rozsahu navrhovaného uzatvorenia voľného priestoru pod blokom A a B lôžkového monobloku sú navrhované monolitické pásové z prostého betónu, resp. železobetónu. 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VISLÉ A VODOROVNÉ NOSNÉ KONŠTRUKCIE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tavebné úpravy priestorov na úrovni I. podz. podlažia bloku D a I. a II. nadz. podlažia blokov A, B a C lôžkového monobloku v rozsahu navrhovanej stavby v zásade nezasahujú do zvislých ani vodorovných nosných konštrukcií 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Určité statické riešenie si však vyžiadajú realizácie otvorov súvisiace s rozvodmi VZT a uchytením stropných operačných svetiel a tubusov medicinálnych plynov v prevádzkach OMIS i urgentného príjm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a nosných častí vonkajšieho nástupného schodiska spolu s rampou sa navrhuje ako monolitická železobetónová konštrukci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rekrytie navrhovaného vonkajšieho schodiska i rampy sa navrhuje z oceľovej konštrukcie v kombinácii s dreveným doskovým záklopom a cementotrieskových dosák, napr. typu CETRIS s povrchovou úpravou- stierka v súlade s vonkajšími povrchovými úpravami 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vrhované obvodové murivo hr. 450 mm na úrovni I. nadz. podlažia- je navrhované z tvaroviek, napr. typu PROTHERM PROFI 44- 248x440x249+ lepiaca malt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vrhované vnútorné murivo hr. 250 mm na úrovni I. nadz. podlažia je navrhované z tvaroviek, napr. typu POROTHERM PTH 25 P+D- 375x250x238+ lepiaca malt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restropenie tohto priestoru je riešené jestvujúcim stropom nad I. nadz. podlažím lôžkového monobloku- blokov A a B v plnom rozsah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RIEČK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>
          <w:rFonts w:eastAsia="Arial"/>
        </w:rPr>
        <w:t xml:space="preserve"> </w:t>
      </w:r>
      <w:r>
        <w:rPr/>
        <w:t>Navrhované priečky sú vzhľadom na množstvo rozvodov inštalácií IS a charakter prevádzky ako i náväznosti na priečky jestvujúce- navrhované v hr. 125 mm z presných priečkových tvárnic, napr. YTONG P4- 600- 125x249x599 mm na tenkovrstvovú lepiacu maltu šedú a napr. POROTHERM PTH 11,5 P+D- 500x115x238+ lepiaca malt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VRCHOVÉ ÚPRAV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NÚTORNÉ POVRCHOVÉ ÚPRAV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vrchové úpravy priečok- použije sa suchá stierka napr. YTONG biela hr. 5 mm (skladba- prvá vrstva hr. 4 mm + vystužujúca tkanina napr. YTONG 160 g/m</w:t>
      </w:r>
      <w:r>
        <w:rPr>
          <w:vertAlign w:val="superscript"/>
        </w:rPr>
        <w:t>2</w:t>
      </w:r>
      <w:r>
        <w:rPr/>
        <w:t xml:space="preserve"> + druhá vrstva hr. 1mm)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vrchové úpravy- na stenách, priečkach a stropoch, ktoré ostávajú- sa po realizácii rozvodov inštalácií IS a energií iba povrchovo vyspravia, resp. upravia stierkou, pričom konečná úprava sa zrealizuje v súlade s STN zabezpečujúcu čistotu prostredia maľovkou, olejovým náterom, keramickým obkladom- v súlade s vypracovanou PD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vrchové úpravy v riešených priestoroch sa zrealizujú v súlade s návrhom zdokumentovaným v časti SO-01, SO-02, SO-03 , SO-04 ,E1 ARCHITEKTÚRA A STAVEBNÉ RIEŠENIE- viď VÝPIS PODLÁH A POVRCHOV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ONKAJŠIE POVRCHOVÉ ÚPRAVY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vrhované stavebné úpravy neriešia vonkajšie povrchové úpravy 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účasťou navrhovanej stavby sú iba povrchové úpravy vonkajšieho nástupného schodiska a rampy riešiaceho prístup pacientov, zamestnancov a návštev do vonkajšej parkovej úpravami riešenej časti areálu z lôžkového monobloku vyčlenenému pre rehabilitačný a relaxačný pobyt pacientov. Návštev a zamestnancov v priaznivom počasí v tomto kultivovanom prírodnom prostredí areálu nemocnic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Ďalšie povrchové úpravy súvisiace s predmetnou stavbou sú povrchové úpravy výplňového obvodového muriva a výplne fasádnych otvorov súvisiace s uzatvorením voľnej podnože pod blokom A lôžkového monobloku- materiálové riešenia vid grafická časť PD SO-01, SO-02, SO-03, SO-04, E1 ARCHITEKTÚRA A STAVEBNÉ RIEŠEN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onkajšie povrchové úpravy týchto priestorov a vonkajšieho nástupného schodiska s rampou sa zrealizujú v súlade s návrhom povrchových úprav monobloku, ktoré sú zdokumentované v PD stavby OBNOVA OPLÁŠTENIA MONOBLOKU A POLIKLINIKY vypracovanou firmou MEDIPROJEKT spol. s r.o. Piešťany v júli 2016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onkajšie povrchové úpravy riešených častí lôžkového monobloku, ktoré sú súčasťou navrhovanej stavby sú podrobne zdokumentované v PD časť SO-01, SO-02, SO-03, SO-04,  E1 ARCHITEKTÚRA A STAVEBNÉ RIEŠEN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DLAH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ú navrhované v súlade s navrhovanou prevádzko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Jedná sa v zásade iba o vysprávky podláh po odstránení jestvujúcich nášľapných vrstiev, resp. o podlahy nové v prípade zmeny prevádzk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Úpravy podláh- viď PD časť SO-01, SO-02, SO-03, SO-04, E1- ARCHITEKTÚRA A STAVEBNÉ RIEŠENIE- výkresy pôdorysov a VÝPIS PODLÁH A POVRCHOV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DHĽAD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Z hygienického hľadiska a údržby- sa navrhujú zásadne podhľady a obklady rozvodov IS a energií- plné sadrokartónové do normálneho i vlhkého prostredia podľa typu prevádzk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Ich účelom je krytie jestvujúcich i navrhovaných vodorovných i zvislých rozvodov IS a energií, resp. i krytie uchytení zdravotníckej a ďalšej technológie a techniky do nosných častí budov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priestoroch, kde si to vyžaduje stupeň čistoty prostredia prechody podhľadov a stien bude riešený z hľadiska čistoty prostredia- krycou lištou fabiónom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 ďalších priestoroch sú navrhované sadrokartónové podhľady kazetové, ktoré umožňujú bezproblémovú údržbu navrhovaných a jestvujúcich rozvodov IS a energií, resp. i realizáciu rozvodov nových v prípade zmeny prevádzky alebo nových požiadaviek vyplývajúcich z potrieb nových technologických zariadení, resp. i zmeny rozvodov z hľadiska platných STN, vyhlášok a nariadení záväzných pre riešenie zdrav. prevádzok tohto typ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ASTREŠENIE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tavebné úpravy striech- navrhovaná stavba nerieši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Hydroizolácia prekrytia navrhovaného schodiska a rampy- lepenková pásová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VÝPLNE FASÁDNYCH OTVOROV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tavebné úpravy súvisiace s navrhovanou stavbou riešia iba výplne fasádnych otvorov vytváraného priestoru pod blokom A lôžkového monobloku, ktorý je v súčasnosti voľný a z hľadiska jeho využitia v súlade s pôvodným zámerom mal byť pre pobyt, resp. rehabilitačnú firmu liečby hospitalizovaných pacientov je nevyužívaný a z hľadiska prevádzky naviac spôsobuje iba problémy s udržiavaním čistoty a hygien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ýplne fasádnych otvorov tohto priestoru sú navrhované v zhode s materiálovým a typovým riešením fasádnych výplní, ktoré sú navrhované pre výmenu fasádnych výplní celého lôžkového monobloku, t.j. plastové biele so zasklením z tepelnoizolačného dvojskl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ZÁMOČNÍCKE A KLAMPIARSKE VÝROBK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ozsah a riešenie zámočníckych, resp. i klampiarskych výrobkov, ktoré sú súčasťou navrhovanej stavby- sú podrobne spracované v grafickej časti PD- SO-01, SO-02, SO-03, SO-04, E1 ARCHITEKTÚRA A STAVEBNÉ RIEŠENIE- VÝPIS ZÁMOČNÍCKYCH VÝROBKOV.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/>
      </w:pPr>
      <w:r>
        <w:rPr>
          <w:b/>
        </w:rPr>
        <w:t>ROZVODY INŠTALÁCIÍ IS A ENERGIÍ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ú podrobne zdokumentované v grafických a textových častiach PD- jednotlivých odborných profesií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odrobnosti konštrukčného, materiálového, typového a farebného riešenia stav. úprav súvisiacich s riešením rozvodov IS- viď PD časť SO-01, SO-02, SO-03, SO-04,  E1 ARCHITEKTÚRA A STAVEBNÉ RIEŠEN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8.       VÝSLEDKY PRIESKUMOV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Typ stavebných úprav- priestorov na úrovni I. podz. podlažia bloku D a I. i II. nadz. podlažia blokov A, B, C - lôžkového monobloku- si nevyžadoval realizáciu IGHP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GP pre potreby navrhovaných stav. úprav použil iba ním vypracované statické posúdenie navrhovaných zásahov a možností realizácie stavebných úprav súvisiacich s navrhovanou stavbo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Zodpovední projektanti jednotlivých častí PD si pred zahájením proj. prác zrealizovali obhliadku riešených priestorov- zameranú na zistenie konštrukčnej a materiálovej podstaty a rozvodov IS a energií v riešených priestoroch I. podz. podlažia bloku D a I. a II. nadz. podlažia blokov A, B, C - lôžkového monobloku NsP Sv. Lukáša v Galant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Zodpovední projektanti si nimi navrhované riešenia jednotlivých častí PD v čase spracovávania PD- podrobne prerokovali navzájom s investorom i vedením NsP Sv. Lukáša v Galante- za prítomnosti HAP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Navrhované stavebné úpravy- zistené skutočnosti a konštrukčnú podstatu lôžkového monobloku- plne rešpektujú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tatické posúdenie je súčasťou spracovanej PD- viď časť E</w:t>
      </w:r>
      <w:r>
        <w:rPr>
          <w:vertAlign w:val="subscript"/>
        </w:rPr>
        <w:t>1b</w:t>
      </w:r>
      <w:r>
        <w:rPr/>
        <w:t>- STATIKA- BETÓNOVÉ A KOVOVÉ KONŠTRUKC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9.     VYTÝČENIE STAVB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Vytýčenie stavby </w:t>
      </w:r>
      <w:r>
        <w:rPr>
          <w:szCs w:val="24"/>
        </w:rPr>
        <w:t>NSP SV. LUKÁŠA V GALANTE ● BLOK A, B, C, 2.NP- OMIS, URGENT ● ZMENA DOKONČENEJ STAVBY, OBJEKT SO 01, SO 02, SO 03, SO 04, Hodská 373/38, GALANTA</w:t>
      </w:r>
      <w:r>
        <w:rPr/>
        <w:t xml:space="preserve"> - je vzhľadom na navrhovaný typ stav. úprav bezpredmetné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a vonkajšieho nástupného schodiska a rampy a uzavretého voľného priestoru pod blokom A lôžkového monobloku na úrovni I. nadz. podlažia sa v plnom rozsahu zrealizuje iba v súlade s časťami PD SO-01, SO-02, SO-03, SO-04, E1 ARCHITEKTÚRA A STAVEBNÉ RIEŠENIE a E</w:t>
      </w:r>
      <w:r>
        <w:rPr>
          <w:vertAlign w:val="subscript"/>
        </w:rPr>
        <w:t>1b</w:t>
      </w:r>
      <w:r>
        <w:rPr/>
        <w:t>- STATIKA- BETÓNOVÉ A KOVOVÉ KONŠTRUKCIE.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10.       ZÁSADY VÝŠKOVEJ ÚPRAVY STAVENISKA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ýškové úpravy staveniska- sú vzhľadom na navrhovaný typ stavby bezpredmetné.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11.    VPLYV STAVBY NA ŽIVOTNÉ PROSTRED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Realizáciou navrhovanej stavby- v rozsahu spracovanej PD- nebudú dotknuté a ani nevzniknú žiadne nové ochranné pásma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Stavebné úpravy súvisiace s predmetnou stavbou- budú bez negatívnych vplyvov na okolité životné prostredie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Určité negatívne vplyvy však stavba počas jej realizácie na prevádzku lôžkového pavilónu, ale i na jeho okolie bude mať (hluk, prašnosť, pohyb cudzích osôb v areáli, ale i vo vlastnom lôžkovom monobloku nielen na úrovni I. podz. podlažia bloku D a I. a II. nadz. podlažia blokov A, B, C – lôžkového monobloku, kde sa budú realizovať stav. úpravy pre oddelenia OMIS a urgentný príjem ako i na úrovni I. nadz. podlažia, kde sa v rámci navrhovanej stavby bude realizovať nové vonkajšie nástupné schodisko a prístupová rampa do monobloku smerom do areálového parku včítane uzatvorenia v súčasnosti voľného priestoru pod blokom A lôžkového monoblok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>
          <w:b/>
          <w:b/>
        </w:rPr>
      </w:pPr>
      <w:r>
        <w:rPr>
          <w:b/>
        </w:rPr>
        <w:t>12.    VZNIK A SPÔSOB NAKLADANIA S ODPADMI POČAS REALIZÁCIE STAVBY A PREVÁDZKY OMIS A URGENTNÝ PRÍJEM- PO REKONŠTRUCK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 xml:space="preserve">Realizáciou stavby </w:t>
      </w:r>
      <w:r>
        <w:rPr>
          <w:szCs w:val="24"/>
        </w:rPr>
        <w:t>NSP SV. LUKÁŠA V GALANTE ● BLOK A, B, C, 2.NP- OMIS, URGENT ● ZMENA DOKONČENEJ STAVBY, OBJEKT SO 01, SO 02, SO 03, SO 04, Hodská 373/38, GALANTA</w:t>
      </w:r>
      <w:r>
        <w:rPr/>
        <w:t xml:space="preserve"> - v rozsahu spracovanej PD- vzniknú rôzne typy stavebných odpadov- priamo súvisiace s realizovanou stavbo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Jedná sa o odpady, ktoré vzniknú asanáciami jestvujúcich konštrukcií riešeného I. podz. podlažia bloku D a I. a II. nadz. podlažia blokov A, B, C - lôžkového monobloku v rozsahu PD navrhovanej stavby, ktoré nie je možné vzhľadom na navrhované riešenie prevádzky OMIS a urgentný príjem využiť (tehla, sadrokartón, omietky, keramické obklady, dlažby, atď) ako i odpady z nefunkčných, resp. amortizovaných a zastaralých technologických zariadení pôvodnej prevádzky, VZT atď. 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Ďalej sa jedná odpady súvisiace priamo s realizáciou stavby, t.j. odpady z navrhovaných konštrukcií a materiálov, ktoré nie je možné presne navrhnúť, resp. pri realizácii stavby z nich vznikajú nevyužiteľné odpady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Pri realizácii predmetnej stavby- nevzniknú nebezpečné odpady, ktorých skladovanie a ich likvidácia by podliehala špeciálnemu režimu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Vzhľadom na uvedené uvádzame iba odpady, ktoré vzniknú realizáciou asanácií a podľa vyhlášky č. 365/2015 Z. z.- Príloha č.1- Zoznam odpadov- patria do skupiny: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3312"/>
          <w:tab w:val="clear" w:pos="4176"/>
          <w:tab w:val="clear" w:pos="5040"/>
          <w:tab w:val="clear" w:pos="5904"/>
          <w:tab w:val="clear" w:pos="6768"/>
          <w:tab w:val="clear" w:pos="8496"/>
          <w:tab w:val="left" w:pos="720" w:leader="none"/>
          <w:tab w:val="left" w:pos="1584" w:leader="none"/>
          <w:tab w:val="left" w:pos="2448" w:leader="none"/>
          <w:tab w:val="left" w:pos="3402" w:leader="none"/>
          <w:tab w:val="left" w:pos="3969" w:leader="none"/>
          <w:tab w:val="left" w:pos="4962" w:leader="none"/>
          <w:tab w:val="left" w:pos="5954" w:leader="none"/>
          <w:tab w:val="left" w:pos="7088" w:leader="none"/>
          <w:tab w:val="left" w:pos="808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sz w:val="16"/>
        </w:rPr>
      </w:pPr>
      <w:r>
        <w:rPr>
          <w:sz w:val="16"/>
        </w:rPr>
        <w:t xml:space="preserve">skupina </w:t>
        <w:tab/>
        <w:tab/>
        <w:t>názov</w:t>
        <w:tab/>
        <w:tab/>
        <w:tab/>
        <w:t xml:space="preserve">                kategória     </w:t>
        <w:tab/>
        <w:t>množstvo</w:t>
        <w:tab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/>
      </w:pPr>
      <w:r>
        <w:rPr/>
        <w:tab/>
        <w:tab/>
        <w:tab/>
        <w:tab/>
        <w:t xml:space="preserve">     </w:t>
        <w:tab/>
        <w:tab/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right="-2" w:hanging="360"/>
        <w:rPr>
          <w:sz w:val="16"/>
        </w:rPr>
      </w:pPr>
      <w:r>
        <w:rPr>
          <w:sz w:val="16"/>
        </w:rPr>
        <w:t xml:space="preserve">17    </w:t>
        <w:tab/>
        <w:tab/>
        <w:t xml:space="preserve">STAVEBNÉ ODPADY A ODPADY Z DEMOLÁCIÍ 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>
          <w:sz w:val="16"/>
        </w:rPr>
      </w:pPr>
      <w:r>
        <w:rPr>
          <w:sz w:val="16"/>
        </w:rPr>
        <w:tab/>
        <w:t>VRÁTANE VÝKOPOVEJ ZEMINY Z KONTAMINOVANÝCH MIEST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right="-2" w:hanging="360"/>
        <w:rPr>
          <w:sz w:val="16"/>
        </w:rPr>
      </w:pPr>
      <w:r>
        <w:rPr>
          <w:sz w:val="16"/>
        </w:rPr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1          </w:t>
        <w:tab/>
        <w:t>BETÓN, TEHLY, ŠKRIDLY, OBKLADOVÝ MATERIÁL A KERAMIKA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  <w:vertAlign w:val="superscript"/>
        </w:rPr>
      </w:pPr>
      <w:r>
        <w:rPr>
          <w:sz w:val="16"/>
        </w:rPr>
        <w:t xml:space="preserve">17 01 -  01  </w:t>
        <w:tab/>
        <w:t>Betón</w:t>
        <w:tab/>
        <w:t xml:space="preserve">    </w:t>
        <w:tab/>
        <w:tab/>
        <w:tab/>
        <w:tab/>
        <w:tab/>
        <w:t xml:space="preserve">  0</w:t>
        <w:tab/>
      </w:r>
      <w:r>
        <w:rPr>
          <w:sz w:val="16"/>
          <w:vertAlign w:val="superscript"/>
        </w:rPr>
        <w:tab/>
        <w:tab/>
        <w:tab/>
      </w:r>
      <w:r>
        <w:rPr>
          <w:sz w:val="16"/>
        </w:rPr>
        <w:t xml:space="preserve"> 9,5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/>
      </w:pPr>
      <w:r>
        <w:rPr>
          <w:sz w:val="16"/>
        </w:rPr>
        <w:t xml:space="preserve">17 01 -  02  </w:t>
        <w:tab/>
        <w:t>Tehly</w:t>
        <w:tab/>
        <w:t xml:space="preserve">    </w:t>
        <w:tab/>
        <w:tab/>
        <w:tab/>
        <w:tab/>
        <w:tab/>
        <w:t xml:space="preserve">  0</w:t>
        <w:tab/>
      </w:r>
      <w:r>
        <w:rPr>
          <w:sz w:val="16"/>
          <w:vertAlign w:val="superscript"/>
        </w:rPr>
        <w:tab/>
        <w:tab/>
      </w:r>
      <w:r>
        <w:rPr>
          <w:sz w:val="16"/>
        </w:rPr>
        <w:t xml:space="preserve"> </w:t>
        <w:tab/>
        <w:t>372,0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/>
      </w:pPr>
      <w:r>
        <w:rPr>
          <w:sz w:val="16"/>
        </w:rPr>
        <w:t xml:space="preserve">17 01 -  03  </w:t>
        <w:tab/>
        <w:t>Škridly a obkladový materiál a keramika</w:t>
        <w:tab/>
        <w:t xml:space="preserve">      </w:t>
        <w:tab/>
        <w:tab/>
        <w:tab/>
        <w:t xml:space="preserve">  0  </w:t>
      </w:r>
      <w:r>
        <w:rPr>
          <w:sz w:val="16"/>
          <w:vertAlign w:val="superscript"/>
        </w:rPr>
        <w:tab/>
        <w:tab/>
        <w:tab/>
        <w:t xml:space="preserve">   </w:t>
        <w:tab/>
      </w:r>
      <w:r>
        <w:rPr>
          <w:sz w:val="16"/>
        </w:rPr>
        <w:t>3,4 m</w:t>
      </w:r>
      <w:r>
        <w:rPr>
          <w:sz w:val="16"/>
          <w:vertAlign w:val="superscript"/>
        </w:rPr>
        <w:t>3</w:t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2          </w:t>
        <w:tab/>
        <w:t>DREVO, SKLO A PLASTY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/>
      </w:pPr>
      <w:r>
        <w:rPr>
          <w:sz w:val="16"/>
        </w:rPr>
        <w:t>17-02-   01</w:t>
        <w:tab/>
        <w:t>Drevo</w:t>
        <w:tab/>
        <w:tab/>
        <w:tab/>
        <w:tab/>
        <w:tab/>
        <w:tab/>
        <w:t>0</w:t>
        <w:tab/>
        <w:tab/>
        <w:tab/>
        <w:tab/>
        <w:t>14,8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2 -  02  </w:t>
        <w:tab/>
        <w:t>Sklo</w:t>
        <w:tab/>
        <w:t xml:space="preserve">      </w:t>
        <w:tab/>
        <w:tab/>
        <w:tab/>
        <w:t xml:space="preserve">  </w:t>
        <w:tab/>
        <w:tab/>
        <w:t>0</w:t>
      </w:r>
      <w:r>
        <w:rPr>
          <w:sz w:val="16"/>
          <w:vertAlign w:val="superscript"/>
        </w:rPr>
        <w:tab/>
        <w:tab/>
        <w:tab/>
        <w:t xml:space="preserve">      </w:t>
        <w:tab/>
      </w:r>
      <w:r>
        <w:rPr>
          <w:sz w:val="16"/>
        </w:rPr>
        <w:t xml:space="preserve"> 0,4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4                    KOVY VRÁTANE ICH ZLIATIN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rFonts w:eastAsia="Arial"/>
          <w:sz w:val="16"/>
        </w:rPr>
        <w:t xml:space="preserve">                </w:t>
      </w:r>
      <w:r>
        <w:rPr>
          <w:sz w:val="16"/>
        </w:rPr>
        <w:tab/>
        <w:tab/>
        <w:t xml:space="preserve"> </w:t>
        <w:tab/>
        <w:tab/>
        <w:t xml:space="preserve">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4 – 05            železo, oceľ    </w:t>
        <w:tab/>
        <w:tab/>
        <w:tab/>
        <w:tab/>
        <w:tab/>
        <w:tab/>
        <w:t xml:space="preserve">0           </w:t>
        <w:tab/>
        <w:tab/>
        <w:tab/>
        <w:tab/>
        <w:t>44,0 t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rFonts w:eastAsia="Arial"/>
          <w:sz w:val="16"/>
        </w:rPr>
        <w:t xml:space="preserve">                          </w:t>
      </w:r>
      <w:r>
        <w:rPr>
          <w:sz w:val="16"/>
        </w:rPr>
        <w:tab/>
        <w:tab/>
        <w:t xml:space="preserve">                    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>17 08</w:t>
        <w:tab/>
        <w:t>STAVEBNÉ MATERIÁLY NA BÁZE SADRY</w:t>
        <w:tab/>
        <w:tab/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>17 08- 02</w:t>
        <w:tab/>
        <w:t xml:space="preserve">Stavebné materiály na báze sadry iné ako </w:t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ab/>
        <w:t xml:space="preserve">Uvedené v 17 08 01 </w:t>
        <w:tab/>
        <w:tab/>
        <w:tab/>
        <w:tab/>
        <w:tab/>
        <w:tab/>
        <w:t>0</w:t>
        <w:tab/>
        <w:tab/>
        <w:tab/>
        <w:t xml:space="preserve">  </w:t>
        <w:tab/>
        <w:t>2,6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caps/>
          <w:sz w:val="16"/>
        </w:rPr>
      </w:pPr>
      <w:r>
        <w:rPr>
          <w:sz w:val="16"/>
        </w:rPr>
        <w:t xml:space="preserve">17-09 </w:t>
        <w:tab/>
      </w:r>
      <w:r>
        <w:rPr>
          <w:caps/>
          <w:sz w:val="16"/>
        </w:rPr>
        <w:t>iné odpady zo stavieb a demolácií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caps/>
          <w:sz w:val="16"/>
        </w:rPr>
      </w:pPr>
      <w:r>
        <w:rPr>
          <w:caps/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caps/>
          <w:sz w:val="16"/>
        </w:rPr>
      </w:pPr>
      <w:r>
        <w:rPr>
          <w:caps/>
          <w:sz w:val="16"/>
        </w:rPr>
        <w:t>17-09- 04</w:t>
        <w:tab/>
      </w:r>
      <w:r>
        <w:rPr>
          <w:sz w:val="16"/>
        </w:rPr>
        <w:t>Zmiešané odpady zo stavieb a demolácií iné</w:t>
        <w:tab/>
        <w:tab/>
        <w:tab/>
        <w:t>0</w:t>
        <w:tab/>
        <w:tab/>
        <w:tab/>
        <w:tab/>
        <w:t>2,0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ab/>
        <w:t>ako uvedené v 17 09 01, 17 09 02 a 17 09 0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sz w:val="16"/>
        </w:rPr>
      </w:pPr>
      <w:r>
        <w:rPr>
          <w:sz w:val="16"/>
        </w:rPr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  <w:t>Ďalšiu časť tvoria odpady z navrhovaných konštrukcií a materiálov, ktoré vzniknú pri murovaní, betónovaní, omietaní, realizácii obkladov, podhľadov atď.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/>
      </w:pPr>
      <w:r>
        <w:rPr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3312"/>
          <w:tab w:val="clear" w:pos="4176"/>
          <w:tab w:val="clear" w:pos="5040"/>
          <w:tab w:val="clear" w:pos="5904"/>
          <w:tab w:val="clear" w:pos="6768"/>
          <w:tab w:val="clear" w:pos="8496"/>
          <w:tab w:val="left" w:pos="720" w:leader="none"/>
          <w:tab w:val="left" w:pos="1584" w:leader="none"/>
          <w:tab w:val="left" w:pos="2448" w:leader="none"/>
          <w:tab w:val="left" w:pos="3402" w:leader="none"/>
          <w:tab w:val="left" w:pos="3969" w:leader="none"/>
          <w:tab w:val="left" w:pos="4962" w:leader="none"/>
          <w:tab w:val="left" w:pos="5954" w:leader="none"/>
          <w:tab w:val="left" w:pos="7088" w:leader="none"/>
          <w:tab w:val="left" w:pos="808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sz w:val="16"/>
        </w:rPr>
      </w:pPr>
      <w:r>
        <w:rPr>
          <w:sz w:val="16"/>
        </w:rPr>
        <w:t xml:space="preserve">skupina </w:t>
        <w:tab/>
        <w:tab/>
        <w:t>názov</w:t>
        <w:tab/>
        <w:tab/>
        <w:tab/>
        <w:t xml:space="preserve">                kategória     </w:t>
        <w:tab/>
        <w:t>množstvo</w:t>
        <w:tab/>
      </w:r>
    </w:p>
    <w:p>
      <w:pPr>
        <w:pStyle w:val="Telo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/>
      </w:pPr>
      <w:r>
        <w:rPr/>
        <w:tab/>
        <w:tab/>
        <w:tab/>
        <w:tab/>
        <w:t xml:space="preserve">     </w:t>
        <w:tab/>
        <w:tab/>
      </w: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right="-2" w:hanging="360"/>
        <w:rPr>
          <w:sz w:val="16"/>
        </w:rPr>
      </w:pPr>
      <w:r>
        <w:rPr>
          <w:sz w:val="16"/>
        </w:rPr>
        <w:t xml:space="preserve">17    </w:t>
        <w:tab/>
        <w:tab/>
        <w:t xml:space="preserve">STAVEBNÉ ODPADY A ODPADY Z DEMOLÁCIÍ 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>
          <w:sz w:val="16"/>
        </w:rPr>
      </w:pPr>
      <w:r>
        <w:rPr>
          <w:sz w:val="16"/>
        </w:rPr>
        <w:tab/>
        <w:t>VRÁTANE VÝKOPOVEJ ZEMINY Z KONTAMINOVANÝCH MIEST</w:t>
      </w:r>
    </w:p>
    <w:p>
      <w:pPr>
        <w:pStyle w:val="Odraz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2448" w:leader="none"/>
          <w:tab w:val="left" w:pos="3312" w:leader="none"/>
          <w:tab w:val="left" w:pos="3402" w:leader="none"/>
          <w:tab w:val="left" w:pos="3969" w:leader="none"/>
          <w:tab w:val="left" w:pos="4176" w:leader="none"/>
          <w:tab w:val="left" w:pos="4253" w:leader="none"/>
          <w:tab w:val="left" w:pos="4820" w:leader="none"/>
          <w:tab w:val="left" w:pos="4962" w:leader="none"/>
          <w:tab w:val="left" w:pos="5040" w:leader="none"/>
          <w:tab w:val="left" w:pos="5103" w:leader="none"/>
          <w:tab w:val="left" w:pos="5529" w:leader="none"/>
          <w:tab w:val="left" w:pos="5904" w:leader="none"/>
          <w:tab w:val="left" w:pos="5954" w:leader="none"/>
          <w:tab w:val="left" w:pos="6237" w:leader="none"/>
          <w:tab w:val="left" w:pos="6768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360" w:right="-2" w:hanging="360"/>
        <w:rPr>
          <w:sz w:val="16"/>
        </w:rPr>
      </w:pPr>
      <w:r>
        <w:rPr>
          <w:sz w:val="16"/>
        </w:rPr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1          </w:t>
        <w:tab/>
        <w:t>BETÓN, TEHLY, ŠKRIDLY, OBKLADOVÝ MATERIÁL A KERAMIKA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/>
      </w:pPr>
      <w:r>
        <w:rPr>
          <w:sz w:val="16"/>
        </w:rPr>
        <w:t xml:space="preserve">17 01 -  02  </w:t>
        <w:tab/>
        <w:t>Tehly</w:t>
        <w:tab/>
        <w:t xml:space="preserve">    </w:t>
        <w:tab/>
        <w:tab/>
        <w:tab/>
        <w:tab/>
        <w:tab/>
        <w:t xml:space="preserve">  0</w:t>
        <w:tab/>
      </w:r>
      <w:r>
        <w:rPr>
          <w:sz w:val="16"/>
          <w:vertAlign w:val="superscript"/>
        </w:rPr>
        <w:tab/>
        <w:tab/>
        <w:tab/>
      </w:r>
      <w:r>
        <w:rPr>
          <w:sz w:val="16"/>
        </w:rPr>
        <w:t>2,0 m</w:t>
      </w:r>
      <w:r>
        <w:rPr>
          <w:sz w:val="16"/>
          <w:vertAlign w:val="superscript"/>
        </w:rPr>
        <w:t>3</w:t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/>
      </w:pPr>
      <w:r>
        <w:rPr>
          <w:sz w:val="16"/>
        </w:rPr>
        <w:t xml:space="preserve">17 01 -  03  </w:t>
        <w:tab/>
        <w:t>Škridly a obkladový materiál a keramika</w:t>
        <w:tab/>
        <w:t xml:space="preserve">      </w:t>
        <w:tab/>
        <w:tab/>
        <w:tab/>
        <w:t xml:space="preserve">  0  </w:t>
      </w:r>
      <w:r>
        <w:rPr>
          <w:sz w:val="16"/>
          <w:vertAlign w:val="superscript"/>
        </w:rPr>
        <w:tab/>
        <w:tab/>
        <w:tab/>
        <w:t xml:space="preserve">   </w:t>
        <w:tab/>
      </w:r>
      <w:r>
        <w:rPr>
          <w:sz w:val="16"/>
        </w:rPr>
        <w:t>2,0 m</w:t>
      </w:r>
      <w:r>
        <w:rPr>
          <w:sz w:val="16"/>
          <w:vertAlign w:val="superscript"/>
        </w:rPr>
        <w:t>3</w:t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2          </w:t>
        <w:tab/>
        <w:t xml:space="preserve">DREVO, SKLO A PLASTY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/>
      </w:pPr>
      <w:r>
        <w:rPr>
          <w:sz w:val="16"/>
        </w:rPr>
        <w:t xml:space="preserve">17 02 -  01  </w:t>
        <w:tab/>
        <w:t>Drevo</w:t>
        <w:tab/>
        <w:t xml:space="preserve">      </w:t>
        <w:tab/>
        <w:tab/>
        <w:tab/>
        <w:t xml:space="preserve">  </w:t>
        <w:tab/>
        <w:tab/>
        <w:t>0</w:t>
      </w:r>
      <w:r>
        <w:rPr>
          <w:sz w:val="16"/>
          <w:vertAlign w:val="superscript"/>
        </w:rPr>
        <w:tab/>
        <w:tab/>
        <w:tab/>
        <w:tab/>
      </w:r>
      <w:r>
        <w:rPr>
          <w:sz w:val="16"/>
        </w:rPr>
        <w:t>1,6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3  </w:t>
        <w:tab/>
        <w:t>BITUM. ZMESI, UH. DECHT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ab/>
        <w:t xml:space="preserve">A UHOĽNÉ VÝROBKY </w:t>
        <w:tab/>
        <w:t xml:space="preserve">      </w:t>
        <w:tab/>
        <w:tab/>
        <w:tab/>
        <w:tab/>
        <w:tab/>
        <w:t xml:space="preserve">  </w:t>
        <w:tab/>
        <w:tab/>
        <w:tab/>
        <w:t xml:space="preserve">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/>
      </w:pPr>
      <w:r>
        <w:rPr>
          <w:sz w:val="16"/>
        </w:rPr>
        <w:t xml:space="preserve">17 03 -  02 </w:t>
        <w:tab/>
        <w:t xml:space="preserve">Bitúmenové zmesi iné ako uvedené v 17 03 01      </w:t>
        <w:tab/>
        <w:tab/>
        <w:tab/>
        <w:t>0</w:t>
        <w:tab/>
        <w:tab/>
        <w:tab/>
        <w:tab/>
        <w:t>0,2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4                    KOVY VRÁTANE ICH ZLIATIN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 xml:space="preserve">17 04 – 05            železo, oceľ    </w:t>
        <w:tab/>
        <w:tab/>
        <w:tab/>
        <w:tab/>
        <w:tab/>
        <w:tab/>
        <w:t xml:space="preserve">0           </w:t>
        <w:tab/>
        <w:tab/>
        <w:tab/>
        <w:tab/>
        <w:t>1,3 m</w:t>
      </w:r>
      <w:r>
        <w:rPr>
          <w:sz w:val="16"/>
          <w:vertAlign w:val="superscript"/>
        </w:rPr>
        <w:t>3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rFonts w:eastAsia="Arial"/>
          <w:sz w:val="16"/>
        </w:rPr>
        <w:t xml:space="preserve">                          </w:t>
      </w:r>
      <w:r>
        <w:rPr>
          <w:sz w:val="16"/>
        </w:rPr>
        <w:tab/>
        <w:tab/>
        <w:t xml:space="preserve">                            </w:t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>17 08</w:t>
        <w:tab/>
        <w:t>STAVEBNÉ MATERIÁLY NA BÁZE SADRY</w:t>
        <w:tab/>
        <w:tab/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>17 08- 02</w:t>
        <w:tab/>
        <w:t xml:space="preserve">Stavebné materiály na báze sadry iné ako </w:t>
        <w:tab/>
        <w:tab/>
        <w:tab/>
      </w:r>
    </w:p>
    <w:p>
      <w:pPr>
        <w:pStyle w:val="PravyTa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276" w:leader="none"/>
          <w:tab w:val="left" w:pos="1584" w:leader="none"/>
          <w:tab w:val="left" w:pos="3402" w:leader="none"/>
          <w:tab w:val="left" w:pos="3969" w:leader="none"/>
          <w:tab w:val="left" w:pos="4253" w:leader="none"/>
          <w:tab w:val="left" w:pos="4962" w:leader="none"/>
          <w:tab w:val="left" w:pos="5103" w:leader="none"/>
          <w:tab w:val="left" w:pos="5954" w:leader="none"/>
          <w:tab w:val="left" w:pos="6804" w:leader="none"/>
          <w:tab w:val="left" w:pos="7088" w:leader="none"/>
          <w:tab w:val="left" w:pos="8080" w:leader="none"/>
          <w:tab w:val="right" w:pos="8789" w:leader="none"/>
        </w:tabs>
        <w:ind w:right="-2" w:hanging="0"/>
        <w:rPr>
          <w:sz w:val="16"/>
        </w:rPr>
      </w:pPr>
      <w:r>
        <w:rPr>
          <w:sz w:val="16"/>
        </w:rPr>
        <w:tab/>
        <w:t xml:space="preserve">Uvedené v 17 08 01 </w:t>
        <w:tab/>
        <w:tab/>
        <w:tab/>
        <w:tab/>
        <w:tab/>
        <w:tab/>
        <w:t>0</w:t>
        <w:tab/>
        <w:tab/>
        <w:tab/>
        <w:tab/>
        <w:t>2,0 m</w:t>
      </w:r>
      <w:r>
        <w:rPr>
          <w:sz w:val="16"/>
          <w:vertAlign w:val="superscript"/>
        </w:rPr>
        <w:t>3</w:t>
      </w:r>
    </w:p>
    <w:p>
      <w:pPr>
        <w:pStyle w:val="Telo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firstLine="567"/>
        <w:rPr>
          <w:sz w:val="16"/>
        </w:rPr>
      </w:pPr>
      <w:r>
        <w:rPr>
          <w:sz w:val="16"/>
        </w:rPr>
      </w:r>
    </w:p>
    <w:p>
      <w:pPr>
        <w:pStyle w:val="Telo"/>
        <w:rPr/>
      </w:pPr>
      <w:r>
        <w:rPr/>
        <w:t>Uvádzané  odpady, ktoré vzniknú počas realizácie stavby budú odvážané na skládku stavebného odpadu- Odpadová spol. s r.o., Riečna 4, Bratislava v lokalite Čierna voda, okr. Galanta- vo vzdialenosti do 15 km od realizovanej stavby, kde sa platí za uskladnenie netriedeného stavebného odpadu 12,20 €/t + 20% DPH + 0,33 €/t (poplatok obci)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Komunálne triedené odpady zo zrekonštruovanej prevádzky OMIS a urgentného príjmu- budú likvidované ako všetky komunálne triedené odpady z NsP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 xml:space="preserve">T.j.- komunálny odpad triedený- typu papier a lepenky- cez firmu ŠROTSERVIS, s.r.o., Bratislava. </w:t>
      </w:r>
    </w:p>
    <w:p>
      <w:pPr>
        <w:pStyle w:val="Telo"/>
        <w:rPr/>
      </w:pPr>
      <w:r>
        <w:rPr/>
        <w:t xml:space="preserve">Kuchynské odpady- cez firmu INTA spol. s r.o., Rybárska 758, 911 01 Trenčín. </w:t>
      </w:r>
    </w:p>
    <w:p>
      <w:pPr>
        <w:pStyle w:val="Telo"/>
        <w:rPr/>
      </w:pPr>
      <w:r>
        <w:rPr/>
        <w:t xml:space="preserve">Odpady biologické zo záhrad a parkov- cez Technické Služby Galanta. </w:t>
      </w:r>
    </w:p>
    <w:p>
      <w:pPr>
        <w:pStyle w:val="Telo"/>
        <w:rPr/>
      </w:pPr>
      <w:r>
        <w:rPr/>
        <w:t xml:space="preserve">Odpady zdravotnícke, ktorých zber a likvidácia podlieha osobitným požiadavkám z hľadiska prevencie nákazy- budú likvidované ako doteraz cez spaľovňu Duslo Šaľa. </w:t>
      </w:r>
    </w:p>
    <w:p>
      <w:pPr>
        <w:pStyle w:val="Telo"/>
        <w:rPr/>
      </w:pPr>
      <w:r>
        <w:rPr/>
        <w:t>Zdrav. odpady, ktorých zber a zneškodňovanie nepodlieha osobitným požiadavkám z hľadiska prevencie nákazy- sa budú likvidovať ako doteraz cez firmu AGB EKO servis Košice- prepravcom Sanamedo Žilina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Pri likvidácii stavebných odpadov treba naviac postupovať v súlade s novelou Zákona o odpadoch č. 24/2004 Z.z.- ustanovenie § 40c- O povinnosti držiteľa odpadov zhodnocovať odpad v prípade, ak pri búracích a stavebných prácach vznikne 200 t a viac stavebných odpadov (vrátane výkopovej zeminy) a vo vzdialenosti do 50km od uskutočňovaných stavebných prác sa nachádza zhodnocovacie zariadenie. Táto novela zákona nadobudla platnosť 1.3.2004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V tomto prípade stavebník je povinný po ukončení stavby doložiť doklad o odovzdaní odpadov na zhodnotenie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Odpady komunálne a ďalšie po realizácii stavby budú skladované a likvidované tak ako doteraz.</w:t>
      </w:r>
    </w:p>
    <w:p>
      <w:pPr>
        <w:pStyle w:val="Telo"/>
        <w:rPr/>
      </w:pPr>
      <w:r>
        <w:rPr/>
      </w:r>
    </w:p>
    <w:p>
      <w:pPr>
        <w:pStyle w:val="Nadpis"/>
        <w:tabs>
          <w:tab w:val="clear" w:pos="720"/>
          <w:tab w:val="left" w:pos="709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13.    NAPOJENIE ZREKONŠTRUOVANEJ PREVÁDZKY NA  INŽINIERSKE SIETE, ENERGETICKÉ ROZVODY A ZDROJE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 xml:space="preserve">Realizácia stavby </w:t>
      </w:r>
      <w:r>
        <w:rPr>
          <w:szCs w:val="24"/>
        </w:rPr>
        <w:t>NSP SV. LUKÁŠA V GALANTE ● BLOK A, B, C, 2.NP- OMIS, URGENT ● ZMENA DOKONČENEJ STAVBY, OBJEKT SO 01, SO 02, SO 03, Hodská 373/38, GALANTA</w:t>
      </w:r>
      <w:r>
        <w:rPr/>
        <w:t xml:space="preserve"> - rieši i potrebné napojenia zrekonštruovanej prevádzky- na jestvujúce rozvody inštalácií IS a energií iba v rámci lôžkového monobloku z rozvodov vedených v jestvujúcich zvislých energetických a inštalačných jadrách, resp. z ich rozvodní (jestvujúcich i navrhovaných)- priamo na úrovni I. a II. nadz. podlažia lôžkového monobloku, ktorého rekonštrukcia pre potreby OMIS a urgentného príjmu je predmetom navrhovanej stavby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Podrobnosti navrhovaného riešenia sú podrobne zdokumentované a popísané v časti PD SO-01, SO-02, SO-03, SO-04, E1- Architektúra a stavebné riešenie a v častiach PD jednotlivých odborných profesií.</w:t>
      </w:r>
    </w:p>
    <w:p>
      <w:pPr>
        <w:pStyle w:val="Telo"/>
        <w:rPr/>
      </w:pPr>
      <w:r>
        <w:rPr/>
      </w:r>
    </w:p>
    <w:p>
      <w:pPr>
        <w:pStyle w:val="Telo"/>
        <w:ind w:right="-2" w:hanging="0"/>
        <w:rPr>
          <w:b/>
          <w:b/>
        </w:rPr>
      </w:pPr>
      <w:r>
        <w:rPr>
          <w:b/>
        </w:rPr>
        <w:t>14.    RIEŠENIE POŽIARNEJ OCHRANY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>Riešenie zrekonštruovaných priestorov I. a II. nadz. podlažia lôžkového monobloku v NsP Sv. Lukáša v Galante pre potreby OMIS a urgentného príjmu z hľadiska PO-  je podrobne riešené v PD- časť SO-01, SO 02, SO 03, SO 04,   E1 ARCHITEKTÚRA A STAVEBNÉ RIEŠENIE a E1a- POŽIARNA OCHRANA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  <w:t>Zabezpečenie zrekonštruovaných priestorov, ale i celého komplexu lôžkového monobloku NsP Sv. Lukáša v Galante je okrem zabezpečenia tohto komplexu v súlade s vypracovanou PD časť E1a POŽIARNA OCHRANA pred požiarom je zabezpečené i bezproblémovým prístupom požiarnej techniky a jestv. požiarnymi hydrantmi- situovanými v tomto komplexe ako i na vnútroareálových rozvodoch vodovodu v priamom okolí hlavného komplexu zástavby areálu NsP Sv. Lukáša v Galante, ktorý tvorí dvanásť a trinásť podlažný lôžkový monoblok, v ktorom je situovaná podstatná časť zdrav. prevádzok tohto zdrav. komplexu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15.    RIEŠENIE BEZPEČNOSTI  PREVÁDZKY A OCHRANY ZDRAVIA PRI PRÁCI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>Projekt- je vypracovaný v zmysle platných STN a záväzných predpisov ako po stránke prevádzkovej, napojenia na inžinierske siete a energetické zdroje, tak i rešpektovania požiadaviek PO a bezpečnosti prevádzky a ochrany zdravia pri práci.</w:t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tabs>
          <w:tab w:val="clear" w:pos="3312"/>
          <w:tab w:val="clear" w:pos="4176"/>
          <w:tab w:val="left" w:pos="720" w:leader="none"/>
          <w:tab w:val="left" w:pos="1584" w:leader="none"/>
          <w:tab w:val="left" w:pos="2448" w:leader="none"/>
          <w:tab w:val="left" w:pos="3261" w:leader="none"/>
          <w:tab w:val="left" w:pos="3402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right="-2" w:hanging="0"/>
        <w:jc w:val="center"/>
        <w:rPr/>
      </w:pPr>
      <w:r>
        <w:rPr>
          <w:b/>
        </w:rPr>
        <w:t>VYHODNOTENIE ZOSTATKOVÝCH OHROZENÍ A NEBEZPEČENSTIEV VYPLÝVAJÚCICH Z NAVRHOVANÝCH TECHNICKÝCH RIEŠENÍ STAVBY :</w:t>
      </w:r>
    </w:p>
    <w:p>
      <w:pPr>
        <w:pStyle w:val="Telo"/>
        <w:tabs>
          <w:tab w:val="clear" w:pos="3312"/>
          <w:tab w:val="clear" w:pos="4176"/>
          <w:tab w:val="left" w:pos="720" w:leader="none"/>
          <w:tab w:val="left" w:pos="1584" w:leader="none"/>
          <w:tab w:val="left" w:pos="2448" w:leader="none"/>
          <w:tab w:val="left" w:pos="3261" w:leader="none"/>
          <w:tab w:val="left" w:pos="3402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lo"/>
        <w:ind w:right="-2" w:hanging="0"/>
        <w:jc w:val="left"/>
        <w:rPr>
          <w:b/>
          <w:b/>
          <w:szCs w:val="24"/>
        </w:rPr>
      </w:pPr>
      <w:r>
        <w:rPr>
          <w:b/>
          <w:szCs w:val="24"/>
        </w:rPr>
        <w:t>NSP SV. LUKÁŠA V GALANTE</w:t>
      </w:r>
    </w:p>
    <w:p>
      <w:pPr>
        <w:pStyle w:val="Telo"/>
        <w:ind w:right="-2" w:hanging="0"/>
        <w:jc w:val="left"/>
        <w:rPr>
          <w:b/>
          <w:b/>
        </w:rPr>
      </w:pPr>
      <w:r>
        <w:rPr>
          <w:b/>
          <w:szCs w:val="24"/>
        </w:rPr>
        <w:t>●</w:t>
      </w: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BLOK A, B, C, 2. NP- OMIS, URGENT ●</w:t>
      </w:r>
      <w:r>
        <w:rPr>
          <w:b/>
        </w:rPr>
        <w:t xml:space="preserve"> </w:t>
      </w:r>
    </w:p>
    <w:p>
      <w:pPr>
        <w:pStyle w:val="Telo"/>
        <w:ind w:right="-2" w:hanging="0"/>
        <w:jc w:val="left"/>
        <w:rPr>
          <w:b/>
          <w:b/>
        </w:rPr>
      </w:pPr>
      <w:r>
        <w:rPr>
          <w:b/>
        </w:rPr>
        <w:t>ZMENA DOKONČENEJ STAVBY</w:t>
      </w:r>
    </w:p>
    <w:p>
      <w:pPr>
        <w:pStyle w:val="Telo"/>
        <w:ind w:right="-2" w:hanging="0"/>
        <w:jc w:val="left"/>
        <w:rPr>
          <w:b/>
          <w:b/>
        </w:rPr>
      </w:pPr>
      <w:r>
        <w:rPr>
          <w:b/>
        </w:rPr>
        <w:t>OBJEKT SO 01, SO 02, SO 03, SO 04</w:t>
      </w:r>
    </w:p>
    <w:p>
      <w:pPr>
        <w:pStyle w:val="Telo"/>
        <w:ind w:right="-2" w:hanging="0"/>
        <w:jc w:val="left"/>
        <w:rPr>
          <w:b/>
          <w:b/>
          <w:caps/>
        </w:rPr>
      </w:pPr>
      <w:r>
        <w:rPr>
          <w:b/>
        </w:rPr>
        <w:t>Hodská 373/38</w:t>
      </w:r>
    </w:p>
    <w:p>
      <w:pPr>
        <w:pStyle w:val="Telo"/>
        <w:ind w:right="-2" w:hanging="0"/>
        <w:jc w:val="left"/>
        <w:rPr>
          <w:b/>
          <w:b/>
          <w:caps/>
        </w:rPr>
      </w:pPr>
      <w:r>
        <w:rPr>
          <w:b/>
          <w:caps/>
        </w:rPr>
        <w:t>GALANTA</w:t>
      </w:r>
    </w:p>
    <w:p>
      <w:pPr>
        <w:pStyle w:val="Telo"/>
        <w:ind w:right="-2" w:hanging="0"/>
        <w:jc w:val="left"/>
        <w:rPr/>
      </w:pPr>
      <w:r>
        <w:rPr/>
        <w:t>( viď. Prílohu č. I- Ba Súhrnnej technickej správy pre stavebné povolenie)</w:t>
        <w:tab/>
        <w:t xml:space="preserve">   </w:t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 xml:space="preserve">16.    PROJEKT ORGANIZÁCIE VÝSTAVBY 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V - PROJEKTANTA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>Táto časť PD – bola vypracovaná pre potreby navrhovanej stavby v PD pre vydanie stavebného povolenia.</w:t>
      </w:r>
    </w:p>
    <w:p>
      <w:pPr>
        <w:pStyle w:val="Telo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POV - GDS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>Projekt organizácie výstavby si vypracuje vybratý GDS – včítane časového plánu výstavby v súlade s :</w:t>
      </w:r>
    </w:p>
    <w:p>
      <w:pPr>
        <w:pStyle w:val="Telo"/>
        <w:ind w:right="-2" w:hanging="0"/>
        <w:rPr/>
      </w:pPr>
      <w:r>
        <w:rPr/>
      </w:r>
    </w:p>
    <w:p>
      <w:pPr>
        <w:pStyle w:val="Telo"/>
        <w:ind w:right="-2" w:hanging="0"/>
        <w:rPr/>
      </w:pPr>
      <w:r>
        <w:rPr/>
        <w:t>- POV – projektanta</w:t>
      </w:r>
    </w:p>
    <w:p>
      <w:pPr>
        <w:pStyle w:val="Telo"/>
        <w:ind w:right="-2" w:hanging="0"/>
        <w:rPr/>
      </w:pPr>
      <w:r>
        <w:rPr/>
        <w:t>- Stanoviskom užívateľa – NsP Sv. Lukáša v Galante</w:t>
      </w:r>
    </w:p>
    <w:p>
      <w:pPr>
        <w:pStyle w:val="Telo"/>
        <w:ind w:right="-2" w:hanging="0"/>
        <w:rPr/>
      </w:pPr>
      <w:r>
        <w:rPr/>
        <w:t>- Etapizáciou stavby</w:t>
      </w:r>
    </w:p>
    <w:p>
      <w:pPr>
        <w:pStyle w:val="Telo"/>
        <w:ind w:right="-2" w:hanging="0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>
          <w:b/>
          <w:b/>
        </w:rPr>
      </w:pPr>
      <w:r>
        <w:rPr>
          <w:b/>
        </w:rPr>
        <w:t>17.    ETAPIZÁCIA VÝSTAVBY</w:t>
      </w:r>
    </w:p>
    <w:p>
      <w:pPr>
        <w:pStyle w:val="Telo"/>
        <w:rPr>
          <w:b/>
          <w:b/>
        </w:rPr>
      </w:pPr>
      <w:r>
        <w:rPr>
          <w:b/>
        </w:rPr>
      </w:r>
    </w:p>
    <w:p>
      <w:pPr>
        <w:pStyle w:val="Telo"/>
        <w:rPr/>
      </w:pPr>
      <w:r>
        <w:rPr/>
        <w:t xml:space="preserve">Etapizácia výstavby zosúlaďuje realizáciu riešených stavieb v komplexe lôžkového monobloku a polikliniky NsP Sv. Lukáša v Galante ako i s investorom i dohodnutý postup realizácie navrhovanej stavby </w:t>
      </w:r>
      <w:r>
        <w:rPr>
          <w:szCs w:val="24"/>
        </w:rPr>
        <w:t>NSP SV. LUKÁŠA V GALANTE ● BLOK A, B, C, 2.NP- OMIS, URGENT ● ZMENA DOKONČENEJ STAVBY, OBJEKT SO 01, SO 02, SO 03, SO 04, Hodská 373/38, GALANTA.</w:t>
      </w:r>
    </w:p>
    <w:p>
      <w:pPr>
        <w:pStyle w:val="Telo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Po prerokovaní problematiky realizácie navrhovanej stavby NSP SV. LUKÁŠA V GALANTE ● BLOK A, B, C, 2.NP- OMIS, URGENT ● ZMENA DOKONČENEJ STAVBY, OBJEKT SO 01, SO 02, SO 03, SO 04, Hodská 373/38, GALANTA s vedením investora bola navrhnutá etapizácia, resp. postupnosť výstavby navrhovanej stavby takto:</w:t>
      </w:r>
    </w:p>
    <w:p>
      <w:pPr>
        <w:pStyle w:val="Telo"/>
        <w:ind w:right="-2" w:hanging="0"/>
        <w:rPr>
          <w:szCs w:val="24"/>
        </w:rPr>
      </w:pPr>
      <w:r>
        <w:rPr>
          <w:szCs w:val="24"/>
        </w:rPr>
      </w:r>
    </w:p>
    <w:p>
      <w:pPr>
        <w:pStyle w:val="Telo"/>
        <w:ind w:right="-2" w:hanging="0"/>
        <w:rPr>
          <w:szCs w:val="24"/>
        </w:rPr>
      </w:pPr>
      <w:r>
        <w:rPr>
          <w:szCs w:val="24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szCs w:val="24"/>
              </w:rPr>
              <w:t>Stavebný obje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szCs w:val="24"/>
              </w:rPr>
              <w:t>Názov stav. ob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szCs w:val="24"/>
              </w:rPr>
              <w:t>Etapizácia(postupnosť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szCs w:val="24"/>
              </w:rPr>
              <w:t>SO - 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>OM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 </w:t>
            </w:r>
            <w:r>
              <w:rPr>
                <w:szCs w:val="24"/>
              </w:rPr>
              <w:t>I. ETAP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szCs w:val="24"/>
              </w:rPr>
              <w:t>SO - 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</w:t>
            </w:r>
            <w:r>
              <w:rPr>
                <w:szCs w:val="24"/>
              </w:rPr>
              <w:t>URG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 </w:t>
            </w:r>
            <w:r>
              <w:rPr>
                <w:szCs w:val="24"/>
              </w:rPr>
              <w:t>II. ETAPA</w:t>
            </w:r>
          </w:p>
        </w:tc>
      </w:tr>
      <w:tr>
        <w:trPr>
          <w:trHeight w:val="5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szCs w:val="24"/>
              </w:rPr>
              <w:t>SO - 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</w:t>
            </w:r>
            <w:r>
              <w:rPr>
                <w:szCs w:val="24"/>
              </w:rPr>
              <w:t xml:space="preserve">BEZB.VSTUP         </w:t>
            </w:r>
          </w:p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</w:t>
            </w:r>
            <w:r>
              <w:rPr>
                <w:szCs w:val="24"/>
              </w:rPr>
              <w:t>URG.PRÍJM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 </w:t>
            </w:r>
            <w:r>
              <w:rPr>
                <w:szCs w:val="24"/>
              </w:rPr>
              <w:t xml:space="preserve">III. ETAPA   </w:t>
            </w:r>
          </w:p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</w:t>
            </w:r>
            <w:r>
              <w:rPr>
                <w:szCs w:val="24"/>
              </w:rPr>
              <w:t>SO - 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ROZVODY ÚK</w:t>
            </w:r>
          </w:p>
          <w:p>
            <w:pPr>
              <w:pStyle w:val="Telo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PRE OMIS A URG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"/>
              <w:ind w:right="-2" w:hanging="0"/>
              <w:jc w:val="center"/>
              <w:rPr>
                <w:szCs w:val="24"/>
              </w:rPr>
            </w:pPr>
            <w:r>
              <w:rPr>
                <w:szCs w:val="24"/>
              </w:rPr>
              <w:t>I. ETAPA</w:t>
            </w:r>
          </w:p>
        </w:tc>
      </w:tr>
    </w:tbl>
    <w:p>
      <w:pPr>
        <w:pStyle w:val="Telo"/>
        <w:ind w:right="-2" w:hanging="0"/>
        <w:rPr>
          <w:szCs w:val="24"/>
        </w:rPr>
      </w:pPr>
      <w:r>
        <w:rPr>
          <w:szCs w:val="24"/>
        </w:rPr>
      </w:r>
    </w:p>
    <w:p>
      <w:pPr>
        <w:pStyle w:val="Telo"/>
        <w:rPr>
          <w:szCs w:val="24"/>
        </w:rPr>
      </w:pPr>
      <w:r>
        <w:rPr>
          <w:szCs w:val="24"/>
        </w:rPr>
        <w:t>Doplňujúcou súčasťou realizačného projektu stavby NSP SV. LUKÁŠA V GALANTE ● BLOK A, B, C, 2.NP- OMIS, URGENT ● ZMENA DOKONČENEJ STAVBY, OBJEKT SO 01, SO 02, SO 03, SO 04, Hodská 373/38, GALANTA – sú i časti obsiahnuté v PD pre stavebné povolenie :</w:t>
      </w:r>
    </w:p>
    <w:p>
      <w:pPr>
        <w:pStyle w:val="Telo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a</w:t>
      </w:r>
      <w:r>
        <w:rPr/>
        <w:t xml:space="preserve"> -   </w:t>
      </w:r>
      <w:r>
        <w:rPr>
          <w:rFonts w:cs="Arial" w:ascii="Arial" w:hAnsi="Arial"/>
        </w:rPr>
        <w:t xml:space="preserve">ANALÝZA NEBEZPEČENSTIEV POSUDOK O RIZIKU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 VYHODNOTENIE ZOSTATKOVÝCH OHROZENÍ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A NABEZPEČENSTIEV VYPLÝVAJÚCICH Z NAVRHOVANÝCH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RIEŠENÍ NA STAVBE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1a</w:t>
      </w:r>
      <w:r>
        <w:rPr>
          <w:rFonts w:cs="Arial" w:ascii="Arial" w:hAnsi="Arial"/>
        </w:rPr>
        <w:t xml:space="preserve"> – POŽIARNA OCHRAN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    – POV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    – ZAMERANIE SKUTKOVÉHO STAV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y interiérového dotvorenia stavby a informačného systému budú GP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ypracované počas realizácie stavby – v rozsahu, ktorý si objedná inves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lo"/>
        <w:ind w:right="-2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lo"/>
        <w:ind w:right="-2" w:hanging="0"/>
        <w:jc w:val="left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/>
      </w:pPr>
      <w:r>
        <w:rPr/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2" w:hanging="0"/>
        <w:jc w:val="left"/>
        <w:rPr/>
      </w:pPr>
      <w:r>
        <w:rPr/>
        <w:t>Piešťany, november 2016</w:t>
      </w:r>
    </w:p>
    <w:p>
      <w:pPr>
        <w:pStyle w:val="Nadpis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8496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/>
      </w:pPr>
      <w:r>
        <w:rPr/>
        <w:tab/>
        <w:tab/>
        <w:tab/>
        <w:t xml:space="preserve">                  Vypracoval HAP : Ing. arch. Jaroslav Kvetán </w:t>
      </w:r>
    </w:p>
    <w:p>
      <w:pPr>
        <w:pStyle w:val="Telo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Autorizovaný architekt SKA</w:t>
      </w:r>
    </w:p>
    <w:p>
      <w:pPr>
        <w:pStyle w:val="Telo"/>
        <w:ind w:right="-2" w:hanging="0"/>
        <w:rPr/>
      </w:pPr>
      <w:r>
        <w:rPr/>
      </w:r>
    </w:p>
    <w:p>
      <w:pPr>
        <w:pStyle w:val="Telo"/>
        <w:rPr/>
      </w:pPr>
      <w:r>
        <w:rPr/>
      </w:r>
    </w:p>
    <w:p>
      <w:pPr>
        <w:pStyle w:val="Telo"/>
        <w:ind w:right="-2" w:hanging="0"/>
        <w:jc w:val="left"/>
        <w:rPr/>
      </w:pPr>
      <w:r>
        <w:rPr/>
        <w:tab/>
        <w:t xml:space="preserve">   </w:t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Telo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6" w:gutter="0" w:header="1134" w:top="119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mport0Char">
    <w:name w:val="Import 0 Char"/>
    <w:basedOn w:val="Predvolenpsmoodseku"/>
    <w:qFormat/>
    <w:rPr>
      <w:sz w:val="24"/>
      <w:lang w:val="sk-SK" w:bidi="ar-SA"/>
    </w:rPr>
  </w:style>
  <w:style w:type="character" w:styleId="TeloChar">
    <w:name w:val="Telo Char"/>
    <w:basedOn w:val="Predvolenpsmoodseku"/>
    <w:qFormat/>
    <w:rPr>
      <w:rFonts w:ascii="Arial" w:hAnsi="Arial" w:cs="Arial"/>
      <w:sz w:val="24"/>
      <w:lang w:val="sk-SK" w:bidi="ar-SA"/>
    </w:rPr>
  </w:style>
  <w:style w:type="character" w:styleId="Nadpis3Char">
    <w:name w:val="Nadpis 3 Char"/>
    <w:basedOn w:val="Predvolenpsmoodseku"/>
    <w:qFormat/>
    <w:rPr>
      <w:rFonts w:ascii="Arial" w:hAnsi="Arial" w:cs="Arial"/>
      <w:b/>
      <w:sz w:val="26"/>
      <w:lang w:val="sk-SK" w:bidi="ar-SA"/>
    </w:rPr>
  </w:style>
  <w:style w:type="character" w:styleId="Import0Char1">
    <w:name w:val="Import 0 Char1"/>
    <w:basedOn w:val="Predvolenpsmoodseku"/>
    <w:qFormat/>
    <w:rPr>
      <w:sz w:val="24"/>
      <w:lang w:val="sk-SK" w:bidi="ar-SA"/>
    </w:rPr>
  </w:style>
  <w:style w:type="character" w:styleId="Import8Char">
    <w:name w:val="Import 8 Char"/>
    <w:basedOn w:val="Import0Char1"/>
    <w:qFormat/>
    <w:rPr>
      <w:rFonts w:ascii="Courier New" w:hAnsi="Courier New" w:cs="Courier New"/>
    </w:rPr>
  </w:style>
  <w:style w:type="character" w:styleId="TeloChar1">
    <w:name w:val="Telo Char1"/>
    <w:basedOn w:val="Import8Char"/>
    <w:qFormat/>
    <w:rPr>
      <w:rFonts w:ascii="Arial" w:hAnsi="Arial" w:cs="Arial"/>
    </w:rPr>
  </w:style>
  <w:style w:type="character" w:styleId="NzovChar">
    <w:name w:val="Názov Char"/>
    <w:basedOn w:val="Predvolenpsmoodseku"/>
    <w:qFormat/>
    <w:rPr>
      <w:rFonts w:ascii="Arial" w:hAnsi="Arial" w:cs="Arial"/>
      <w:b/>
      <w:bCs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5">
    <w:name w:val="Import 5"/>
    <w:basedOn w:val="Import0"/>
    <w:qFormat/>
    <w:pPr>
      <w:tabs>
        <w:tab w:val="clear" w:pos="720"/>
        <w:tab w:val="left" w:pos="3456" w:leader="none"/>
      </w:tabs>
    </w:pPr>
    <w:rPr>
      <w:rFonts w:ascii="Courier New" w:hAnsi="Courier New" w:cs="Courier New"/>
    </w:rPr>
  </w:style>
  <w:style w:type="paragraph" w:styleId="Prvy">
    <w:name w:val="Prvy"/>
    <w:basedOn w:val="Import5"/>
    <w:qFormat/>
    <w:pPr>
      <w:ind w:left="3686" w:hanging="3686"/>
    </w:pPr>
    <w:rPr>
      <w:rFonts w:ascii="Arial" w:hAnsi="Arial" w:cs="Arial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">
    <w:name w:val="Import 3"/>
    <w:basedOn w:val="Import0"/>
    <w:qFormat/>
    <w:pPr>
      <w:tabs>
        <w:tab w:val="clear" w:pos="720"/>
        <w:tab w:val="left" w:pos="6912" w:leader="none"/>
      </w:tabs>
    </w:pPr>
    <w:rPr>
      <w:rFonts w:ascii="Courier New" w:hAnsi="Courier New" w:cs="Courier New"/>
      <w:sz w:val="32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592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20"/>
        <w:tab w:val="left" w:pos="3456" w:leader="none"/>
      </w:tabs>
      <w:ind w:hanging="2592"/>
    </w:pPr>
    <w:rPr>
      <w:rFonts w:ascii="Courier New" w:hAnsi="Courier New" w:cs="Courier New"/>
    </w:rPr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864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1">
    <w:name w:val="Import 11"/>
    <w:basedOn w:val="Import0"/>
    <w:qFormat/>
    <w:pPr>
      <w:tabs>
        <w:tab w:val="clear" w:pos="720"/>
        <w:tab w:val="left" w:pos="5184" w:leader="none"/>
      </w:tabs>
      <w:ind w:hanging="288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clear" w:pos="720"/>
        <w:tab w:val="left" w:pos="5616" w:leader="none"/>
      </w:tabs>
      <w:ind w:firstLine="720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87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2592" w:leader="none"/>
        <w:tab w:val="left" w:pos="4896" w:leader="none"/>
        <w:tab w:val="left" w:pos="6336" w:leader="none"/>
        <w:tab w:val="left" w:pos="7920" w:leader="none"/>
        <w:tab w:val="left" w:pos="9360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3744" w:leader="none"/>
        <w:tab w:val="left" w:pos="5184" w:leader="none"/>
        <w:tab w:val="left" w:pos="6624" w:leader="none"/>
        <w:tab w:val="left" w:pos="8208" w:leader="none"/>
        <w:tab w:val="left" w:pos="9648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2304" w:leader="none"/>
        <w:tab w:val="left" w:pos="3744" w:leader="none"/>
        <w:tab w:val="left" w:pos="4896" w:leader="none"/>
        <w:tab w:val="left" w:pos="6624" w:leader="none"/>
        <w:tab w:val="left" w:pos="7920" w:leader="none"/>
        <w:tab w:val="left" w:pos="950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2160" w:leader="none"/>
        <w:tab w:val="left" w:pos="3744" w:leader="none"/>
        <w:tab w:val="left" w:pos="5040" w:leader="none"/>
        <w:tab w:val="left" w:pos="6480" w:leader="none"/>
        <w:tab w:val="left" w:pos="7776" w:leader="none"/>
        <w:tab w:val="left" w:pos="950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5040" w:leader="none"/>
        <w:tab w:val="left" w:pos="6480" w:leader="none"/>
        <w:tab w:val="left" w:pos="8208" w:leader="none"/>
        <w:tab w:val="left" w:pos="936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2160" w:leader="none"/>
        <w:tab w:val="left" w:pos="3744" w:leader="none"/>
        <w:tab w:val="left" w:pos="4896" w:leader="none"/>
        <w:tab w:val="left" w:pos="6480" w:leader="none"/>
        <w:tab w:val="left" w:pos="7776" w:leader="none"/>
        <w:tab w:val="left" w:pos="9504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2304" w:leader="none"/>
        <w:tab w:val="left" w:pos="3744" w:leader="none"/>
        <w:tab w:val="left" w:pos="4896" w:leader="none"/>
        <w:tab w:val="left" w:pos="6624" w:leader="none"/>
        <w:tab w:val="left" w:pos="7776" w:leader="none"/>
        <w:tab w:val="left" w:pos="950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763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9216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8496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8928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6048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6048" w:leader="none"/>
        <w:tab w:val="left" w:pos="8064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6048" w:leader="none"/>
        <w:tab w:val="left" w:pos="7344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64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5040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5040" w:leader="none"/>
      </w:tabs>
      <w:ind w:hanging="4464"/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36">
    <w:name w:val="Import 36"/>
    <w:basedOn w:val="Import0"/>
    <w:qFormat/>
    <w:pPr>
      <w:tabs>
        <w:tab w:val="clear" w:pos="720"/>
        <w:tab w:val="left" w:pos="3312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6048"/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016"/>
    </w:pPr>
    <w:rPr>
      <w:rFonts w:ascii="Courier New" w:hAnsi="Courier New" w:cs="Courier New"/>
      <w:sz w:val="32"/>
    </w:rPr>
  </w:style>
  <w:style w:type="paragraph" w:styleId="Import39">
    <w:name w:val="Import 39"/>
    <w:basedOn w:val="Import0"/>
    <w:qFormat/>
    <w:pPr>
      <w:tabs>
        <w:tab w:val="clear" w:pos="720"/>
        <w:tab w:val="left" w:pos="2880" w:leader="none"/>
        <w:tab w:val="left" w:pos="6480" w:leader="none"/>
        <w:tab w:val="left" w:pos="9072" w:leader="none"/>
      </w:tabs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  <w:sz w:val="32"/>
    </w:rPr>
  </w:style>
  <w:style w:type="paragraph" w:styleId="Import41">
    <w:name w:val="Import 41"/>
    <w:basedOn w:val="Import0"/>
    <w:qFormat/>
    <w:pPr>
      <w:tabs>
        <w:tab w:val="clear" w:pos="720"/>
        <w:tab w:val="left" w:pos="5184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4752" w:leader="none"/>
        <w:tab w:val="left" w:pos="6480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clear" w:pos="720"/>
        <w:tab w:val="left" w:pos="5328" w:leader="none"/>
      </w:tabs>
    </w:pPr>
    <w:rPr>
      <w:rFonts w:ascii="Courier New" w:hAnsi="Courier New" w:cs="Courier New"/>
    </w:rPr>
  </w:style>
  <w:style w:type="paragraph" w:styleId="Import45">
    <w:name w:val="Import 45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46">
    <w:name w:val="Import 46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8352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49">
    <w:name w:val="Import 49"/>
    <w:basedOn w:val="Import0"/>
    <w:qFormat/>
    <w:pPr>
      <w:tabs>
        <w:tab w:val="clear" w:pos="720"/>
        <w:tab w:val="left" w:pos="5760" w:leader="none"/>
        <w:tab w:val="left" w:pos="8496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2736" w:leader="none"/>
        <w:tab w:val="left" w:pos="7776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2736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54">
    <w:name w:val="Import 54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5">
    <w:name w:val="Import 55"/>
    <w:basedOn w:val="Import0"/>
    <w:qFormat/>
    <w:pPr>
      <w:tabs>
        <w:tab w:val="clear" w:pos="720"/>
        <w:tab w:val="left" w:pos="3168" w:leader="none"/>
        <w:tab w:val="left" w:pos="8928" w:leader="none"/>
      </w:tabs>
    </w:pPr>
    <w:rPr>
      <w:rFonts w:ascii="Courier New" w:hAnsi="Courier New" w:cs="Courier New"/>
    </w:rPr>
  </w:style>
  <w:style w:type="paragraph" w:styleId="Import56">
    <w:name w:val="Import 56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57">
    <w:name w:val="Import 57"/>
    <w:basedOn w:val="Import0"/>
    <w:qFormat/>
    <w:pPr>
      <w:tabs>
        <w:tab w:val="clear" w:pos="720"/>
        <w:tab w:val="left" w:pos="2304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clear" w:pos="720"/>
        <w:tab w:val="left" w:pos="2304" w:leader="none"/>
        <w:tab w:val="left" w:pos="6912" w:leader="none"/>
      </w:tabs>
    </w:pPr>
    <w:rPr>
      <w:rFonts w:ascii="Courier New" w:hAnsi="Courier New" w:cs="Courier New"/>
    </w:rPr>
  </w:style>
  <w:style w:type="paragraph" w:styleId="Telo">
    <w:name w:val="Telo"/>
    <w:basedOn w:val="Import8"/>
    <w:qFormat/>
    <w:pPr>
      <w:tabs>
        <w:tab w:val="clear" w:pos="7632"/>
        <w:tab w:val="clear" w:pos="936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8496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right="-2" w:firstLine="720"/>
      <w:jc w:val="both"/>
    </w:pPr>
    <w:rPr>
      <w:rFonts w:ascii="Arial" w:hAnsi="Arial" w:cs="Arial"/>
    </w:rPr>
  </w:style>
  <w:style w:type="paragraph" w:styleId="Odraz">
    <w:name w:val="Odraz"/>
    <w:basedOn w:val="Telo"/>
    <w:qFormat/>
    <w:pPr>
      <w:numPr>
        <w:ilvl w:val="0"/>
        <w:numId w:val="3"/>
      </w:numPr>
      <w:tabs>
        <w:tab w:val="clear" w:pos="720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8496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PravyTab">
    <w:name w:val="PravyTab"/>
    <w:basedOn w:val="Import23"/>
    <w:qFormat/>
    <w:pPr>
      <w:tabs>
        <w:tab w:val="clear" w:pos="9216"/>
        <w:tab w:val="right" w:pos="8789" w:leader="none"/>
      </w:tabs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Telo"/>
    <w:qFormat/>
    <w:pPr>
      <w:ind w:left="720" w:right="-2" w:hanging="720"/>
    </w:pPr>
    <w:rPr/>
  </w:style>
  <w:style w:type="paragraph" w:styleId="N">
    <w:name w:val="n"/>
    <w:basedOn w:val="Nadpis"/>
    <w:qFormat/>
    <w:pPr/>
    <w:rPr/>
  </w:style>
  <w:style w:type="paragraph" w:styleId="O">
    <w:name w:val="o"/>
    <w:basedOn w:val="Import1"/>
    <w:qFormat/>
    <w:pPr>
      <w:ind w:left="1008" w:hanging="0"/>
    </w:pPr>
    <w:rPr>
      <w:rFonts w:ascii="Arial" w:hAnsi="Arial" w:cs="Arial"/>
    </w:rPr>
  </w:style>
  <w:style w:type="paragraph" w:styleId="T">
    <w:name w:val="T"/>
    <w:basedOn w:val="Import1"/>
    <w:qFormat/>
    <w:pPr>
      <w:ind w:left="1728" w:right="1872" w:hanging="0"/>
    </w:pPr>
    <w:rPr>
      <w:rFonts w:ascii="Arial" w:hAnsi="Arial" w:cs="Arial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38:00Z</dcterms:created>
  <dc:creator>Ivan FLEK</dc:creator>
  <dc:description/>
  <cp:keywords/>
  <dc:language>en-US</dc:language>
  <cp:lastModifiedBy>pc</cp:lastModifiedBy>
  <cp:lastPrinted>2016-10-30T12:25:00Z</cp:lastPrinted>
  <dcterms:modified xsi:type="dcterms:W3CDTF">2017-02-11T11:03:00Z</dcterms:modified>
  <cp:revision>6</cp:revision>
  <dc:subject/>
  <dc:title>MEDIPROJEKT s</dc:title>
</cp:coreProperties>
</file>