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tekst jedn. Dz. U. z 2021 r. poz. 1129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0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1-08-17T10:52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