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Město Šternberk – Stavební úpravy komunikace ulice Za Zahradami – projektová dokumentace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ová cena díla v Kč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lková cena díla v K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vč.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24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1-11-04T11:24:00Z</dcterms:modified>
  <cp:revision>10</cp:revision>
  <dc:subject/>
  <dc:title>Krycí list</dc:title>
</cp:coreProperties>
</file>