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Heading1"/>
        <w:tabs>
          <w:tab w:val="clear" w:pos="708"/>
          <w:tab w:val="left" w:pos="3544" w:leader="none"/>
        </w:tabs>
        <w:ind w:left="360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TECHNICKÁ ZPRÁVA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DOKUMENTACE PRO </w:t>
      </w:r>
      <w:del w:id="0" w:author="Stern - projekt s.r.o." w:date="2018-10-23T08:59:00Z">
        <w:r>
          <w:rPr>
            <w:rFonts w:cs="Calibri" w:ascii="Calibri" w:hAnsi="Calibri"/>
            <w:b/>
          </w:rPr>
          <w:delText>STAVEBNÍ POVOLENÍ</w:delText>
        </w:r>
      </w:del>
      <w:r>
        <w:rPr>
          <w:rFonts w:cs="Calibri" w:ascii="Calibri" w:hAnsi="Calibri"/>
          <w:b/>
        </w:rPr>
        <w:t>STAVEBNÍ POVOL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2832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sz w:val="26"/>
        </w:rPr>
        <w:t>STAVBA:</w:t>
        <w:tab/>
      </w:r>
      <w:r>
        <w:rPr>
          <w:rFonts w:cs="Calibri" w:ascii="Calibri" w:hAnsi="Calibri"/>
          <w:b/>
          <w:bCs/>
          <w:sz w:val="26"/>
        </w:rPr>
        <w:t>STAVEBNÍ ÚPRAVY ZÁKLADNÍ UMĚLECKÉ ŠKOLY ŠTERNBERK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  <w:u w:val="single"/>
        </w:rPr>
      </w:pPr>
      <w:r>
        <w:rPr>
          <w:rFonts w:cs="Calibri" w:ascii="Calibri" w:hAnsi="Calibri"/>
          <w:sz w:val="26"/>
          <w:u w:val="single"/>
        </w:rPr>
        <w:t>ČÁST:</w:t>
        <w:tab/>
        <w:t>TECHNICKÁ ZPRÁVA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u w:val="single"/>
        </w:rPr>
      </w:pPr>
      <w:r>
        <w:rPr>
          <w:rFonts w:cs="Calibri" w:ascii="Calibri" w:hAnsi="Calibri"/>
          <w:sz w:val="26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6"/>
        </w:rPr>
        <w:tab/>
        <w:tab/>
        <w:t>INVESTOR:</w:t>
        <w:tab/>
      </w:r>
      <w:bookmarkStart w:id="0" w:name="_Hlk494432013"/>
      <w:r>
        <w:rPr>
          <w:rFonts w:cs="Calibri" w:ascii="Calibri" w:hAnsi="Calibri"/>
          <w:sz w:val="26"/>
        </w:rPr>
        <w:tab/>
        <w:tab/>
      </w:r>
      <w:r>
        <w:rPr>
          <w:rFonts w:cs="Calibri" w:ascii="Calibri" w:hAnsi="Calibri"/>
          <w:sz w:val="28"/>
          <w:szCs w:val="28"/>
        </w:rPr>
        <w:t>Město Šternberk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</w:r>
      <w:bookmarkEnd w:id="0"/>
      <w:r>
        <w:rPr>
          <w:rFonts w:cs="Calibri" w:ascii="Calibri" w:hAnsi="Calibri"/>
          <w:sz w:val="28"/>
          <w:szCs w:val="28"/>
        </w:rPr>
        <w:tab/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785 01 Šternberk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>ZPRACOVATEL PD:</w:t>
        <w:tab/>
        <w:t xml:space="preserve">Uhlár Tomáš 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ab/>
        <w:t>Autorizovaný technik ČKAIT 1201552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Lužice 119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785 01 Šternberk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IČ: 293 73 956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>DODAVATEL STAVBY:</w:t>
        <w:tab/>
        <w:t>Dle výběrového řízení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ATUM:</w:t>
        <w:tab/>
        <w:t>11 / 2020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SAH: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účel objektu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c)</w:t>
        <w:tab/>
        <w:t>kapacity, užitkové plochy, obestavěné prostory, zastavěné plochy, orientace, osvětlení a osluně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d)</w:t>
        <w:tab/>
        <w:t>technické a konstrukční řešení objektu, jeho zdůvodnění ve vazbě na užití objektu a jeho požadovanou životnost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e)</w:t>
        <w:tab/>
        <w:t>tepelně technické vlastnosti stavebních konstrukcí a výplně otvorů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f)</w:t>
        <w:tab/>
        <w:t>způsob založení objektu s ohledem na výsledky inženýrskogeologického a hydrogeologického průzkumu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g)</w:t>
        <w:tab/>
        <w:t>vliv objektu a jeho užívání na životní prostředí a řešení případných negativních účinků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</w:t>
        <w:tab/>
        <w:t>dopravní řeše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i)</w:t>
        <w:tab/>
        <w:t>ochrana objektu před škodlivými vlivy vnějšího prostředí, protiradonová opatře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</w:t>
        <w:tab/>
        <w:t>dodržení obecných požadavků na výstavb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rPr/>
      </w:pPr>
      <w:r>
        <w:rPr>
          <w:rFonts w:cs="Calibri" w:ascii="Calibri" w:hAnsi="Calibri"/>
          <w:b/>
        </w:rPr>
        <w:t>účel objektu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bookmarkStart w:id="1" w:name="_Hlk528137752"/>
      <w:bookmarkEnd w:id="1"/>
      <w:r>
        <w:rPr>
          <w:rFonts w:cs="Calibri" w:ascii="Calibri" w:hAnsi="Calibri"/>
        </w:rPr>
        <w:t>Záměrem stavebníka je provést stavební úpravy objektu základní umělecké školy ve Šternberku (1.NP objektu SO 01 a objekt SO 02). Jedná se o objekty SO 01 a SO 02, SO 01 – přední průčelní uliční objekt základní umělecké školy bude řešen pouze ve smyslu 1.NP a to z důvodu vzlínající vlhkosti v objektu. SO 02, tedy zadní objekt ve dvorním traktu bude řešen důkladněji a to jak z důvodu vzlínající vlhkosti, tak i dispozičních úprav stávajícího sociálního zařízení v 1.NP, tak i provedení nového krovu a střechy z důvodu velmi špatného technického stavu krovu a to bez změny tva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bookmarkStart w:id="2" w:name="_Hlk528137752"/>
      <w:bookmarkEnd w:id="2"/>
      <w:r>
        <w:rPr>
          <w:rFonts w:cs="Calibri" w:ascii="Calibri" w:hAnsi="Calibri"/>
          <w:b/>
        </w:rPr>
        <w:tab/>
        <w:t>Stávající stav: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 vyjímkou dispozičního uspořádání sociálního zařízení v 1.NP SO 02 nebude docházet k dalším změnám stávajícího uspořádání. Ve stávajícím stavu jsou oba stavební objekty narušeny vzlínající zemní vlhkostí pocházející z absence hydroizolace což není u objektu tohoto stáří nic neobvyklého a dále pocházející dle provedených průzkumů ze špatného technického stavu ležaté splaškové kanalizace objektu. Dále bude u stavebního objektu SO 02 nově provedena konstrukce krovu a střešního pláště a to bez změny tvaru a využití půdního prostoru.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Nový stav: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V objektu SO 01 budou provedeny pouze stavební úpravy související s odstraněním vlhkosti ve zdivu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V objektu SO 02 budou provedeny stavební úpravy vedoucí k odstranění vlhkosti ve zdivu a to chemickým podřezáním v dostatečném rozsahu a kompletní revize a opravy splaškové kanalizace v objektu. Dále budou provedeny dispoziční změny sociálního zařízení v 1.NP, nově bude provedeno sociální zázemí tohoto objektu, které bude poplatné době, osazeno novými zařizovacími předměty a nově provedeny obklady a dlažby v této části objektu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/>
      </w:pPr>
      <w:r>
        <w:rPr>
          <w:rFonts w:cs="Calibri" w:ascii="Calibri" w:hAnsi="Calibri"/>
          <w:b/>
          <w:bCs/>
        </w:rPr>
        <w:t>Veškeré nově vzniklé prostory bez možnosti přímého odvětrání budou odvětrány nuceně vzduchotechnicky axiálními ventilátory s napojením na spínač osvětlení s časovým doběhem.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ílnou součástí stavebních úprav bude i nově provedený krov a střešní krytina na objektu. Stávající krov stolice bude odstraněn a to i se stávající plechovou krytinou a bude proveden nově. Dále bude v celém objektu nově provedena elektroinstalace.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Dokumentace je zpracována na základě požadavků investora stavby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architektonického řešení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jekt SO 02 bude bez změny tvaru, tedy z hlediska architektonického nebude doznáno žádných změn. Střešní krytina bude ze stávající plechové nově provedena jako keramická pálená, ale barva zůstane zachována, tedy červená- cihlová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funkčního a dispozičního řešení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kčně zůstane objekt zachován beze změn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getační úpravy okolí objektu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ed objektem SO 02 ve dvorním traktu bude proveden odvětrávací výkop se zpětným zásypem štd. (viz.Řez A-A – nový stav). Zámková dlažba bude demontována a následně zpětně položen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řešení přístupu a užívání objektu osobami s omezenou schopností pohybu a orientace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Vše ve stávajícím stavu a bez zásahu, problematika není řešena, jelikož zásahy do objektu nejsou charakteru, kdy je možné a efektivní do objektu zasah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pacity, užitkové plochy, obestavěné prostory, zastavěné plochy, orientace, osvětlení a oslunění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Zastavěná plocha stavbou SO 01</w:t>
        <w:tab/>
        <w:tab/>
        <w:t>444,08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Zastavěná plocha stavbou SO 02</w:t>
        <w:tab/>
        <w:tab/>
        <w:t>206,34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</w:rPr>
        <w:t>technické a konstrukční řešení objektu, jeho zdůvodnění ve vazbě na užití objektu a jeho požadovanou životnost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</w:rPr>
      </w:pPr>
      <w:bookmarkStart w:id="3" w:name="_Hlk24523340"/>
      <w:bookmarkEnd w:id="3"/>
      <w:r>
        <w:rPr>
          <w:rFonts w:cs="Arial" w:ascii="Calibri" w:hAnsi="Calibri"/>
          <w:b/>
          <w:u w:val="single"/>
        </w:rPr>
        <w:t>Bourací práce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Calibri" w:ascii="Calibri" w:hAnsi="Calibri"/>
        </w:rPr>
        <w:t>Rozsah bouracích prací je zřejmý z výkresů stávajícího a navrhovaného stavu půdorysného řešení, řezů a pohledů. V podstatě dojde k odstranění pouze několika nenosných příček a budou provedeny nové otvory do nosné stěny v 1.NP SO 02, dále bude odstraněna stávající konstrukce krovu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highlight w:val="yellow"/>
        </w:rPr>
      </w:pPr>
      <w:r>
        <w:rPr>
          <w:rFonts w:cs="Arial" w:ascii="Calibri" w:hAnsi="Calibri"/>
          <w:b/>
          <w:bCs/>
          <w:u w:val="single"/>
        </w:rPr>
        <w:t>Základové konstrukc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ové konstrukce jsou stávající a bez zásahu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exact" w:line="326"/>
        <w:ind w:left="360" w:right="-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exact" w:line="326"/>
        <w:ind w:left="360" w:right="-284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u w:val="single"/>
        </w:rPr>
        <w:t>Svislé konstrukc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ystém nosné svislé konstrukce je z cihelného zdiva. Konstrukčně nebude objekt nijak měněn, nebo do něj zasaženo. Budou jen provedeny nově otvory do nosných stěn v 1.NP a budou odstraněny  v tomtéž  podlaží některé nenosné příčky, které budou nahrazeny příčkami novými z PTH tl.115mm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Arial" w:ascii="Calibri" w:hAnsi="Calibri"/>
          <w:b/>
          <w:u w:val="single"/>
        </w:rPr>
        <w:t>Vodorovné konstrukce</w:t>
      </w:r>
    </w:p>
    <w:p>
      <w:pPr>
        <w:pStyle w:val="Normal"/>
        <w:widowControl w:val="false"/>
        <w:autoSpaceDE w:val="false"/>
        <w:ind w:left="360" w:right="5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 nosných vodorovných konstrukcí nebude zasaženo.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u w:val="single"/>
        </w:rPr>
        <w:t>Krov, střecha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trukce krovu a střechy bude provedena nově a to zcela, stávající konstrukce krovu bude odstraněna a provedena nově a to v celém rozsahu, stávající krov je tvořen klasickou hambálkovou soustavou vaznic, krokví a středových vaznic. Stahující prvek jsou vazné trámy nad úrovní podlahy půdy v místech stolic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Nově bude krov proveden jako soustava krokví uložených do pozednic a středových vaznic podepřených sloupky a pásky. Celý krov bude stažen na třech místech ocelovými táhly (náhrada stahujících vaznic) a dále bude stažen kleštinami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Průřezy prvků krovu jsou patrné z výkresové dokumentace a statik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prvky krovu budou před montáží ošetřeny ochranným nástřikem proti hnilobě a plísni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Arial Narrow" w:ascii="Calibri" w:hAnsi="Calibri"/>
          <w:b/>
          <w:u w:val="single"/>
        </w:rPr>
        <w:t>Podlahy, dlažby a obklady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ově vzniklých prostorách sociálního zařízení budou nově provedeny keramické dlažby.</w:t>
      </w:r>
    </w:p>
    <w:p>
      <w:pPr>
        <w:pStyle w:val="Normal"/>
        <w:widowControl w:val="false"/>
        <w:autoSpaceDE w:val="false"/>
        <w:ind w:left="360" w:right="-42" w:hanging="0"/>
        <w:jc w:val="both"/>
        <w:rPr/>
      </w:pPr>
      <w:r>
        <w:rPr>
          <w:rFonts w:cs="Calibri" w:ascii="Calibri" w:hAnsi="Calibri"/>
        </w:rPr>
        <w:t>Stěny budou v upravovaných prostorách obloženy keramickým obkladem do výšky 2,1m. Zbytek bude vyspravena omítka  a kompletně celý objekt SO 02 bude vymalován. Opravy omítek v rámci stavebních úprav jsou odhadovány na 70% celkové plochy.</w:t>
      </w:r>
    </w:p>
    <w:p>
      <w:pPr>
        <w:pStyle w:val="Normal"/>
        <w:widowControl w:val="false"/>
        <w:autoSpaceDE w:val="false"/>
        <w:ind w:left="360" w:right="-42" w:hanging="0"/>
        <w:jc w:val="both"/>
        <w:rPr/>
      </w:pPr>
      <w:r>
        <w:rPr>
          <w:rFonts w:cs="Calibri" w:ascii="Calibri" w:hAnsi="Calibri"/>
        </w:rPr>
        <w:t>V SO 01 budou nově vyspraveny prostory opatřené chemickým podřezáním.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ude, kde bude použito dodatečné ošetření zdiva chemickým podřezáním bude použita do výšky 1m i sanační omítka. 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teriérové dveře: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nitřní interiérové dveře budou dodány jako polodrážkové (tedy falcové) potahované fólií v požadovaném odstínu, tedy světlý dub. Dveřní křídlo bude ze sendvičové desky vyplněné voštinou, nebo děrovanou dřevotřískou, veškeré dveře budou bez prosklení. Alternativně lze po dohodě s objednatelem dveře dodat i v jiném materiálovém a barevném řešení, např.MDF desky. Křídla budou osazeny do ocelových zárubní (jedná se pouze o nové dveře v nově vzniklých příčkách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  <w:highlight w:val="yello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widowControl w:val="false"/>
        <w:autoSpaceDE w:val="false"/>
        <w:spacing w:lineRule="exact" w:line="201"/>
        <w:ind w:left="360" w:right="5132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u w:val="single"/>
        </w:rPr>
        <w:t>Malby, nátěry</w:t>
      </w:r>
    </w:p>
    <w:p>
      <w:pPr>
        <w:pStyle w:val="Normal"/>
        <w:widowControl w:val="false"/>
        <w:autoSpaceDE w:val="false"/>
        <w:ind w:left="360" w:right="-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echny dotčené místností budou vymalovány dvojitou malbou v bílé barvě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4" w:name="_Hlk24523340"/>
      <w:bookmarkStart w:id="5" w:name="_Hlk24523340"/>
      <w:bookmarkEnd w:id="5"/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pelně technické vlastnosti stavebních konstrukcí a výplně otvorů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vající objekt nebude dodatečně zateplován, tedy není řešeno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  <w:del w:id="2" w:author="Stern - projekt s.r.o." w:date="2018-10-31T10:06:00Z"/>
        </w:rPr>
      </w:pPr>
      <w:del w:id="1" w:author="Stern - projekt s.r.o." w:date="2018-10-31T10:06:00Z">
        <w:r>
          <w:rPr>
            <w:rFonts w:cs="Calibri" w:ascii="Calibri" w:hAnsi="Calibri"/>
          </w:rPr>
        </w:r>
      </w:del>
    </w:p>
    <w:p>
      <w:pPr>
        <w:pStyle w:val="Normal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ůsob založení objektu s ohledem na výsledky inženýrskogeologického a hydrogeologického průzkumu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kladové konstrukce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Bez zásahu – stávající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</w:rPr>
        <w:t>vliv objektu a jeho užívání na životní prostředí a řešení případných negativních účinků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je navržena tak aby byly splněny veškeré podmínky a zákonitosti při ochraně životního prostředí. Není žádný negativní vliv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  <w:b/>
          <w:bCs/>
        </w:rPr>
        <w:t>Odpadové hospodářstv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Běžný stavební odpad, který vznikne při provádění stavby, musí být zlikvidován v souladu se zákonem 185/2001 a doložen řádnými doklady o uložení na příslušné skládky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Upozorňujeme, že při nakládání s odpady obsahující azbestová vlákna nebo azbestový prach (např. eternit) je nutno dodržet ustanovení § 35 zákona o odpadech a tyto odpady ukládat pouze na skládky k tomu určené. Odpady musí být upraveny, zabaleny, případně po uložení na skládku okamžitě zakryty.</w:t>
      </w:r>
    </w:p>
    <w:p>
      <w:pPr>
        <w:pStyle w:val="Zkladntext3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kud budou dřevěné odpady použity jako topné dřevo, musí stavební postupovat podle § 14 odst. 2 zákona o odpadech kde je možné v zařízeních, která nejsou podle zákona o odpadech určena k nakládání s odpady, využívat pouze ty odpady, které splňují požadavky stanovené pro vstupní suroviny a při nakládání s těmito odpady nesmějí být porušeny zvláštní právní předpisy, v souladu s nimiž je zařízení provozováno a právní předpisy na ochranu zdraví lidí a životního prostředí. Pokud budou vytříděné dřevěné odpady použity jako palivové dříví, </w:t>
      </w:r>
      <w:r>
        <w:rPr>
          <w:rFonts w:cs="Calibri" w:ascii="Calibri" w:hAnsi="Calibri"/>
          <w:b/>
          <w:sz w:val="24"/>
          <w:szCs w:val="24"/>
        </w:rPr>
        <w:t xml:space="preserve">nesmí být znečištěny nebezpečnými </w:t>
      </w:r>
      <w:r>
        <w:rPr>
          <w:rFonts w:cs="Calibri" w:ascii="Calibri" w:hAnsi="Calibri"/>
          <w:b/>
          <w:sz w:val="24"/>
          <w:szCs w:val="24"/>
          <w:u w:val="single"/>
        </w:rPr>
        <w:t>látkam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např. nátěrovými hmotami apod.) a budou využívány </w:t>
      </w:r>
      <w:r>
        <w:rPr>
          <w:rFonts w:cs="Calibri" w:ascii="Calibri" w:hAnsi="Calibri"/>
          <w:sz w:val="24"/>
          <w:szCs w:val="24"/>
          <w:u w:val="single"/>
        </w:rPr>
        <w:t>pouze v zařízení k tomu určeném</w:t>
      </w:r>
      <w:r>
        <w:rPr>
          <w:rFonts w:cs="Calibri" w:ascii="Calibri" w:hAnsi="Calibri"/>
          <w:sz w:val="24"/>
          <w:szCs w:val="24"/>
        </w:rPr>
        <w:t xml:space="preserve"> (např. kotel na tuhá paliva) za výše stanovených podmínek. </w:t>
      </w:r>
    </w:p>
    <w:p>
      <w:pPr>
        <w:pStyle w:val="TextBodyIndent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S odpadem, který vznikne v rámci stavby (např. stavební odpad, výkopová zemina apod.) bude nakládáno v souladu se zákonem o odpadech a s prováděcími předpisy vydanými na jeho základě. Dále bude zajištěna likvidace vzniklých odpadů dle výše uvedeného zákona, tj. přednostní využití (výkup, recyklace) nebo jejich odstranění na odpovídající skládce odpadů.</w:t>
      </w:r>
    </w:p>
    <w:p>
      <w:pPr>
        <w:pStyle w:val="TextBodyIndent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 xml:space="preserve">V případě vzniku nebezpečného odpadu v rámci stavby (např. obaly obsahující zbytky nebezpečných látek nebo obaly těmito látkami znečištěné) je nutno mít </w:t>
      </w:r>
      <w:r>
        <w:rPr>
          <w:rFonts w:cs="Calibri" w:ascii="Calibri" w:hAnsi="Calibri"/>
          <w:i/>
        </w:rPr>
        <w:t>„ Souhlas k nakládání s nebezpečnými odpady“</w:t>
      </w:r>
      <w:r>
        <w:rPr>
          <w:rFonts w:cs="Calibri" w:ascii="Calibri" w:hAnsi="Calibri"/>
        </w:rPr>
        <w:t xml:space="preserve"> dle zákona o odpadech, který na základě písemné žádosti původce odpadů (zhotovitel díla) vydá příslušný úřad. Souhlas musí být vyřízen před vznikem nebezpečného odpadu.</w:t>
      </w:r>
    </w:p>
    <w:p>
      <w:pPr>
        <w:pStyle w:val="TextBody"/>
        <w:tabs>
          <w:tab w:val="clear" w:pos="708"/>
          <w:tab w:val="left" w:pos="3544" w:leader="none"/>
        </w:tabs>
        <w:ind w:left="360" w:firstLine="284"/>
        <w:jc w:val="both"/>
        <w:rPr/>
      </w:pPr>
      <w:r>
        <w:rPr>
          <w:rFonts w:cs="Calibri" w:ascii="Calibri" w:hAnsi="Calibri"/>
        </w:rPr>
        <w:t>Nakládání s odpady, které vzniknou v rámci stavby, zabezpečuje a zodpovídá za ně zhotovitel stavby. Původce (tj. ten, při jehož činnosti odpady vznikají) je povinen vést průběžnou evidenci produkovaných odpadů s náležitostmi uvedenými v ustanovení §21 vyhlášky MŽP č. 383/2001 Sb., o podrobnostech nakládání s odpady ve znění pozdějších předpisů.</w:t>
      </w:r>
    </w:p>
    <w:p>
      <w:pPr>
        <w:pStyle w:val="Normal"/>
        <w:tabs>
          <w:tab w:val="clear" w:pos="708"/>
          <w:tab w:val="left" w:pos="3544" w:leader="none"/>
        </w:tabs>
        <w:ind w:left="360" w:firstLine="284"/>
        <w:jc w:val="both"/>
        <w:rPr/>
      </w:pPr>
      <w:r>
        <w:rPr>
          <w:rFonts w:cs="Calibri" w:ascii="Calibri" w:hAnsi="Calibri"/>
        </w:rPr>
        <w:t>V rámci závěrečné kontrolní prohlídky (nebo kolaudačního řízení) budou předloženy doklady o způsobu využití či odstranění odpadů a způsob zajištění odstraňování odpadů.</w:t>
      </w:r>
    </w:p>
    <w:p>
      <w:pPr>
        <w:pStyle w:val="Normal"/>
        <w:tabs>
          <w:tab w:val="clear" w:pos="708"/>
          <w:tab w:val="left" w:pos="3544" w:leader="none"/>
        </w:tabs>
        <w:ind w:left="360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rovádění stavby budou vznikat odpady typické pro stavební a montážní činnosti tohoto druhu a rozsahu. Vzhledem k charakteru místa stavby, typu stavby a předpokládanému technickému vybavení se bude jednat o následující odpady – </w:t>
      </w:r>
      <w:r>
        <w:rPr>
          <w:rFonts w:cs="Calibri" w:ascii="Calibri" w:hAnsi="Calibri"/>
          <w:i/>
        </w:rPr>
        <w:t>kategorie ostatní</w:t>
      </w:r>
      <w:r>
        <w:rPr>
          <w:rFonts w:cs="Calibri" w:ascii="Calibri" w:hAnsi="Calibri"/>
        </w:rPr>
        <w:t xml:space="preserve"> dle vyhlášky č. 381/2001 Sb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810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979"/>
        <w:gridCol w:w="6405"/>
        <w:gridCol w:w="1326"/>
        <w:gridCol w:w="2713"/>
      </w:tblGrid>
      <w:tr>
        <w:trPr>
          <w:trHeight w:val="316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VEBNÍ A DEMOLIČNÍ ODPADY (VČETNĚ VYTĚŽENÉ ZEMINY Z KONTAMINOVANÝCH MÍST)</w:t>
            </w:r>
          </w:p>
        </w:tc>
      </w:tr>
      <w:tr>
        <w:trPr>
          <w:trHeight w:val="57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odpad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nožství (t)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působ likvid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1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ton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1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hl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1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šky a keramické výrob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1 06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ěsi nebo oddělené frakce betonu, cihel, tašek a keramických výrobků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2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řev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álení ve stac.zdroji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2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l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2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2 04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lo, plasty a dřevo obsahující nebezpečné látky nebo nebezpečnými látkami znečištěné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3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sfaltové směsi obsahující dehet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3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sfaltové směsi neuvedené pod číslem 17 03 01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3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helný dehet a výrobky z deht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ěď, bronz, mosaz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liník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lov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nek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5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Železo a ocel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6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ín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7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ěsné kov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09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vový odpad znečištěný nebezpečnými látkami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10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bely obsahující ropné látky, uhelný dehet a jiné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4 1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bely neuvedené pod číslem 17 04 10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mina a kamení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mina a kamení neuvedené pod číslem 17 05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5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ytěžená jalová hornina a hlušina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6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ytěžená jalová hornina a hlušina neuvedená pod číslem 17 05 05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7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Štěrk ze železničního svršku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 08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Štěrk ze železničního svršku neuvedený pod číslem 17 05 07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6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zolační materiál s obsahem azbest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6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iné izolační materiály, které jsou nebo obsahuj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6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zolační materiály neuvedené pod čísly 17 06 01 a 17 06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6 05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vební materiály obsahující azbest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ládka "N"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8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vební materiály na bázi sádry znečištěné nebezpečnými látkami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8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vební materiály na bázi sádry neuvedené pod číslem 17 08 01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9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vební a demoliční odpady obsahující rtuť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9 02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vební a demoliční odpady obsahující PCB (např. těsnící materiály obsahující PCB, podlahoviny na bázi pryskyřic obsahující PCB, utěsněné zasklené dílce obsahující PCB, kondenzátory obsahující PCB)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9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iné stavební a demoliční odpady (včetně směsných stavebních a demoličních odpadů)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9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ěsné stavební a demoliční odpady neuvedené pod čísly 17 09 01, 17 09 02 a 17 09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1 01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to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yklace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960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60"/>
        <w:gridCol w:w="6280"/>
        <w:gridCol w:w="1300"/>
        <w:gridCol w:w="2660"/>
        <w:gridCol w:w="380"/>
      </w:tblGrid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_Hlk521855830"/>
            <w:bookmarkStart w:id="7" w:name="_Hlk521855830"/>
            <w:bookmarkEnd w:id="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_Hlk528139818"/>
            <w:bookmarkStart w:id="9" w:name="_Hlk528139818"/>
            <w:bookmarkEnd w:id="9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/>
      </w:pPr>
      <w:r>
        <w:rPr>
          <w:rFonts w:cs="Calibri" w:ascii="Calibri" w:hAnsi="Calibri"/>
          <w:b/>
        </w:rPr>
        <w:t>Dopravní řeš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kt je ve stávajícím stavu užíván stejným způsobem, není tedy nutnost posuzovat dopravní řešení.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</w:rPr>
        <w:t>ochrana objektu před škodlivými vlivy vnějšího prostředí, protiradonová opatření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Stavba ani její součásti nepodléhají škodlivým vlivům vnějšího prostředí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/>
      </w:pPr>
      <w:r>
        <w:rPr>
          <w:rFonts w:cs="Calibri" w:ascii="Calibri" w:hAnsi="Calibri"/>
          <w:b/>
        </w:rPr>
        <w:t>dodržení obecných požadavků na výstavbu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je navržena v souladu s OTP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999999"/>
      </w:rPr>
      <w:t xml:space="preserve">Stern – projekt s.r.o., Tomáš Uhlár – autorizovaný technik pro pozemní stavby </w:t>
      <w:tab/>
      <w:t xml:space="preserve">ČKAIT: 120 15 52 </w:t>
    </w:r>
  </w:p>
  <w:p>
    <w:pPr>
      <w:pStyle w:val="Header"/>
      <w:rPr>
        <w:color w:val="999999"/>
      </w:rPr>
    </w:pPr>
    <w:r>
      <w:rPr>
        <w:color w:val="999999"/>
      </w:rPr>
      <w:t>Lužice 119, 785 01 Šternberk</w:t>
    </w:r>
  </w:p>
  <w:p>
    <w:pPr>
      <w:pStyle w:val="Header"/>
      <w:rPr>
        <w:color w:val="999999"/>
      </w:rPr>
    </w:pPr>
    <w:r>
      <w:rPr>
        <w:color w:val="999999"/>
      </w:rPr>
      <w:t>IČ:   293 73 956</w:t>
    </w:r>
  </w:p>
  <w:p>
    <w:pPr>
      <w:pStyle w:val="Header"/>
      <w:rPr/>
    </w:pPr>
    <w:r>
      <w:rPr>
        <w:color w:val="999999"/>
      </w:rPr>
      <w:t>Mobil: 608 876 888   E-mail: t.uhlar@sternprojekt.cz</w:t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lue">
    <w:name w:val="blu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tros">
    <w:name w:val="matros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center"/>
    </w:pPr>
    <w:rPr>
      <w:sz w:val="28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nas">
    <w:name w:val="onas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">
    <w:name w:val="odst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53:00Z</dcterms:created>
  <dc:creator>Tomáš Uhlár</dc:creator>
  <dc:description/>
  <cp:keywords/>
  <dc:language>en-US</dc:language>
  <cp:lastModifiedBy>Tomáš Uhlár</cp:lastModifiedBy>
  <cp:lastPrinted>2021-02-28T11:41:00Z</cp:lastPrinted>
  <dcterms:modified xsi:type="dcterms:W3CDTF">2021-02-28T10:49:00Z</dcterms:modified>
  <cp:revision>4</cp:revision>
  <dc:subject/>
  <dc:title>A</dc:title>
</cp:coreProperties>
</file>