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98035</wp:posOffset>
                </wp:positionH>
                <wp:positionV relativeFrom="page">
                  <wp:posOffset>702310</wp:posOffset>
                </wp:positionV>
                <wp:extent cx="2948305" cy="1069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10691640"/>
                          <a:chOff x="0" y="0"/>
                          <a:chExt cx="2948400" cy="1069164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293868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0"/>
                              <a:ext cx="281700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204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" y="0"/>
                            <a:ext cx="293940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DOKUMENTACE PRO STAVEBNÍ POVOLENÍ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293544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55.3pt;width:232.15pt;height:841.85pt" coordorigin="7241,1106" coordsize="4643,16837">
                <v:group id="shape_0" style="position:absolute;left:7256;top:1107;width:4629;height:16836">
                  <v:rect id="shape_0" fillcolor="#9bbb59" stroked="f" o:allowincell="f" style="position:absolute;left:7448;top:1107;width:4435;height:16835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7256;top:1115;width:191;height:16819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5;top:1106;width:4628;height:4206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DOKUMENTACE PRO STAVEBNÍ POVO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2435;width:4622;height:474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. PRŮVODNÍ ZPRÁ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6"/>
          <w:szCs w:val="48"/>
        </w:rPr>
      </w:pPr>
      <w:r>
        <w:rPr>
          <w:rFonts w:cs="Calibri" w:ascii="Calibri" w:hAnsi="Calibri"/>
          <w:b/>
          <w:sz w:val="26"/>
          <w:szCs w:val="4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  <w:lang w:val="en-US" w:eastAsia="en-US"/>
        </w:rPr>
      </w:pPr>
      <w:r>
        <w:rPr>
          <w:rFonts w:cs="Calibri" w:ascii="Calibri" w:hAnsi="Calibri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50</wp:posOffset>
                </wp:positionH>
                <wp:positionV relativeFrom="page">
                  <wp:posOffset>2667635</wp:posOffset>
                </wp:positionV>
                <wp:extent cx="618490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6106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mez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STAVEBNÍ ÚPRAVY OBJEKTU ZUŠ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ŠTERNBERK, k.ú.Šternberk, parc.č.401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487pt;height:67.8pt;mso-wrap-distance-left:9.05pt;mso-wrap-distance-right:9.05pt;mso-wrap-distance-top:0pt;mso-wrap-distance-bottom:0pt;margin-top:210.0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Bezmez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STAVEBNÍ ÚPRAVY OBJEKTU ZUŠ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ŠTERNBERK, k.ú.Šternberk, parc.č.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8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Investor:</w:t>
        <w:tab/>
      </w:r>
      <w:bookmarkStart w:id="0" w:name="_Hlk494432013"/>
      <w:r>
        <w:rPr>
          <w:rFonts w:cs="Calibri" w:ascii="Calibri" w:hAnsi="Calibri"/>
          <w:sz w:val="28"/>
          <w:szCs w:val="28"/>
        </w:rPr>
        <w:t xml:space="preserve">Město Šternberk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 xml:space="preserve">785 01, Šternberk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hotovitel:</w:t>
        <w:tab/>
        <w:t>Stern – projekt s.r.o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ab/>
        <w:tab/>
        <w:tab/>
        <w:t>Tomáš Uhlá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>Autorizovaný technik ČKAIT 120155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>IČ: 293 73 95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 xml:space="preserve">Lužice 119 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ŮVODNÍ ZPRÁ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1</w:t>
        <w:tab/>
        <w:tab/>
        <w:t>Identifikační údaj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/>
      </w:pPr>
      <w:r>
        <w:rPr>
          <w:rFonts w:cs="Calibri" w:ascii="Calibri" w:hAnsi="Calibri"/>
          <w:b/>
        </w:rPr>
        <w:t xml:space="preserve">A. 1. 1 </w:t>
        <w:tab/>
        <w:t>Údaje o stavbě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ab/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8"/>
        </w:rPr>
        <w:t>„</w:t>
      </w:r>
      <w:r>
        <w:rPr/>
        <w:t>STAVEBNÍ ÚPRAVY OBJEKTU ZÁKLADNÍ UMĚLECKÉ ŠKOLY ŠTERNBERK</w:t>
      </w:r>
      <w:r>
        <w:rPr>
          <w:rFonts w:cs="Calibri" w:ascii="Calibri" w:hAnsi="Calibri"/>
          <w:i/>
          <w:sz w:val="28"/>
        </w:rPr>
        <w:t>“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  <w:b/>
        </w:rPr>
        <w:tab/>
        <w:t>b) Místo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bookmarkStart w:id="1" w:name="_Hlk521468221"/>
      <w:bookmarkEnd w:id="1"/>
      <w:r>
        <w:rPr>
          <w:rFonts w:cs="Calibri" w:ascii="Calibri" w:hAnsi="Calibri"/>
        </w:rPr>
        <w:tab/>
        <w:tab/>
        <w:t>k. ú. Šternberk, pozemek parc. č.401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521468221"/>
      <w:bookmarkStart w:id="3" w:name="_Hlk521468221"/>
      <w:bookmarkEnd w:id="3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  <w:b/>
        </w:rPr>
        <w:tab/>
        <w:t>c) Předmět dokumentace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měrem stavebníka je provést stavební úpravy objektu základní umělecké školy ve Šternberku (1.NP objektu SO 01 a objekt SO 02). Jedná se o objekty SO 01 a SO 02, SO 01 – přední průčelní uliční objekt základní umělecké školy bude řešen pouze ve smyslu 1.NP a to z důvodu vzlínající vlhkosti v objektu. SO 02, tedy zadní objekt ve dvorním traktu bude řešen důkladněji a to jak z důvodu vzlínající vlhkosti, tak i dispozičních úprav stávajícího sociálního zařízení v 1.NP, tak i provedení nového krovu a střechy z důvodu velmi špatného technického stavu krovu a to bez změny tvaru.</w:t>
      </w:r>
    </w:p>
    <w:p>
      <w:pPr>
        <w:pStyle w:val="Normal"/>
        <w:tabs>
          <w:tab w:val="clear" w:pos="708"/>
          <w:tab w:val="left" w:pos="3544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okumentace je zpracována na základě požadavků investor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1. 2 </w:t>
        <w:tab/>
        <w:t>Údaje o stavebníkov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/>
      </w:pPr>
      <w:r>
        <w:rPr>
          <w:rFonts w:cs="Calibri" w:ascii="Calibri" w:hAnsi="Calibri"/>
        </w:rPr>
        <w:tab/>
        <w:tab/>
        <w:t xml:space="preserve">Město Šternberk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785 01,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1. 3. </w:t>
        <w:tab/>
        <w:t>Údaje o zpracovateli P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Stern – projekt s.r.o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 xml:space="preserve">Uhlár Tomáš – jednatel společnosti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Autorizovaný technik ČKAIT 120155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: 293 73 95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Lužice 119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2</w:t>
        <w:tab/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O 01– Objekt „A“ – hlavní budo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O 02- Objekt „B“ – budova ve dvorním traktu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echnologická zařízení nejsou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3</w:t>
        <w:tab/>
        <w:tab/>
        <w:t>Seznam vstupních podkladů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Studie stavby, záměr investor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Konzultace s uživatel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bhlídka míst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ab/>
    </w:r>
    <w:r>
      <w:rPr/>
      <w:t>15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999999"/>
      </w:rPr>
    </w:pPr>
    <w:r>
      <w:rPr>
        <w:b/>
        <w:color w:val="999999"/>
      </w:rPr>
      <w:t xml:space="preserve">Tomáš Uhlár – autorizovaný technik pro pozemní stavby </w:t>
      <w:tab/>
      <w:t xml:space="preserve">ČKAIT: 120 15 52 </w:t>
    </w:r>
  </w:p>
  <w:p>
    <w:pPr>
      <w:pStyle w:val="Header"/>
      <w:rPr>
        <w:color w:val="999999"/>
      </w:rPr>
    </w:pPr>
    <w:r>
      <w:rPr>
        <w:color w:val="999999"/>
      </w:rPr>
      <w:t>Lužice 119, 785 01   Šternberk</w:t>
    </w:r>
  </w:p>
  <w:p>
    <w:pPr>
      <w:pStyle w:val="Header"/>
      <w:rPr>
        <w:color w:val="999999"/>
      </w:rPr>
    </w:pPr>
    <w:r>
      <w:rPr>
        <w:color w:val="999999"/>
      </w:rPr>
      <w:t>IČ:   293 73 956</w:t>
    </w:r>
  </w:p>
  <w:p>
    <w:pPr>
      <w:pStyle w:val="Header"/>
      <w:rPr/>
    </w:pPr>
    <w:r>
      <w:rPr>
        <w:color w:val="999999"/>
      </w:rPr>
      <w:t>Mobil: +420 608 876 888   E-mail: t.uhlar@sternprojekt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d">
    <w:name w:val="wd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nitnadresa">
    <w:name w:val="Vnitřní adresa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8:29:00Z</dcterms:created>
  <dc:creator>Tomáš Uhlár</dc:creator>
  <dc:description/>
  <cp:keywords/>
  <dc:language>en-US</dc:language>
  <cp:lastModifiedBy>Tomáš Uhlár</cp:lastModifiedBy>
  <cp:lastPrinted>2021-03-02T06:31:00Z</cp:lastPrinted>
  <dcterms:modified xsi:type="dcterms:W3CDTF">2021-03-02T05:31:00Z</dcterms:modified>
  <cp:revision>3</cp:revision>
  <dc:subject/>
  <dc:title>A</dc:title>
</cp:coreProperties>
</file>