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(významných zakázek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  <w:szCs w:val="18"/>
        </w:rPr>
      </w:pPr>
      <w:r>
        <w:rPr>
          <w:b/>
          <w:color w:val="2E74B5"/>
          <w:szCs w:val="18"/>
        </w:rPr>
        <w:t>Stavební úpravy komunikace Generála Eliáš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3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výstavba či rekonstrukce komunikace, cyklostezky či jiných zpevněných ploch (chodníky, parkoviště, manipulační plochy apod.), kde finanční hodnota prací spojená s výstavbou či rekonstrukcí komunikace, cyklostezky či jiných zpevněných ploch činila minimálně </w:t>
      </w:r>
      <w:r>
        <w:rPr>
          <w:rFonts w:cs="Arial" w:ascii="Arial" w:hAnsi="Arial"/>
          <w:b/>
          <w:sz w:val="22"/>
          <w:szCs w:val="22"/>
        </w:rPr>
        <w:t>10 mil. Kč bez DPH</w:t>
      </w:r>
      <w:r>
        <w:rPr>
          <w:rFonts w:cs="Arial" w:ascii="Arial" w:hAnsi="Arial"/>
          <w:sz w:val="22"/>
          <w:szCs w:val="22"/>
        </w:rPr>
        <w:t>, u každé z nich, přičem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lespoň </w:t>
      </w:r>
      <w:r>
        <w:rPr>
          <w:rFonts w:cs="Arial" w:ascii="Arial" w:hAnsi="Arial"/>
          <w:b/>
          <w:sz w:val="22"/>
          <w:szCs w:val="22"/>
        </w:rPr>
        <w:t>u jedné z nich</w:t>
      </w:r>
      <w:r>
        <w:rPr>
          <w:rFonts w:cs="Arial" w:ascii="Arial" w:hAnsi="Arial"/>
          <w:sz w:val="22"/>
          <w:szCs w:val="22"/>
        </w:rPr>
        <w:t xml:space="preserve"> byla součástí předmětu zakázky realizace plochy z asfaltového betonu (vč. podkladních vrstev) o ploše min. 2000 m2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či rekonstrukce komunikace, cyklostezky či jiných zpevněných ploch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výstavbou či rekonstrukcí komunikace, cyklostezky či jiných zpevněných ploch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ástí zakázky byla realizace plochy z asfaltového betonu včetně podkladních vrste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2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či rekonstrukce komunikace, cyklostezky či jiných zpevněných ploch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výstavbou či rekonstrukcí komunikace, cyklostezky či jiných zpevněných ploch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ástí zakázky byla realizace plochy z asfaltového betonu včetně podkladních vrste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2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3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či rekonstrukce komunikace, cyklostezky či jiných zpevněných ploch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výstavbou či rekonstrukcí komunikace, cyklostezky či jiných zpevněných ploch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ástí zakázky byla realizace plochy z asfaltového betonu včetně podkladních vrste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2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22:00Z</dcterms:created>
  <dc:creator/>
  <dc:description/>
  <cp:keywords/>
  <dc:language>en-US</dc:language>
  <cp:lastModifiedBy/>
  <dcterms:modified xsi:type="dcterms:W3CDTF">2021-11-09T07:39:00Z</dcterms:modified>
  <cp:revision>1</cp:revision>
  <dc:subject/>
  <dc:title/>
</cp:coreProperties>
</file>