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Remonty nawierzchni tłuczniowych na drogach leśnych wywozowych na terenie Nadleśnictwa Wis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Remont nawierzchni tłuczniowej na drodze leśnej wywozowej nr 35 leśnictwo Barania na długości 383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Remont nawierzchni tłuczniowej na drodze leśnej wywozowej nr 1 leśnictwo Malinka na długości 644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Utwardzenie szlaku zrywkowego  w oddz. 95 f,g,d przy drodze wywozowej nr 140  leśnictwo Bara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Remonty nawierzchni tłuczniowych na drogach leśnych wywozowych na terenie Nadleśnictwa Wis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Remont nawierzchni tłuczniowej na drodze leśnej wywozowej nr 35 leśnictwo Barania na długości 383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) Remont nawierzchni tłuczniowej na drodze leśnej wywozowej nr 1 leśnictwo Malinka na długości 6440 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azem zadanie nr 1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netto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netto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podatek od towarów i usług (VAT)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(z podatkiem VAT) 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w tym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) Remont nawierzchni tłuczniowej na drodze leśnej wywozowej nr 35 leśnictwo Barania na długości 3830 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Remont nawierzchni tłuczniowej na drodze leśnej wywozowej nr 1 leśnictwo Malinka na długości 644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2 Utwardzenie szlaku zrywkowego  w oddz. 95 f,g,d przy drodze wywozowej nr 140  leśnictwo Bara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tto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słownie netto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VAT)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(z podatkiem VAT) 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1 miesiąca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4.12.2021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odpowiednio dla zadań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Zadanie nr 1 .................................................. zł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adanie nr 2 .................................................. zł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/y ofertowy/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5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469504346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6</w:t>
    </w:r>
    <w:r>
      <w:rPr>
        <w:b/>
        <w:sz w:val="22"/>
      </w:rPr>
      <w:t>.20</w:t>
    </w:r>
    <w:r>
      <w:rPr>
        <w:b/>
        <w:sz w:val="22"/>
        <w:lang w:val="pl-PL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00:00Z</dcterms:created>
  <dc:creator>Kulis Mirosław</dc:creator>
  <dc:description/>
  <cp:keywords/>
  <dc:language>en-US</dc:language>
  <cp:lastModifiedBy>Anna Bujok</cp:lastModifiedBy>
  <cp:lastPrinted>2021-05-10T13:19:00Z</cp:lastPrinted>
  <dcterms:modified xsi:type="dcterms:W3CDTF">2021-11-10T09:44:00Z</dcterms:modified>
  <cp:revision>7</cp:revision>
  <dc:subject/>
  <dc:title> </dc:title>
</cp:coreProperties>
</file>