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8"/>
          <w:szCs w:val="28"/>
        </w:rPr>
        <w:t>REMONT CZĄSTKOWY  I ODNOWA NAWIERZCHNI TŁUCZNIOWYCH ORAZ WZMOCNIENIA  KRUSZYWEM NAWIERZCHNI GRUNTOWYCH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 xml:space="preserve">Przedmiotem niniejszej szczegółowej specyfikacji technicznej (SST) są wymagania dotyczące wykonania i odbioru robót związanych z wykonywaniem remontu cząstkowego oraz odnowienia nawierzchni tłuczniowej. 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suppressAutoHyphens w:val="true"/>
        <w:kinsoku w:val="true"/>
        <w:overflowPunct w:val="true"/>
        <w:autoSpaceDE w:val="true"/>
        <w:bidi w:val="0"/>
        <w:ind w:left="1200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 wykonaniem naprawy ubytków oraz fragmentów jezdni o nawierzchni  tłuczniowej oraz wzmocnienia kruszywem nawierzchni gruntowej.</w:t>
      </w:r>
      <w:r>
        <w:rPr>
          <w:rFonts w:eastAsia="ArialMT" w:cs="Tahoma" w:ascii="Tahoma" w:hAnsi="Tahoma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Standardowytekst"/>
        <w:widowControl/>
        <w:tabs>
          <w:tab w:val="left" w:pos="426" w:leader="none"/>
          <w:tab w:val="left" w:pos="709" w:leader="none"/>
          <w:tab w:val="left" w:pos="1397" w:leader="none"/>
          <w:tab w:val="left" w:pos="1429" w:leader="none"/>
        </w:tabs>
        <w:suppressAutoHyphens w:val="true"/>
        <w:overflowPunct w:val="false"/>
        <w:autoSpaceDE w:val="false"/>
        <w:ind w:left="1429" w:right="0" w:hanging="47"/>
        <w:jc w:val="left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 Nawierzchnia tłuczniowa - nawierzchnia twarda nieulepszona, której warstwa ścieralna wykonana jest z tłucznia bez użycia lepiszcza lub spoiwa. </w:t>
        <w:br/>
        <w:t>1.4.2. Remont cząstkowy - naprawa pojedynczych uszkodzeń nawierzchni tłuczniowej o powierzchni około 10 m</w:t>
      </w:r>
      <w:r>
        <w:rPr>
          <w:rFonts w:eastAsia="Times New Roman" w:cs="Tahoma" w:ascii="Tahoma" w:hAnsi="Tahoma"/>
          <w:b w:val="false"/>
          <w:bCs w:val="false"/>
          <w:sz w:val="20"/>
          <w:szCs w:val="20"/>
        </w:rPr>
        <w:t>²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  <w:br/>
        <w:t xml:space="preserve">1.4.3. Odnowa nawierzchni - naprawa nawierzchni, gdy uszkodzenia lub zużycie </w:t>
        <w:br/>
        <w:t xml:space="preserve">przekraczają 20-25% jej powierzchni, wykonana na całej szerokości i długości odcinka wymagającego naprawy. </w:t>
        <w:br/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/>
          <w:bCs/>
          <w:sz w:val="20"/>
          <w:szCs w:val="20"/>
        </w:rPr>
        <w:t>2.1  Ogólne wymagania dotyczące materiałów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 </w:t>
      </w:r>
      <w:r>
        <w:rPr>
          <w:rFonts w:eastAsia="ArialMT" w:cs="Tahoma" w:ascii="Tahoma" w:hAnsi="Tahoma"/>
          <w:b w:val="false"/>
          <w:bCs w:val="false"/>
          <w:sz w:val="20"/>
          <w:szCs w:val="20"/>
        </w:rPr>
        <w:t>Ogólne wymagania dotyczące materiałów podano w OST „Wymagania ogólne” pkt 2.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.2 Materiały do wykonania robót </w:t>
      </w:r>
      <w:r>
        <w:rPr>
          <w:rFonts w:cs="Tahoma" w:ascii="Tahoma" w:hAnsi="Tahoma"/>
          <w:b w:val="false"/>
          <w:bCs w:val="false"/>
          <w:sz w:val="20"/>
          <w:szCs w:val="20"/>
        </w:rPr>
        <w:br/>
        <w:br/>
        <w:t xml:space="preserve">2.2.1. Zgodność materiałów z dokumentacją projektową </w:t>
        <w:br/>
        <w:t xml:space="preserve">Materiały do wykonania remontu cząstkowego nawierzchni tłuczniowej i wzmocnienia nawierzchni gruntowej powinny być zgodne z ustaleniami dokumentacji projektowej lub SST. </w:t>
        <w:br/>
        <w:t xml:space="preserve">2.2.2. Rodzaje materiałów </w:t>
        <w:br/>
        <w:t xml:space="preserve">Jeśli dokumentacja projektowa lub SST nie ustala inaczej, to do remontu </w:t>
        <w:br/>
        <w:t xml:space="preserve">cząstkowego należy stosować następujące materiały: </w:t>
        <w:br/>
        <w:t xml:space="preserve">− kruszywo łamane zwykłe: tłuczeń i kliniec, </w:t>
        <w:br/>
        <w:t xml:space="preserve">− kruszywo do zamulenia górnej warstwy nawierzchni: miał lub piasek, </w:t>
        <w:br/>
        <w:t xml:space="preserve">− wodę do skropienia podczas zagęszczania i zamulania. </w:t>
        <w:br/>
        <w:t>Materiał do wykonania remontu cząstkowego powinien odpowiadać wymaganiom polskich norm.  W przypadku braku wystarczających ustaleń, rodzaj materiału określa Zamawiający  na wniosek Wykonawc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</w: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Wykonawca przystępujący do remontu cząstkowego nawierzchni tłuczniowej </w:t>
        <w:br/>
        <w:t xml:space="preserve">powinien wykazać się możliwością korzystania ze sprzętu  do rozebrania uszkodzonej nawierzchni, jak np.: młotków pneumatycznych, łomów, drągów stalowych, konewek, wiader do wody, łopat, szpadli, ubijaków ręcznych itp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Wymagania dotyczące transportu materiałów - kruszywa można przewozić dowolnymi środkami transportu w warunkach zabezpieczających je przed zanieczyszczeniem, zmieszaniem z innymi materiałami, nadmiernym wysuszeniem i zawilgoceniem. </w:t>
      </w:r>
      <w:r>
        <w:rPr>
          <w:rFonts w:cs="Tahoma" w:ascii="Tahoma" w:hAnsi="Tahoma"/>
          <w:sz w:val="20"/>
          <w:szCs w:val="20"/>
        </w:rPr>
        <w:t xml:space="preserve">Podczas transportu kruszywa powinny być zabezpieczone przed wysypaniem, a kruszywa drobne - przed rozpyleniem. Sposób załadunku i rozładunku środków transportowych należy dostosować do wytrzymałości kamienia, aby nie dopuścić do obtłukiwania krawędzi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wykonania robót podano w OST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asady wykonania robót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nstrukcja i sposób wykonania robót powinny być zgodne z dokumentacją </w:t>
        <w:br/>
        <w:t xml:space="preserve">projektową i SST. W przypadku braku wystarczających danych można korzystać z ustaleń podanych w niniejszej specyfikacji. </w:t>
        <w:br/>
        <w:t xml:space="preserve">Podstawowe czynności przy wykonywaniu robót obejmują: </w:t>
        <w:br/>
        <w:t xml:space="preserve">1. roboty przygotowawcze, </w:t>
        <w:br/>
        <w:t xml:space="preserve">2. wykonanie remontu cząstkowego nawierzchni, </w:t>
        <w:br/>
        <w:t xml:space="preserve">3. roboty wykończeniowe. 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 Roboty przygotowawcze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należy, na podstawie dokumentacji projektowej, </w:t>
        <w:br/>
        <w:t xml:space="preserve">SST lub wskazań Zamawiającego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lić lokalizację terenu robót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prowadzić czyszczenie nawierzchni z kurzu, błota i innych zanieczyszczeń, do odległości 0,5÷0,7 m od krawędzi uszkodzenia, z usunięciem zanieczyszczeń poza koronę drogi. </w:t>
        <w:b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 Uszkodzenia nawierzchni podlegające remontowi cząstkowemu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Remontowi cząstkowemu podlegają uszkodzenia nawierzchni tłuczniowej, </w:t>
        <w:br/>
        <w:t xml:space="preserve">obejmujące: </w:t>
        <w:br/>
        <w:t xml:space="preserve">− zapadnięcia i wyboje fragmentów nawierzchni, </w:t>
        <w:br/>
        <w:t xml:space="preserve">− koleiny, powstające wzdłuż osi jezdni, </w:t>
        <w:br/>
        <w:t xml:space="preserve">− osiadanie nawierzchni w miejscu przekopów, wadliwej jakości podłoża lub podbudowy, niewłaściwego odwodnienia, </w:t>
        <w:br/>
        <w:t xml:space="preserve">− nierówności jezdni, spowodowane wysysaniem przez opony samochodów piasku, miału kamiennego, żwiru, klińca, itp. ze spoin, </w:t>
        <w:br/>
        <w:t xml:space="preserve">− inne uszkodzenia, deformujące nawierzchnię w sposób odbiegający od jej prawidłowego stanu. </w:t>
        <w:br/>
        <w:t xml:space="preserve">Najdogodniejszą porą wykonywania remontów cząstkowych są okresy wilgotne na </w:t>
        <w:br/>
        <w:t xml:space="preserve">wiosnę i na jesieni. Wilgoć ułatwia zrywanie nawierzchni oraz zagęszczanie wykonanych ła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5. Wyznaczenie powierzchni remontu cząstkowego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Powierzchnia przeznaczona do wykonania remontu cząstkowego powinna </w:t>
        <w:br/>
        <w:t xml:space="preserve">obejmować cały obszar uszkodzonej nawierzchni oraz część do niej przylegającą w celu </w:t>
        <w:br/>
        <w:t xml:space="preserve">łatwiejszego powiązania nawierzchni naprawianej z istniejącą. Większą liczbę </w:t>
        <w:br/>
        <w:t xml:space="preserve">uszkodzonych fragmentów nawierzchni, znajdujących się blisko siebie, łączy się w jeden duży fragment przeznaczony do remontu. Zaleca się, aby obrys dużych powierzchni do </w:t>
        <w:br/>
        <w:t xml:space="preserve">remontu miał ukośne nachylenie w stosunku do osi drogi. </w:t>
        <w:br/>
        <w:t xml:space="preserve">Przy wyznaczaniu powierzchni remontu należy uwzględnić potrzeby prowadzenia </w:t>
        <w:br/>
        <w:t xml:space="preserve">ruchu kołowego, decydując się w określonych przypadkach na remont, np. na połowie </w:t>
        <w:br/>
        <w:t>szerokości jezdni. Powierzchnię przeznaczoną do wykonania remontu cząstkowego akceptuje Zamawiający.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zbiórka nawierzchni</w:t>
      </w:r>
      <w:r>
        <w:rPr>
          <w:rFonts w:cs="Tahoma" w:ascii="Tahoma" w:hAnsi="Tahoma"/>
          <w:sz w:val="20"/>
          <w:szCs w:val="20"/>
        </w:rPr>
        <w:t xml:space="preserve"> </w:t>
        <w:br/>
        <w:br/>
        <w:t xml:space="preserve">Poprzednio wyznaczoną nawierzchnię remontu cząstkowego oskarduje się ręcznie </w:t>
        <w:br/>
        <w:t xml:space="preserve">lub przy użyciu młotków pneumatycznych w taki sposób, aby uzyskać boczne ściany </w:t>
        <w:br/>
        <w:t xml:space="preserve">pionowe. Oskardowanie wykonuje się do głębokości wyboju. Dla ułatwienia oskardowania w okresie suchym - miejsca podlegające oskardowaniu polewa się wodą przynajmniej na jedną godzinę przed oskardowaniem. </w:t>
        <w:br/>
        <w:t>Przy wybojach o powierzchni większej niż 1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na dnie wyboju oskarduje się bruzdy o szerokości 6÷8 cm i głębokości około 5 cm w kratę ukośną do osi drogi o bokach </w:t>
        <w:br/>
        <w:t>0,3÷0,7 m.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pełnienie wyboju materiałem </w:t>
      </w:r>
      <w:r>
        <w:rPr>
          <w:rFonts w:cs="Tahoma" w:ascii="Tahoma" w:hAnsi="Tahoma"/>
          <w:sz w:val="20"/>
          <w:szCs w:val="20"/>
        </w:rPr>
        <w:br/>
        <w:br/>
        <w:t xml:space="preserve">Wyoskardowany luźny materiał należy z wyboju usunąć i przesortować za pomocą </w:t>
        <w:br/>
        <w:t xml:space="preserve">sit lub grabi na tłuczeń, kliniec, miał kamienny oraz części nieprzydatne do robót </w:t>
        <w:br/>
        <w:t xml:space="preserve">naprawczych. Miejsce przeznaczone do remontu należy dokładnie oczyścić i zwilżyć wodą. Na spód wyboju należy ułożyć przesortowany tłuczeń pochodzący  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÷2 cm. Tłuczeń powinien mieć wymiary 25÷40 mm lub 40÷60 mm zależnie od głębokości wyboju. Po obfitym zwilżeniu tłucznia, zagęszcza się go, postępując od krawędzi łaty ku środkowi. Zagęszczanie można wykonywać ubijakami ręcznymi, zagęszczarkami płytowymi lub przy dużej liczbie wybojów - lekkim walcem. </w:t>
        <w:br/>
        <w:t xml:space="preserve">Następnie należy rozścielić kliniec o wymiarach 12,8÷20 mm z tego samego </w:t>
        <w:br/>
        <w:t xml:space="preserve">kamienia co tłuczeń. Można użyć również i stary kliniec z wyoskardowanej nawierzchni, </w:t>
        <w:br/>
        <w:t xml:space="preserve">który wykazuje lepsze właściwości cementujące. Kliniec po polaniu wodą ubija się lub </w:t>
        <w:br/>
        <w:t xml:space="preserve">wałuje. Następnie rozściela się kliniec o uziarnieniu 6,3÷12,8 mm, ubija lub wałuje, obficie polewając wodą. W końcu, dla ochrony remontowanej powierzchni, pokrywa się ją miałem kamiennym 0÷4 mm lub piaskiem gruboziarnistym (pożądane aby zawierał około 10% części gliniastych) i ponownie zalewa wodą. 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Unikanie błędów przy wykonywaniu remontu cząstkowego </w:t>
      </w:r>
      <w:r>
        <w:rPr>
          <w:rFonts w:cs="Tahoma" w:ascii="Tahoma" w:hAnsi="Tahoma"/>
          <w:sz w:val="20"/>
          <w:szCs w:val="20"/>
        </w:rPr>
        <w:br/>
        <w:t xml:space="preserve">Zaleca się przy wykonywaniu remontu cząstkowego unikanie następujących </w:t>
        <w:br/>
        <w:t xml:space="preserve">błędów: </w:t>
        <w:br/>
        <w:t xml:space="preserve">− wycinania wyznaczonej do remontu powierzchni według prostych kształtów </w:t>
        <w:br/>
        <w:t xml:space="preserve">geometrycznych (np. prostokątów), gdyż zwiększa to powierzchnię łat i powoduje </w:t>
        <w:br/>
        <w:t xml:space="preserve">niepotrzebne niszczenie dobrze zachowujących się części starej nawierzchni, </w:t>
        <w:br/>
        <w:t xml:space="preserve">− wycinania (oskardowania) zbyt głębokiego miejsc wybojów, gdyż głębokość </w:t>
        <w:br/>
        <w:t xml:space="preserve">oskardowania nie powinna być większa niż głębokość wyboju, z zastrzeżeniem, że </w:t>
        <w:br/>
        <w:t xml:space="preserve">głębokość po oskardowaniu powinna wynosić około 1,5 średnicy używanego do </w:t>
        <w:br/>
        <w:t xml:space="preserve">remontu tłucznia, </w:t>
        <w:br/>
        <w:t xml:space="preserve">− nieoskardowania dna wybojów, gdyż powoduje to niedostateczne powiązanie warstwy </w:t>
        <w:br/>
        <w:t xml:space="preserve">tłucznia z istniejącą nawierzchnią, </w:t>
        <w:br/>
        <w:t xml:space="preserve">− nieczyszczenia wyboju po oskardowaniu, gdyż tłuczeń sypany w kurz i błoto w wyboju ma trudności we właściwym zaklinowaniu się, </w:t>
        <w:br/>
        <w:t xml:space="preserve">− niedostatecznego zagęszczania tłucznia wypełniającego wybój, gdyż tłuczeń luźny w </w:t>
        <w:br/>
        <w:t xml:space="preserve">wyboju zostanie w krótkim czasie rozrzucony kołami pojazdów, </w:t>
        <w:br/>
        <w:t xml:space="preserve">− niepolewania wodą tłucznia i klińca podczas ubijania, gdyż tarcie między ziarnami </w:t>
        <w:br/>
        <w:t xml:space="preserve">kruszywa jest zbyt duże i tłuczeń nie daje się należycie zagęścić i tłuczeń zostanie </w:t>
        <w:br/>
        <w:t xml:space="preserve">wyrwany kołami samochodów, </w:t>
        <w:br/>
        <w:t xml:space="preserve">− używania zamiast klińca niewłaściwego materiału klinującego (np. ziemi z poboczy), co spowodowane jest błędnie pojętą oszczędnością, a skutkuje stratą zwięzłości </w:t>
        <w:br/>
        <w:t xml:space="preserve">naprawionej łaty przez koła wyrywające z łaty tłuczeń, </w:t>
        <w:br/>
        <w:t xml:space="preserve">− wykonywania powierzchni łaty równo z istniejącą nawierzchnią, gdyż po </w:t>
        <w:br/>
        <w:t xml:space="preserve">skomprymowaniu przez ruch łata znajdzie się poniżej nawierzchni, a w zagłębieniu </w:t>
        <w:br/>
        <w:t xml:space="preserve">zatrzyma się woda, powodując rozmakanie łaty i wyrywanie klińca przy przejeździe </w:t>
        <w:br/>
        <w:t xml:space="preserve">koła, </w:t>
        <w:br/>
        <w:t xml:space="preserve">− podniesienia nadmiernego powierzchni łaty ponad istniejącą nawierzchnię, gdyż </w:t>
        <w:br/>
        <w:t xml:space="preserve">podniesienie pozostałe po zajeżdżeniu będzie niemiłe dla kierowców samochodów, </w:t>
        <w:br/>
        <w:t xml:space="preserve">− używanie do remontu tłucznia i klińca o twardości różniącej się od twardości tłucznia w istniejącej nawierzchni, gdyż łata będzie ulegała mniejszemu lub większemu ścieraniu </w:t>
        <w:br/>
        <w:t xml:space="preserve">niż otaczająca jezdnia, co spowoduje niekorzystne zagłębienie lub podwyższenie nad jej </w:t>
        <w:br/>
        <w:t xml:space="preserve">powierzchnię, </w:t>
        <w:br/>
        <w:t xml:space="preserve">− stosowania w łacie klińca z innego gatunku kamienia niż tłuczeń (innej twardości) co </w:t>
        <w:br/>
        <w:t xml:space="preserve">powoduje, że tłuczeń nie da się należycie zaklinować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Roboty wykończeniowe </w:t>
      </w:r>
      <w:r>
        <w:rPr>
          <w:rFonts w:cs="Tahoma" w:ascii="Tahoma" w:hAnsi="Tahoma"/>
          <w:sz w:val="20"/>
          <w:szCs w:val="20"/>
        </w:rPr>
        <w:br/>
        <w:t xml:space="preserve">Roboty wykończeniowe powinny być zgodne z dokumentacją projektową i SST. </w:t>
        <w:br/>
        <w:t xml:space="preserve">Do robót wykończeniowych należą prace związane z dostosowaniem wykonanych robót do istniejących warunków terenowych, takie jak: </w:t>
      </w:r>
    </w:p>
    <w:p>
      <w:pPr>
        <w:pStyle w:val="Normal"/>
        <w:widowControl w:val="false"/>
        <w:suppressAutoHyphens w:val="true"/>
        <w:bidi w:val="0"/>
        <w:ind w:left="1006" w:right="0" w:firstLine="24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unięcia urządzeń regulacji ruchu, </w:t>
        <w:br/>
        <w:t xml:space="preserve">− roboty porządkujące otoczenie terenu robó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Badanie przed przystąpieniem do robót</w:t>
      </w:r>
    </w:p>
    <w:p>
      <w:pPr>
        <w:pStyle w:val="Normal"/>
        <w:widowControl w:val="false"/>
        <w:suppressAutoHyphens w:val="true"/>
        <w:bidi w:val="0"/>
        <w:spacing w:before="0" w:after="0"/>
        <w:ind w:left="1003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Wykonawca powinien uzyskać wymagane dokumenty, dopuszczające wyroby budowlane do obrotu i powszechnego stosowania (certyfikaty na znak bezpieczeństwa, aprobaty techniczne, certyfikaty zgodności, deklaracje zgodności, ew. badania materiałów wykonane przez dostawców itp.), </w:t>
        <w:br/>
        <w:t xml:space="preserve">Wszystkie dokumenty oraz wyniki badań Wykonawca przedstawia Zamawiajacemu do </w:t>
        <w:br/>
        <w:t xml:space="preserve">akceptacji. </w:t>
      </w:r>
    </w:p>
    <w:p>
      <w:pPr>
        <w:pStyle w:val="Normal"/>
        <w:widowControl w:val="false"/>
        <w:suppressAutoHyphens w:val="true"/>
        <w:bidi w:val="0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 Badania i pomiary w czasie wykonywania robót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ęstotliwość oraz zakres badań i pomiarów, które należy wykonać w czasie robót </w:t>
        <w:br/>
        <w:t>podaje tablica poniżej:</w:t>
        <w:br/>
      </w:r>
    </w:p>
    <w:tbl>
      <w:tblPr>
        <w:tblW w:w="8380" w:type="dxa"/>
        <w:jc w:val="left"/>
        <w:tblInd w:w="10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3185"/>
        <w:gridCol w:w="2178"/>
        <w:gridCol w:w="2491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czególnienie robót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tliwość badań</w:t>
            </w:r>
          </w:p>
        </w:tc>
        <w:tc>
          <w:tcPr>
            <w:tcW w:w="2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ci dopuszczalne 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znaczenie powierzchni do robót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raz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lko niezbędna </w:t>
              <w:br/>
              <w:t>powierzchnia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przygotowawcz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ont cząstkowy nawierzchni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wykończeniow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 xml:space="preserve">6.4. Badania wykonanych robót </w:t>
      </w:r>
      <w:r>
        <w:rPr>
          <w:rFonts w:cs="Tahoma" w:ascii="Tahoma" w:hAnsi="Tahoma"/>
          <w:sz w:val="20"/>
          <w:szCs w:val="20"/>
        </w:rPr>
        <w:br/>
        <w:br/>
        <w:t xml:space="preserve">Po zakończeniu robót należy ocenić wizualnie: </w:t>
        <w:br/>
        <w:t xml:space="preserve">− wygląd zewnętrzny wykonanego remontu cząstkowego w zakresie wyglądu i </w:t>
        <w:br/>
        <w:t xml:space="preserve">prawidłowości wypełnienia łat w nawiązaniu do otaczającej nawierzchni, </w:t>
        <w:br/>
        <w:t xml:space="preserve">− poprawność profilu podłużnego i poprzecznego, nawiązującego do otaczającej </w:t>
        <w:br/>
        <w:t xml:space="preserve">nawierzchni i umożliwiającego spływ powierzchniowy wód.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 (metr kwadratowy)</w:t>
      </w:r>
      <w:r>
        <w:rPr>
          <w:rFonts w:cs="Tahoma" w:ascii="Tahoma" w:hAnsi="Tahoma"/>
          <w:sz w:val="20"/>
          <w:szCs w:val="20"/>
        </w:rPr>
        <w:t xml:space="preserve"> wykonanego i odebranego remontu cząstkowego nawierzchni  lub m</w:t>
      </w:r>
      <w:r>
        <w:rPr>
          <w:rFonts w:eastAsia="SimSun" w:cs="Tahoma" w:ascii="Tahoma" w:hAnsi="Tahoma"/>
          <w:sz w:val="20"/>
          <w:szCs w:val="20"/>
        </w:rPr>
        <w:t>³ użytego kruszywa do wyrównania i wzmocnienia istniejącej nawierzchni gruntowej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uznaje się za wykonane zgodnie z dokumentacją projektową, SST </w:t>
        <w:br/>
        <w:t>i wymaganiami Zamawiającego, jeżeli wszystkie pomiary i badania dały wyniki pozytywn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² remontu cząstkowego nawierzchni tłuczni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nawierzchni tłuczni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³ remontu cząstkowego nawierzchni grunt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oraz wzmocnienia nawierzchni grunt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ost"/>
      <w:widowControl/>
      <w:suppressAutoHyphens w:val="true"/>
      <w:bidi w:val="0"/>
      <w:spacing w:lineRule="atLeast" w:line="200"/>
      <w:ind w:left="193" w:right="227" w:hanging="11"/>
      <w:jc w:val="center"/>
      <w:rPr>
        <w:rFonts w:ascii="Tahoma" w:hAnsi="Tahoma" w:cs="Tahoma"/>
        <w:b w:val="false"/>
        <w:b w:val="false"/>
        <w:bCs w:val="false"/>
        <w:i/>
        <w:i/>
        <w:iCs/>
        <w:color w:val="auto"/>
        <w:sz w:val="16"/>
        <w:szCs w:val="16"/>
        <w:u w:val="none"/>
        <w:shd w:fill="auto" w:val="clear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 xml:space="preserve">Naprawa nawierzchni tłuczniowej wraz z odtworzeniem rowów i naprawą przepustów drogi leśnej nr L30/05/10-1 </w:t>
    </w:r>
  </w:p>
  <w:p>
    <w:pPr>
      <w:pStyle w:val="Normal"/>
      <w:tabs>
        <w:tab w:val="clear" w:pos="709"/>
        <w:tab w:val="left" w:pos="2787" w:leader="none"/>
      </w:tabs>
      <w:overflowPunct w:val="false"/>
      <w:autoSpaceDE w:val="false"/>
      <w:spacing w:lineRule="atLeast" w:line="200"/>
      <w:ind w:left="1370" w:right="0" w:hanging="0"/>
      <w:jc w:val="center"/>
      <w:textAlignment w:val="baseline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>i 220/1349 w Leśnictwie Pazurek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9"/>
        </w:tabs>
        <w:ind w:left="17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39"/>
        </w:tabs>
        <w:ind w:left="21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99"/>
        </w:tabs>
        <w:ind w:left="24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59"/>
        </w:tabs>
        <w:ind w:left="28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19"/>
        </w:tabs>
        <w:ind w:left="32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79"/>
        </w:tabs>
        <w:ind w:left="35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39"/>
        </w:tabs>
        <w:ind w:left="39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299"/>
        </w:tabs>
        <w:ind w:left="42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59"/>
        </w:tabs>
        <w:ind w:left="4659" w:hanging="36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ahoma" w:hAnsi="Tahoma" w:cs="OpenSymbol;Arial Unicode MS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3:00:00Z</cp:lastPrinted>
  <cp:revision>0</cp:revision>
  <dc:subject/>
  <dc:title/>
</cp:coreProperties>
</file>