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DMULENIE ROWÓW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odmulenia i odtworzenia rowów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stalenia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 zawarte w niniejszej specyfikacji obejmują: </w:t>
        <w:br/>
        <w:t xml:space="preserve">− odmulenie rowów istniejących wraz z profilowaniem skarp i dna </w:t>
        <w:br/>
        <w:t xml:space="preserve">− wykonanie korekty usytuowania rowu w planie </w:t>
        <w:br/>
        <w:t xml:space="preserve">− odczyszczenie rowów z krzewów i zarośli </w:t>
        <w:b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ów- otwarty wykop, za pośrednictwem którego odprowadzona jest woda z korony drogi bądź z wodę stokową (spływającą ze stoków) </w:t>
        <w:br/>
        <w:t xml:space="preserve">Rów skarpowy dolny – rów zbierający i odprowadzający wodę z korpusu drogowego. </w:t>
        <w:br/>
        <w:t xml:space="preserve">Rów skarpowy górny (stokowy)- rów zbierający i odprowadzający wodę spływającą ze stoku. </w:t>
        <w:br/>
        <w:t>Rów odpływowy- rów odprowadzający wodę z rowów skarpowych lub z innych urządzeń odwadniających do ścieków bądź zbiorników.</w:t>
      </w:r>
      <w:r>
        <w:rPr>
          <w:rFonts w:cs="sans-serif;Arial" w:ascii="sans-serif;Arial" w:hAnsi="sans-serif;Arial"/>
          <w:b w:val="false"/>
          <w:bCs w:val="false"/>
          <w:sz w:val="24"/>
          <w:szCs w:val="20"/>
        </w:rPr>
        <w:t xml:space="preserve">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1174" w:right="0" w:firstLine="16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Jakikolwiek sprzęt, maszyny i narzędzia nie gwarantujące uzyskania wymagań jakościowych i bezpieczeństwa, zdyskwalifikowane przez Zamawiającego, muszą zostać usunięte przez Wykonawcę z terenu robót. Roboty związane z wykonaniem odmulenia rowów mogą być wykonywane ręcznie lub mechanicznie. Rodzaj zastosowanego sprzętu powinien być zaakceptowany przez Zamawiającego. Przy mechanicznym wykonaniu robót Wykonawca powinien dysponować koparką podsiębierną 0,25m3 (zalecana 0,4-0,5m3) oraz samochodem samowyładowczym 5-10 Mg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bór środka transportowego powinien być dostosowany do objętości mas ziemnych, odległości transportu, szybkości i pojemności środków transportowych, ukształtowania terenu . </w:t>
        <w:br/>
        <w:t xml:space="preserve">Środki transportowe pod załadunek gruntu powinny być ustawione w odległości nie mniejszej niż 2.0m od skarpy rowu. Transport mechaniczny gruntu </w:t>
        <w:br/>
        <w:t xml:space="preserve">Do transportu gruntu zaleca się stosować: samochody samowyładowcze 5-10ton do 5000m oraz samochody samowyładowcze do 5ton do 2000m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Odmulenie rowów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nie odmulenia rowów należy wykonać ręcznie lub mechanicznie. Grubość odmulenia ma być zgodna z grubością określoną w przedmiarze robót oraz w kosztorysie ślepym. W zakres odmulenia wchodzi zdjęcie nadmiaru gruntu zalegającego w istniejących rowach oraz odtworzenie skarp oraz dna rowu zgodnie z istniejącym zarysem lub wg wskazania Zamawiającego. Grunt z rowów złożyć na odkład i wywieźć w miejsce wskazane przez Zamawiającego na odległość do 1 km. W zakres odmulenia należy również wliczyć oczyszczenie oraz naprawę uszkodzonych rur  istniejących przepustów pod zjazdami znajdujących się na trasie </w:t>
        <w:br/>
        <w:t xml:space="preserve">odmulanego rowu oraz wycięcie krzaków i gałęzi. </w:t>
        <w:br/>
        <w:t xml:space="preserve">W zakresie objętej niniejszą specyfikacją znajduje się wykonanie robót zimnych związanych z ewentualnym wykonaniem korekty usytuowania rowu w planie sytuacyjnym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odtworzenia rowów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Przy odbiorze należy sprawdzić: </w:t>
        <w:br/>
        <w:t xml:space="preserve">− pochylenie podłużne rowu co najmniej raz na 200m rowu, dopuszczalna odchyłka + 0,5% od projektowanej bądź dopuszczalnej dla danej kategorii gruntu, z tym że woda nie może stać w rowie, </w:t>
        <w:br/>
        <w:t xml:space="preserve">− szerokość i głębokość sprawdzić jeden raz na 100m, dopuszczalne odchyłki nie mogą przekraczać ± 5cm, </w:t>
        <w:br/>
        <w:t xml:space="preserve">− powierzchnię skarp sprawdzać co 100m, prześwit między skarpą a szablonem nie powinien przekraczać 3cm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stką obmiarową jest </w:t>
      </w:r>
      <w:r>
        <w:rPr>
          <w:rFonts w:eastAsia="SimSun" w:cs="Tahoma" w:ascii="Tahoma" w:hAnsi="Tahoma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 xml:space="preserve"> (metr) długości rowu objętego oczyszczeniem na grubość namułu podaną w przedmiarze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 oczyszczenia row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usunięcie krzewów i zadrzewie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odmulenie rowu wraz z profilowaniem skarp  i dna oraz hałdowaniem w pryzmy pozyskanego urobk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wywiezienie nadmiaru ziemi  na odległość do 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ee"/>
    <w:family w:val="auto"/>
    <w:pitch w:val="default"/>
  </w:font>
  <w:font w:name="TTE16F4350t00"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ost"/>
      <w:widowControl/>
      <w:suppressAutoHyphens w:val="true"/>
      <w:bidi w:val="0"/>
      <w:spacing w:lineRule="atLeast" w:line="200"/>
      <w:ind w:left="193" w:right="227" w:hanging="11"/>
      <w:jc w:val="center"/>
      <w:rPr>
        <w:rFonts w:ascii="Tahoma" w:hAnsi="Tahoma" w:cs="Tahoma"/>
        <w:b w:val="false"/>
        <w:b w:val="false"/>
        <w:bCs w:val="false"/>
        <w:i/>
        <w:i/>
        <w:iCs/>
        <w:color w:val="auto"/>
        <w:sz w:val="16"/>
        <w:szCs w:val="16"/>
        <w:u w:val="none"/>
        <w:shd w:fill="auto" w:val="clear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 xml:space="preserve">Naprawa nawierzchni tłuczniowej wraz z odtworzeniem rowów i naprawą przepustów drogi leśnej nr L30/05/10-1 </w:t>
    </w:r>
  </w:p>
  <w:p>
    <w:pPr>
      <w:pStyle w:val="Normal"/>
      <w:tabs>
        <w:tab w:val="clear" w:pos="709"/>
        <w:tab w:val="left" w:pos="2787" w:leader="none"/>
      </w:tabs>
      <w:overflowPunct w:val="false"/>
      <w:autoSpaceDE w:val="false"/>
      <w:spacing w:lineRule="atLeast" w:line="200"/>
      <w:ind w:left="1370" w:right="0" w:hanging="0"/>
      <w:jc w:val="center"/>
      <w:textAlignment w:val="baseline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i 220/1349 w Leśnictwie Pazurek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3:01:00Z</cp:lastPrinted>
  <cp:revision>0</cp:revision>
  <dc:subject/>
  <dc:title/>
</cp:coreProperties>
</file>