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ogi leśnej nr L30/11/48-1 </w:t>
        <w:br/>
        <w:t>w Leśnictwie Żurada</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ogi leśnej nr L30/11/48-1 w Leśnictwie Żurada</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