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HLÁSENIE O ZODPOVEDNOSTI PROJEKTANT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ickej inštalácie nízkeho napätia podľa čl. 6.4.4.4 STN 33 2000-6: 2018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057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ázov projektu (stavby)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ekonštrukcia JIS na I.CHK UN L.Pasteura, Košice pracovisko Trieda SNP č.1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bjekt (riešená časť)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SO-01 Rekonštrukcia JIS, Elektroinštalácia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dresa – miesto inštalácie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sk-SK"/>
              </w:rPr>
              <w:t>Univerzitná nemocnica L.Pasteura,</w:t>
            </w:r>
            <w:r>
              <w:rPr>
                <w:rFonts w:eastAsia="Calibri" w:cs="Arial" w:ascii="Arial" w:hAnsi="Arial"/>
                <w:sz w:val="22"/>
                <w:szCs w:val="22"/>
              </w:rPr>
              <w:t>Trieda SNP č.1, Košic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átum spracovania projektu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6/201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rojektant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o:         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Ing. Igor Šepeľ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poločnosť: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Energyr s.r.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Adresa:       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Staré kasárne 146/6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PSČ:           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066 01 Humenné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Tel. číslo:    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0905 622 985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</w:rPr>
        <w:t>Opis a rozsah inštalácie*</w:t>
      </w:r>
      <w:r>
        <w:rPr/>
        <w:t>:</w:t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429"/>
        <w:gridCol w:w="3229"/>
        <w:gridCol w:w="422"/>
        <w:gridCol w:w="3026"/>
        <w:gridCol w:w="41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ová inštaláci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zšírenie existujúcej inštaláci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Úprava existujúcej inštaláci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</w:rPr>
        <w:t>Krátky opis inštalácie (rozsah inštalácie spadajúci do riešenia projektom):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0"/>
          <w:lang w:val="sk-SK" w:eastAsia="cs-CZ"/>
        </w:rPr>
        <w:t>Projekt</w:t>
      </w:r>
      <w:r>
        <w:rPr>
          <w:rFonts w:cs="Arial" w:ascii="Arial" w:hAnsi="Arial"/>
          <w:sz w:val="20"/>
        </w:rPr>
        <w:t xml:space="preserve"> rieši meranie a reguláciu pre zabezpečenie automatickej prevádzky technologického zariadenia(VZT jednotiek) , ktoré je navrhované v rámci riešeného stavebného objektu. Zároveň projekt rieši aj prevádzkový rozvod silnoprúdu pre zariadenia, ktoré v prevážnej miere systém MaR riadi resp. ovláda.</w:t>
      </w:r>
    </w:p>
    <w:p>
      <w:pPr>
        <w:pStyle w:val="Znaka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hardwareova a softwareova konfigurácia riadiaceho systému DESIGO PX </w:t>
      </w:r>
    </w:p>
    <w:p>
      <w:pPr>
        <w:pStyle w:val="Znaka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revádzkový rozvod silnoprúdu pre technologické zariadenia ovládané systémom MaR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Ja, Igor Šepeľa, zodpovedný za návrh (projektovanie) elektrickej inštalácie, o ktorej sú podrobné informácie uvedené vyššie, s využitím primeraných poznatkov a zodpovedného prístupu pri vyhotovení predmetnej projektovej dokumentácie týmto VYHLASUJEM, že projektová práca, za ktorú som bol zodpovedný, je podľa môjho najlepšieho svedomia a presvedčenia v súlade so súborom IEC 60364 (STN 33 2000), s výnimkou odchýlok (</w:t>
      </w:r>
      <w:r>
        <w:rPr>
          <w:rFonts w:cs="Arial" w:ascii="Arial" w:hAnsi="Arial"/>
          <w:i/>
        </w:rPr>
        <w:t>ak nejaké sú</w:t>
      </w:r>
      <w:r>
        <w:rPr>
          <w:rFonts w:cs="Arial" w:ascii="Arial" w:hAnsi="Arial"/>
        </w:rPr>
        <w:t>) uvedených ďalej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</w:rPr>
        <w:t>Podrobný popis odchýlok od IEC 60364 (STN 33 2000) doplnia sa čísla relevantných článkov normy):</w:t>
      </w:r>
      <w:r>
        <w:rPr>
          <w:rFonts w:cs="Arial" w:ascii="Arial" w:hAnsi="Arial"/>
          <w:i/>
          <w:color w:val="FF0000"/>
        </w:rPr>
        <w:t xml:space="preserve"> bez odchýlok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Ja, Igor Šepeľa, projektant odporúčam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aby sa na hore opísanej inštalácii vykonala periodická revízia v časovom intervale neprevyšujúcom 2 roky.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b/>
        </w:rPr>
        <w:t>Zodpovednosť podpísanej osoby je obmedzená len na rozsah a obsah vyššie uvedenej projektovej práce a platí len pre účely východiskovej revízie elektrickej inštalácie, vyhotovenej podľa predmetného projektu.</w:t>
      </w:r>
    </w:p>
    <w:p>
      <w:pPr>
        <w:pStyle w:val="Normal"/>
        <w:spacing w:before="600" w:after="120"/>
        <w:jc w:val="both"/>
        <w:rPr/>
      </w:pPr>
      <w:r>
        <w:rPr>
          <w:rFonts w:cs="Arial" w:ascii="Arial" w:hAnsi="Arial"/>
        </w:rPr>
        <w:t xml:space="preserve">Podpis: ....................                                                     Dátum: 28.06.2019                                   Meno: Ing. Igor Šepeľa </w:t>
      </w:r>
    </w:p>
    <w:sectPr>
      <w:type w:val="nextPage"/>
      <w:pgSz w:w="11906" w:h="16838"/>
      <w:pgMar w:left="1797" w:right="992" w:gutter="0" w:header="0" w:top="122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ordic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360"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60" w:before="240" w:after="1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360"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36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auto" w:line="36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360"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auto" w:line="360"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rmtext">
    <w:name w:val="formtext"/>
    <w:qFormat/>
    <w:rPr/>
  </w:style>
  <w:style w:type="character" w:styleId="StrongEmphasis">
    <w:name w:val="Strong"/>
    <w:qFormat/>
    <w:rPr>
      <w:b/>
    </w:rPr>
  </w:style>
  <w:style w:type="character" w:styleId="Zkladntext3Char">
    <w:name w:val="Základný text 3 Char"/>
    <w:qFormat/>
    <w:rPr>
      <w:rFonts w:ascii="Arial" w:hAnsi="Arial" w:cs="Arial"/>
    </w:rPr>
  </w:style>
  <w:style w:type="character" w:styleId="PredformtovanHTMLChar">
    <w:name w:val="Predformátované HTML Char"/>
    <w:qFormat/>
    <w:rPr>
      <w:rFonts w:ascii="Courier New" w:hAnsi="Courier New" w:eastAsia="Arial Unicode MS" w:cs="Courier New"/>
      <w:color w:val="000000"/>
      <w:lang w:val="cs-CZ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ordic;Times New Roman" w:hAnsi="Times Nordic;Times New Roman" w:cs="Times Nordic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npsmoodstavc">
    <w:name w:val="Standardní písmo odstav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spacing w:lineRule="auto" w:line="360"/>
      <w:ind w:left="360" w:hanging="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 w:before="120" w:after="0"/>
    </w:pPr>
    <w:rPr>
      <w:rFonts w:ascii="Arial" w:hAnsi="Arial" w:cs="Arial"/>
      <w:b/>
      <w:caps/>
      <w:sz w:val="24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 w:val="22"/>
    </w:rPr>
  </w:style>
  <w:style w:type="paragraph" w:styleId="Normlnysozarkami">
    <w:name w:val="Normálny so zarážkami"/>
    <w:basedOn w:val="Normal"/>
    <w:qFormat/>
    <w:pPr>
      <w:spacing w:lineRule="auto" w:line="360"/>
      <w:ind w:left="708" w:hanging="0"/>
    </w:pPr>
    <w:rPr>
      <w:sz w:val="22"/>
    </w:rPr>
  </w:style>
  <w:style w:type="paragraph" w:styleId="ODSTAVEC3">
    <w:name w:val="ODSTAVEC3"/>
    <w:basedOn w:val="Normal"/>
    <w:qFormat/>
    <w:pPr>
      <w:ind w:left="851" w:hanging="0"/>
      <w:jc w:val="both"/>
    </w:pPr>
    <w:rPr>
      <w:sz w:val="24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cs-CZ"/>
    </w:rPr>
  </w:style>
  <w:style w:type="paragraph" w:styleId="Odstavec">
    <w:name w:val="odstavec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cs-CZ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lang w:val="cs-CZ"/>
    </w:rPr>
  </w:style>
  <w:style w:type="paragraph" w:styleId="BodyText21">
    <w:name w:val="Body Text 21"/>
    <w:basedOn w:val="Normal"/>
    <w:qFormat/>
    <w:pPr>
      <w:jc w:val="both"/>
    </w:pPr>
    <w:rPr>
      <w:sz w:val="22"/>
      <w:lang w:val="cs-CZ"/>
    </w:rPr>
  </w:style>
  <w:style w:type="paragraph" w:styleId="Znaka">
    <w:name w:val="Značka"/>
    <w:qFormat/>
    <w:pPr>
      <w:widowControl/>
      <w:numPr>
        <w:ilvl w:val="0"/>
        <w:numId w:val="3"/>
      </w:numPr>
      <w:bidi w:val="0"/>
      <w:ind w:left="283" w:hanging="283"/>
    </w:pPr>
    <w:rPr>
      <w:rFonts w:ascii="Arial" w:hAnsi="Arial" w:eastAsia="Times New Roman" w:cs="Arial"/>
      <w:color w:val="000000"/>
      <w:sz w:val="20"/>
      <w:szCs w:val="20"/>
      <w:lang w:val="sk-SK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39:00Z</dcterms:created>
  <dc:creator>Peter Klešč</dc:creator>
  <dc:description/>
  <cp:keywords/>
  <dc:language>en-US</dc:language>
  <cp:lastModifiedBy>Uzivatel</cp:lastModifiedBy>
  <cp:lastPrinted>2018-09-06T12:24:00Z</cp:lastPrinted>
  <dcterms:modified xsi:type="dcterms:W3CDTF">2019-08-21T08:53:00Z</dcterms:modified>
  <cp:revision>12</cp:revision>
  <dc:subject/>
  <dc:title>Technická správa</dc:title>
</cp:coreProperties>
</file>