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ráva</w:t>
      </w:r>
    </w:p>
    <w:p>
      <w:pPr>
        <w:pStyle w:val="Heading"/>
        <w:jc w:val="left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"/>
        <w:jc w:val="left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Investor:</w:t>
        <w:tab/>
      </w:r>
      <w:r>
        <w:rPr>
          <w:sz w:val="24"/>
          <w:szCs w:val="24"/>
        </w:rPr>
        <w:t>Univerzitná nemocnica L. Pasteura, Rastislavova 43, Košice</w:t>
      </w:r>
    </w:p>
    <w:p>
      <w:pPr>
        <w:pStyle w:val="Normal"/>
        <w:ind w:left="1440" w:hanging="1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ba:</w:t>
        <w:tab/>
      </w:r>
      <w:r>
        <w:rPr>
          <w:sz w:val="24"/>
        </w:rPr>
        <w:t>Rekonštrukcia JIS na I.CHK UN L. Pasteura Košice, pracovisko Trieda SNP č.1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Objekt:</w:t>
        <w:tab/>
      </w:r>
      <w:r>
        <w:rPr>
          <w:sz w:val="24"/>
          <w:szCs w:val="24"/>
        </w:rPr>
        <w:t>SO 01 - Rekonštrukcia JIS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Medicinálne plyny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tupeň:</w:t>
      </w:r>
      <w:r>
        <w:rPr>
          <w:sz w:val="24"/>
          <w:szCs w:val="24"/>
        </w:rPr>
        <w:tab/>
        <w:t>Projek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 Úvo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ojekt rieši rozvod kyslíka (K) na oddelení JIS na 15.NP na I.CHK</w:t>
      </w:r>
      <w:r>
        <w:rPr>
          <w:sz w:val="24"/>
          <w:szCs w:val="24"/>
          <w:lang w:eastAsia="sk-SK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1. Použité podklad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ispozičné výkresy stavebnej čas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žiadavky investo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žiadavky projektanta technoló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TN EN ISO 7396-1 a súvisiace norm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yhlášky ÚBPSR č. 59/82, MPSVRSR č. 147/13, MPSVRSR č. 508/09 v znení neskorších predpisov a súvisiace predpis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1.2. Vstupné úda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  <w:t>Kyslík</w:t>
      </w:r>
    </w:p>
    <w:p>
      <w:pPr>
        <w:pStyle w:val="Normal"/>
        <w:jc w:val="both"/>
        <w:rPr/>
      </w:pPr>
      <w:r>
        <w:rPr>
          <w:sz w:val="24"/>
        </w:rPr>
        <w:t>Počet odberných miest</w:t>
        <w:tab/>
        <w:tab/>
        <w:t>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treba na odberné miesto</w:t>
        <w:tab/>
        <w:tab/>
        <w:t>20 l/m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eficient súčasnosti</w:t>
        <w:tab/>
        <w:tab/>
        <w:tab/>
        <w:t>0,5</w:t>
      </w:r>
    </w:p>
    <w:p>
      <w:pPr>
        <w:pStyle w:val="Normal"/>
        <w:jc w:val="both"/>
        <w:rPr/>
      </w:pPr>
      <w:r>
        <w:rPr>
          <w:sz w:val="24"/>
        </w:rPr>
        <w:t>Menovitý distribučný tlak</w:t>
        <w:tab/>
        <w:tab/>
        <w:t>0,45MPa</w:t>
      </w:r>
    </w:p>
    <w:p>
      <w:pPr>
        <w:pStyle w:val="Normal"/>
        <w:jc w:val="both"/>
        <w:rPr/>
      </w:pPr>
      <w:r>
        <w:rPr>
          <w:sz w:val="24"/>
        </w:rPr>
        <w:t>Minimálny distribučný tlak</w:t>
        <w:tab/>
        <w:tab/>
        <w:t>0,4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ximálny distribučný tlak</w:t>
        <w:tab/>
        <w:tab/>
        <w:t>0,5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ximálna spotreba</w:t>
        <w:tab/>
        <w:tab/>
        <w:tab/>
        <w:t>13,8 Nm3/ho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V zmysle vyhlášky MPSVRSR č.508/09 sú potrubné rozvody kyslíka zaradené medzi vyhradené technické zariadenia plynové – skupina A, písmeno 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 Technické riešenie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2.1. Rozvod kyslí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otrubie kyslíka Ø22x1 začína v existujúcej šachte medicinálnych plynov v miestnosti 1513 - Vyšetrovňa vo výške cca+1,0m pripojením na existujúce stúpacie potrubie. Na potrubí sa osadí ventil DN20. Ventil sa používa ako hlavný uzáver kyslíka pre JIS. Za hlavným uzáverom sa osadí manometer 0 až 1,0 MPa s príslušenstvom. Potrubie Ø22x1 je vedené cez stenu do miestnosti 1510 - Chodba. Po chodbe je potrubie vedené nad podhľadom po strope vo výške cca+2,89m k ventilovým skriniam VS1-1 a VS1-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Do ventilovej skrine VS1-1 je potrubie Ø18x1 vedené v stene, ktoré sa vo výške cca+2,20m pripojí na potrubie ventilovej skrine. Vo ventilovej skrini je osadený ventil (1), oblastný uzáver, konektor pre náhradné zásobovanie (2), servisný ventil pre údržbu (3), manometer 0až1,0MPa (4), tlakový snímač 0-1,0MPa (5), od ktorého budú privedené dátové káble ku klinickému núdzovému alarmu. Ventilová skriňa VS1-1 bude osadená v stene v miestnosti 1510 - Chodba vo výške cca+1,30m, skriňa je uzamykateľná. Z ventilovej skrine je potrubie Ø18x1 v stene privedené do výšky cca+2,89m. Po prechode cez stenu je potrubie vedené vo výške cca+2,89m nad podhľadom po strope v miestnosti 1509 – 5 lôžková izba JIS, je ukončené zátkou. Z potrubia Ø18x1 je zhotovených šesť odbočiek Ø10x1. Jedná odbočka je vedená cez chodbu do miestnosti 1513 – Vyšetrovňa, kde je ukončená vo výške cca+1,2m terminálnou jednotkou. Päť odbočiek je privedených k zdrojovým mostom v miestnosti 1509 - 5-lôžková izba JIS. Potrubie sa pripojí na ventil zdrojového mostu. Pripojenie na terminálnu jednotku a zdrojový most je potrebné prispôsobiť dodaným terminálnym jednotkám a zdrojovým mostom. Potrubie je potrebné prispôsobiť situácií na stavbe.</w:t>
      </w:r>
    </w:p>
    <w:p>
      <w:pPr>
        <w:pStyle w:val="Normal"/>
        <w:ind w:firstLine="720"/>
        <w:jc w:val="both"/>
        <w:rPr/>
      </w:pPr>
      <w:r>
        <w:rPr>
          <w:sz w:val="24"/>
        </w:rPr>
        <w:t>Do ventilovej skrine VS1-2 je potrubie Ø18x1 vedené v stene, ktoré sa vo výške cca+2,20m pripojí na potrubie ventilovej skrine. Vo ventilovej skrini je osadený ventil (1), oblastný uzáver, konektor pre náhradné zásobovanie (2), servisný ventil pre údržbu (3), manometer 0až1,0MPa (4), tlakový snímač 0-1,0MPa (5), od ktorého budú privedené dátové káble ku klinickému núdzovému alarmu. Ventilová skriňa VS1-2 bude osadená v stene v miestnosti 1510 - Chodba vo výške cca+1,30m, skriňa je uzamykateľná. Z ventilovej skrine je potrubie Ø18x1 v stene privedené do výšky cca+2,89m. Po prechode cez stenu je potrubie vedené vo výške cca+2,89m nad podhľadom po strope v miestnosti 1507 – 5 lôžková izba JIS a 1506 – 1 lôžková izba JIS, je ukončené zátkou. Z potrubia Ø18x1 je zhotovených šesť odbočiek Ø10x1. Päť odbočiek je privedených k zdrojovým mostom v miestnosti 1507 - 5-lôžková izba JIS a jedná odbočka je privedená k zdrojovému mostu v miestnosti 1506 - 1-lôžková izba JIS. Potrubie sa pripojí na ventil zdrojového mostu. Pripojenie na zdrojový most je potrebné prispôsobiť dodaným zdrojovým mostom. Potrubie je potrebné prispôsobiť situácií na stavb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bookmarkStart w:id="0" w:name="OLE_LINK2"/>
      <w:r>
        <w:rPr>
          <w:b/>
          <w:sz w:val="24"/>
        </w:rPr>
        <w:t>2.2. Signalizácia a mera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Potrubné rozvody, u ktorých by v prípade prerušenia normálnej prevádzky vzniklo nebezpečenstvo ohrozenia osôb alebo majetku, musia byť vybavené klinickým núdzovým alarmom pripojeným na bežný a núdzový elektrický systém. Signál sa sníma snímačmi tlaku umiestnenými za oblastnými uzatváracími ventilmi kyslíka vo ventilových skriniach VS1-1 a VS1-2 v miestnosti 1510 - Chodba. Klinický núdzový alarm MZU II bude umiestnený v miestnosti 1508 – Pozorovateľňa sestier + príprava vo výške cca+1,5m nad podlahou.</w:t>
      </w:r>
    </w:p>
    <w:p>
      <w:pPr>
        <w:pStyle w:val="Normal"/>
        <w:ind w:firstLine="720"/>
        <w:jc w:val="both"/>
        <w:rPr/>
      </w:pPr>
      <w:r>
        <w:rPr>
          <w:sz w:val="24"/>
        </w:rPr>
        <w:t>K alarmu je potrebné priviesť kábel 230V, 50Hz normálneho a núdzového zdroja so samostatným istením (zabezpečí časť elektro). Od každého snímača tlaku na jednotlivých plynoch je potrebné priviesť k alarmu kábel JYSTY 2x2x0,8 (zabezpečí časť elektr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gnalizácia bude vizuálna, svetelná a akustick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zuálna signalizácia:</w:t>
        <w:tab/>
        <w:tab/>
        <w:t>displej s okamžitým stavom pretla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vetelná signalizácia bude:</w:t>
        <w:tab/>
        <w:t>- zelená správna funkcia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>- červená pri poklese alebo stúpnutí o 20% menovitého distribučného tla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ustická signalizácia bude</w:t>
        <w:tab/>
        <w:t xml:space="preserve">- pri poklese alebo stúpnutí o 20% menovitého distribučného </w:t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sz w:val="24"/>
        </w:rPr>
        <w:t>tlaku (musí sa dať vypnúť obsluhou)</w:t>
      </w:r>
    </w:p>
    <w:p>
      <w:pPr>
        <w:pStyle w:val="Normal"/>
        <w:jc w:val="both"/>
        <w:rPr>
          <w:sz w:val="24"/>
        </w:rPr>
      </w:pPr>
      <w:bookmarkStart w:id="1" w:name="OLE_LINK2"/>
      <w:r>
        <w:rPr>
          <w:sz w:val="24"/>
        </w:rPr>
        <w:t>Všetky svetlá a akustický signál musia byť zapojené tak, aby sa dala preveriť ich správna funkcia.</w:t>
      </w:r>
      <w:bookmarkEnd w:id="1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 Materiálové vyhotov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Pre projektovanie a montáž platia nasledujúce normy:</w:t>
      </w:r>
    </w:p>
    <w:p>
      <w:pPr>
        <w:pStyle w:val="Normal"/>
        <w:jc w:val="both"/>
        <w:rPr/>
      </w:pPr>
      <w:r>
        <w:rPr>
          <w:sz w:val="24"/>
        </w:rPr>
        <w:t>STN EN ISO 7396-1 – Potrubné systémy medicinálnych plyn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Táto norma upravuje výber materiálov a požiadavky na montáž, ktorú smú vykonávať len tie závody, ktoré majú potrebné strojové zariadenie a nástroje, odborných zamestnancov s praktickými vedomosťami a skúsenosťami a majú potrebné oprávnenie podľa vyhlášky MPSVRSR č 508/0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Pre montáž rozvodov bude použité medené potrubie podľa STN 428710.22, TDP STN 421320.42, akosť materiálu podľa STN 423005.21. Pre montáž armatúr budú použité materiály z medi a jej zliatin. Všetky komponenty systému, ktoré prichádzajú do styku s medicinálnymi plynmi musia byť pred použitím čisté a bez oleja, mastnoty a iných častíc. Tlakomery pre kyslík musia byť označené "kyslík - použitie tuku zakázané" alebo iným normalizovaným označením. Všetky konektory na zdrojových mostoch musia byť v súlade s STN EN ISO 77396-1. Potrubie a armatúry musia byť dokonale odmastené a zazátkované až do montáže, musia sa chrániť proti vstupu kontaminantov pred inštaláciou i počas nej. Spoje potrubia budú zhotovené pomocou spájky spájkovaním na tvrdo. Spájka nesmie obsahovať viac ako 0,025% kadmia. Počas spájkovania je potrebné vnútorný povrch potrubia chrániť ochranným plynom. Označenie čísel spájkovačov, ktorí spoje zhotovovali, sa bude registrovať v knihe plynového zariadenia.</w:t>
      </w:r>
    </w:p>
    <w:p>
      <w:pPr>
        <w:pStyle w:val="Normal"/>
        <w:ind w:firstLine="720"/>
        <w:jc w:val="both"/>
        <w:rPr/>
      </w:pPr>
      <w:r>
        <w:rPr>
          <w:sz w:val="24"/>
        </w:rPr>
        <w:t>Na mazanie vretien sa môžu použiť maziva kompatibilné s kyslíkom a ostatnými medicinálnymi plynmi (napr. chemicky čistý glycerín). Tesniace materiály rozoberateľných spojov sú fíber, teflón. Hadice k prepojeniu zdrojových mostov s prístrojmi sa nepovažujú za súčasť rozvodu, pri ich voľbe treba rešpektovať hygienickú čistotu a požiadavky platných noriem. Teplota samovznietenia všetkých nekovových komponentov systému vrátane mazív a závitových tesnení, ktoré sú pri normálnych podmienkach vystavené menovitému distribučnému tlaku, nesmie byť nižšia ako 160°C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K ochrane potrubia proti mechanickému poškodeniu pri prechode cez steny sa použijú chráničky z ocele, v ktorých nesmú byť rozoberateľné spoje. Medzera medzi chráničkou a potrubím sa utesní tak, aby nebola obmedzená dilatačná schopnosť potrubia. Pri prechode požiarnych úsekov je potrebné medzeru utesniť tmelom s protipožiarnym atestom. Dilatácia potrubia je eliminovaná lomami trasy. Potrubie bude uložené pomocou objímok a závitových tyči, prichytených na steny a stropy. Vzdialenosť umiestnenia uloženia musí byť taká, aby nedochádzalo k prehnutiu alebo skriveniu potrubi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entilové skrine, potrubia pre pripojenie ventilových skriň, potrubia pre pripojenie terminálnej jednotky budú osadené v stene vo vysekaných drážkach. Po tlakových skúškach sa potrubie zavakuje. Všetky armatúry je potrebné označiť tabuľkami. Potrubie je potrebné označiť štítkami.</w:t>
      </w:r>
    </w:p>
    <w:p>
      <w:pPr>
        <w:pStyle w:val="Normal"/>
        <w:ind w:firstLine="720"/>
        <w:jc w:val="both"/>
        <w:rPr/>
      </w:pPr>
      <w:r>
        <w:rPr>
          <w:sz w:val="24"/>
        </w:rPr>
        <w:t>Potrubia medicinálnych plynov musia byť vzdialené od elektrického zariadenia o viac ako 50mm. Potrubia je potrebné prepojiť s uzemňovacou sústavou ob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 Skúšky rozvod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kúšky sa vykonajú podľa STN EN ISO 7396-1 časť 12. Skúšky a čistenie potrubných rozvodov sa vykonajú čistým dusík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4.1. Prehliadky a kontroly pred zakrytovaním (zavakovaním) potrubia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a.</w:t>
        <w:tab/>
        <w:t>Prehliadka označenia a podpier na potrubie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Potrubia a armatúry musia byť označene štítkami s názvom plynu a smerom prúdenia. Potrubie musí byť podopreté v takých rozstupoch aby nedochádzalo k priehybu alebo skrúteniu potrub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b.</w:t>
        <w:tab/>
        <w:t>Kontrola zhody s projektovanými špecifikáciami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Všetky prvky musia preukázať zhodu s projektovanou špecifikáci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c.</w:t>
        <w:tab/>
        <w:t>Skúška mechanickej integrity potrubných systémov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(kyslík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úšobný tlak</w:t>
        <w:tab/>
        <w:tab/>
        <w:tab/>
        <w:tab/>
        <w:tab/>
        <w:t>1,2 x 0,5 = 0,6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a trvania skúšky</w:t>
        <w:tab/>
        <w:tab/>
        <w:tab/>
        <w:tab/>
        <w:t>5 minú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kúška je úspešná pokiaľ nedôjde k prasknutiu alebo inému viditeľnému porušeniu skúšaného potrubia a komponento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2. Skúšky, kontroly a procedúry pred použitím systé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a.</w:t>
        <w:tab/>
        <w:t>Skúška tesnosti potrubných systémov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(kyslík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úšobný tlak</w:t>
        <w:tab/>
        <w:tab/>
        <w:tab/>
        <w:tab/>
        <w:tab/>
        <w:t>0,5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a trvania skúšky</w:t>
        <w:tab/>
        <w:tab/>
        <w:tab/>
        <w:tab/>
        <w:t>2-24 hodí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úška je úspešná pokiaľ pokles tlaku je menší ako 0,4% / h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prípade zmeny teploty počas skúšky sa tlak prepočíta podľa vzor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2 = P1 . T2 / T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1 – absolútny tlak na začiatku skúšky (P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2 – absolútny tlak na konci skúšky (P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1 – absolútna teplota na začiatku skúšky (°K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2 – absolútna teplota na konci skúšky (°K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Skúšky tesnosti oblastných uzatváracích ventilov a uzavretie a kontroly správneho rozdelenia do zón a správnej identifikác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Prepúšťanie uzatváracích ventilov sa skúša pri menovitom distribučnom tlaku v potrubí pri uzavretom skúšanom ventile. V smere toku sa zníži tlak na 100kPa, všetky konektory terminálnej jednotky a zdrojových mostov sú uzatvorené, tlak po 15 minútach nesmie stúpnuť o viac ako 5kP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ri všetkých uzatváracích ventiloch sa musí skontrolovať ich správna činnosť a identifikácia. Nutné je potvrdiť, že ventily ovládajú konektory podľa navrhnutého pro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Skúška na zistenie upchatia a priet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okles tlaku meraný na každom konektore nesmie prekročiť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10% pri skúšobnom prietoku 40l/minú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Striedavo sa kontrolujú všetky konektory. Každé potrubie musí pracovať pri nominálnom distribučnom tlaku a musí byť napojené na skúšobný dodávací zdro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/>
          <w:sz w:val="24"/>
        </w:rPr>
        <w:t>Kontroly konektorov v terminálnej jednotke a zdrojových mostoch na mechanickú funkciu, špecifickosť plynu a identifikáci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Skontroluje sa kompletnosť každého konektora. Pri každom konektore sa musí preukázať, že každá zástrčka špecifická pre príslušný plyn sa môže zasunúť, upnúť a uvoľniť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sk-SK"/>
        </w:rPr>
        <w:t>Pri každom konektore sa musí preukázať, že plyn začne prúdiť len vtedy, keď sa zasunie a upne správna zástrčka a že žiadny iný typ zástrčky používaný v zariadení zdravotnej starostlivosti sa nedá zasunúť a upnúť a plyn nezačne prúdiť.</w:t>
      </w:r>
    </w:p>
    <w:p>
      <w:pPr>
        <w:pStyle w:val="Normal"/>
        <w:ind w:firstLine="709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Na všetkých konektoroch sa musí skontrolovať správna identifikácia a označenie.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sk-SK"/>
        </w:rPr>
        <w:t>Skúšky alebo kontroly výkonnosti systému</w:t>
      </w:r>
    </w:p>
    <w:p>
      <w:pPr>
        <w:pStyle w:val="Normal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sk-SK"/>
        </w:rPr>
        <w:t>Každý potrubný systém medicinálneho plynu musí preukázať, že dodáva projektovaný prietok pri menovitom distribučnom tlaku.</w:t>
      </w:r>
      <w:r>
        <w:rPr>
          <w:sz w:val="24"/>
        </w:rPr>
        <w:t xml:space="preserve"> Musí sa dokázať, že menovitý distribučný tlak potrubného systému je v rozmedzí tlak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±10%, pri prietoku 40l/min na každý konektor terminálnej jednotky a zdrojového mosta pre kyslí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  <w:lang w:eastAsia="sk-SK"/>
        </w:rPr>
        <w:t>Skúšky monitorovacích a poplachových systémov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sk-SK"/>
        </w:rPr>
        <w:t>Spôsobilosť klinických núdzových alarmov sa musí skúšať pri všetkých špecifikovaných prevádzkových a núdzových stavoch podľa ich návodov na používanie.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sk-SK"/>
        </w:rPr>
        <w:t>Skúšky znečistenia potrubných distribučných systémov časticami</w:t>
      </w:r>
    </w:p>
    <w:p>
      <w:pPr>
        <w:pStyle w:val="Normal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Potrubné distribučné systémy na stlačené medicinálne plyny sa musia skúšať, či nie sú znečistené časticami. Skúška sa musí vykonať pomocou zariadenia uvedeného na obr. 1, normy STN EN ISO 7396-1 pri prietoku 150 l/min najmenej 15s. Filter nesmie obsahovať žiadne častice materiálu, ak sa pozoruje pri dobrom osvetlení. Aby sa splnila táto požiadavka, môže byť potrebné vykonať čistiace procedúry.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sk-SK"/>
        </w:rPr>
        <w:t>Naplnenie špecifickým plynom</w:t>
      </w:r>
    </w:p>
    <w:p>
      <w:pPr>
        <w:pStyle w:val="Normal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Každý potrubný distribučný systém na stlačené medicinálne plyny sa musí opakovane naplniť a vyprázdniť svojím špecifickým plynom, kým sa neodstráni skúšobný plyn. Každý konektor sa musí postupne otvárať, aby špecifický plyn mohol naplniť potrubný systém.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sk-SK"/>
        </w:rPr>
        <w:t>Skúška identity plyn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Kontrola identity plynu sa musí vykonať na každom konektore po naplnení jej špecifickým plynom s použitím jedného alebo viacerých zariadení tak, aby sa každý medicinálny plyn pozitívne identifikoval. Táto skúška môže zahŕňať kontrolu výskytu pachu.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4.3. Certifikácia systé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Postup všetkých skúšok je potrebné vykonať podľa prílohy „C“ normy STN EN ISO 7396-1. Výsledky všetkých skúšok je potrebné zapísať do formulárov podľa prílohy „D“ normy STN EN ISO 7396-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  <w:lang w:eastAsia="sk-SK"/>
        </w:rPr>
        <w:t>Pred použitím potrubného systému medicinálneho plynu sa musí písomne certifikovať zariadeniu zdravotnej starostlivosti, že systém splnil všetky požiadavky prehliadok a kontrol pred zakrytovaním a skúšok, kontrol a procedúr pred použitím systému.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Po skončení montáže je potrebné pre kyslík vykonať úradnú skúšku zariadení v zmysle vyhlášky MPSVRSR č.508/09. Úradná skúška sa vykonáva na základe požiadania montážnej organizácie. Výkon úradnej skúšky riadi a vyhodnocuje oprávnená osoba (TI, TÜV) na základe osvedčenej projektovej dokumentácie. Po úspešnom vykonaní skúšky ju inšpektor (TI, TÜV) vyhodnotí, vydá osvedčenie o skúške, výsledok potvrdí v sprievodnej dokumentácii a vyskúšané zariadenie označ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5. Povrchová úprava a označova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úspešnom vykonaní skúšok sa vykoná farebné označenie rozvodo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rebné označenie sa zhotoví po celej viditeľnej ploche náter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trubie</w:t>
        <w:tab/>
        <w:t>- 1x základný náter S2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 2x krycí náter S 2013 odtieň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kyslík</w:t>
        <w:tab/>
        <w:tab/>
        <w:tab/>
        <w:tab/>
        <w:tab/>
        <w:t>- biela č. 1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otrubné rozvody je potrené označiť štítk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Uzatváracie ventily rozvodov je potrebné označiť bezpečnostnými tabuľkami s označením druhu uzáveru, t.j. ktorý plyn a ktoré odberné miesta sa ventilom uzatváraj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 Bezpečnostné predpisy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6.1. Vlastnosti kyslí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Kyslík je bezfarebný plyn bez chuti, zápachu, nejedovatý, nehorľavý, horenie však silne podporuje. Nadbytok kyslíka v atmosfére, vdychovaný za normálneho tlaku nie je človeku škodlivý do koncentrácie asi 65% objemových. Reakcia na zvýšenie obsahu kyslíka nad túto koncentráciu je individuálna a doba pobytu v atmosfére čistého kyslíka bez príznakov môže byť niekoľko hodín až desiatok hodín. V plynnom kyslíku môžu horieť i také látky, ktoré sú za obvyklých podmienok nehorľavé, napr. oceľ. Styk kyslíka s organickými látkami, najčastejšie s mazacími olejmi a tukmi, vedú za vysokých teplôt a tlaku k explóz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position w:val="-6"/>
          <w:sz w:val="24"/>
        </w:rPr>
      </w:pPr>
      <w:r>
        <w:rPr>
          <w:sz w:val="24"/>
        </w:rPr>
        <w:t>Chemická značka</w:t>
        <w:tab/>
        <w:tab/>
        <w:tab/>
        <w:tab/>
        <w:tab/>
        <w:tab/>
        <w:t>O2</w:t>
      </w:r>
    </w:p>
    <w:p>
      <w:pPr>
        <w:pStyle w:val="Normal"/>
        <w:jc w:val="both"/>
        <w:rPr/>
      </w:pPr>
      <w:r>
        <w:rPr>
          <w:sz w:val="24"/>
        </w:rPr>
        <w:t>Molekulová hmotnosť</w:t>
        <w:tab/>
        <w:tab/>
        <w:tab/>
        <w:tab/>
        <w:tab/>
        <w:tab/>
        <w:t>32,0 g/mol</w:t>
      </w:r>
    </w:p>
    <w:p>
      <w:pPr>
        <w:pStyle w:val="Normal"/>
        <w:jc w:val="both"/>
        <w:rPr>
          <w:position w:val="6"/>
          <w:sz w:val="24"/>
        </w:rPr>
      </w:pPr>
      <w:r>
        <w:rPr>
          <w:sz w:val="24"/>
        </w:rPr>
        <w:t>Merná hmotnosť pri 15 °C a 0,1MPa</w:t>
        <w:tab/>
        <w:tab/>
        <w:tab/>
        <w:tab/>
        <w:t>1,427 kg/m3</w:t>
      </w:r>
    </w:p>
    <w:p>
      <w:pPr>
        <w:pStyle w:val="Normal"/>
        <w:jc w:val="both"/>
        <w:rPr/>
      </w:pPr>
      <w:r>
        <w:rPr>
          <w:sz w:val="24"/>
        </w:rPr>
        <w:t>relatívna hustota (vzduch=1)</w:t>
        <w:tab/>
        <w:tab/>
        <w:tab/>
        <w:tab/>
        <w:tab/>
        <w:t>1,10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6.2. Montá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ed začatím montážnych prác na rozvodoch odberateľ oboznámi montérov, ktorí budú tieto práce vykonávať so všetkými okolnosťami, ktoré by mohli ohroziť ich bezpečnosť pri práci a o tejto inštruktáži zhotoví zápis. Pri montáži rozvodov musia byť dodržané príslušné bezpečnostné predpisy pre vykonávanie stavebno-montážnych prác, najmä vyhlášku MPSVRSR č. 147/13 a vyhlášku ÚBPSR č.59/8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3. Skúšk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Pri skúškach rozvodov je potrebné postupovať podľa vyhlášky MPSVR č.508/09 a STN EN ISO 7396-1. Pred začatím skúšky zariadenia organizácia zabezpeč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ytýči a zreteľne označí bezpečnostné pásmo, nakoľko pri skúškach sú prekračované hodnoty pretlako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bezpečí, aby sa v priebehu skúšok nezdržiavali v bezpečnostnom pásme nepovolané osob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bezpečí, aby sa pracovníci poverení vykonávaním skúšky zdržiavali na bezpečnom miest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by meracie a ovládacie zariadenia, ktoré sa v priebehu skúšky používajú, boli uložené na bezpečnom miest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koná protipožiarne opatrenia v potrebnom rozsahu podľa všeobecných predpiso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7. Preberanie a odovzdáva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Zariadenie môže byť uvedené do prevádzky za podmienok uvedených v §12 a §13 vyhlášky MPSVRSR č.508/09 až po vykonaní úradnej skúšky a odbornej prehliadky a odbornej skúšky.</w:t>
      </w:r>
    </w:p>
    <w:p>
      <w:pPr>
        <w:pStyle w:val="Normal"/>
        <w:ind w:firstLine="720"/>
        <w:jc w:val="both"/>
        <w:rPr/>
      </w:pPr>
      <w:r>
        <w:rPr>
          <w:sz w:val="24"/>
        </w:rPr>
        <w:t>Po dokončení montáže sa vykoná odovzdanie rozvodov užívateľovi. Súčasťou preberania sú certifikáty o kladnom výsledku všetkých požadovaných skúšok, o ktorých sa vykoná zápis do knihy plynového zariadenia, ktorá obsah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právnenie organizácie k montáž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pisy osvedčení spájkovačo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svedčenia o použitých materiáloch, armatúrach, kontrolných a zabezpečovacích zariadenia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ávod na obsluhu potrubného syst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ávod na obsluhu klinického núdzového alarm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rámcové bezpečnostné predpis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nštrukcie o údržbe a jej frekvencii a zoznam odporúčaných náhradných dielo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lektrické schémy klinického núdzového alarm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pletnú dokumentáciu skutočného vyhotovenia rozvodo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Investor je povinný vykonať dôkladnú prehliadku a kontrolu vykonaných prác a predložených dokladov.</w:t>
      </w:r>
    </w:p>
    <w:p>
      <w:pPr>
        <w:pStyle w:val="Normal"/>
        <w:ind w:firstLine="720"/>
        <w:jc w:val="both"/>
        <w:rPr/>
      </w:pPr>
      <w:r>
        <w:rPr>
          <w:sz w:val="24"/>
        </w:rPr>
        <w:t>Odovzdanie stavby do užívania sa vykonáva za prítomnosti zástupcu investora, užívateľa (bezpečnostný a požiarny technik) a dodávateľa zariadenia.</w:t>
      </w:r>
    </w:p>
    <w:p>
      <w:pPr>
        <w:pStyle w:val="Normal"/>
        <w:ind w:firstLine="720"/>
        <w:jc w:val="both"/>
        <w:rPr/>
      </w:pPr>
      <w:r>
        <w:rPr>
          <w:sz w:val="24"/>
        </w:rPr>
        <w:t>Prevádzkovateľ je povinný prispôsobiť prevádzkové a bezpečnostné predpisy miestnym pomerom. Tento predpis obsahuje pracovné predpisy pre obsluhu, údržbu a dozor, pokyny pre prípad požiaru, úniku média, poruchy rozvodov a lehoty pre vykonávanie odborných prehliadok a skúšok, a inštruktáží o týchto predpisoch.</w:t>
      </w:r>
    </w:p>
    <w:p>
      <w:pPr>
        <w:pStyle w:val="Normal"/>
        <w:ind w:firstLine="720"/>
        <w:jc w:val="both"/>
        <w:rPr/>
      </w:pPr>
      <w:r>
        <w:rPr>
          <w:sz w:val="24"/>
        </w:rPr>
        <w:t>Spracované predpisy musia byť vyložené na prístupnom mieste. Rozvody plynov, ako i samotné jednotlivé rozvody, nesmú byť použité k iným účelom a pre iné plyny, iba pre ktoré sú určené projekt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8. Prevádzka, kontrola a údržba rozvodov pre medicinálne účel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Rozvod medicinálnych plynov, ako vyhradené technické zariadenie plynové, môže byť uvedené do trvalej prevádzky iba po vystavení správy o odbornej prehliadke a skúške, úradnej skúške a skúšobnej prevádzk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Zariadenia sú navrhnuté podľa STN EN ISO 7396-1, rizika obsahujúce v danom projekte sú uvedené a zohľadnené v STN EN ISO 7396-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Prevádzkovateľ je povinný v zmysle STN EN ISO 7396-1 a vyhlášky MPSVRSR č.508/09 zabezpečiť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by kontrolu a odborné prehliadky a skúšky boli vykonávané podľa platných predpisov, prípadne podľa návodov a pokynov výrobcu a dodávateľ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by montáž a opravy zariadení vykonávala iba oprávnená organizácia a obsluhu iba kvalifikovaný personá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ypracovať program údržby a jej frekvenciu podľa podkladov projektovej a dodávateľskej dokumentácie, návodov na obsluhu od výrobcu a na základe skúseností z prevádzky (pozornosť sa musí venovať činnosti systému a jeho komponentov, priepustnosti, opotrebovaniu systému, kontaminácii systému a preventívnej údržbe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 vykonanie odborných prehliadok a skúšok je potrebné vypracovať harmonogram prehliadok a skúšok podľa prevádzkových skúseností a technického stavu zariad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i poruche systému v prípade uzavretia systému sa uzavretie musí koordinovať s klinickým personálom v oddeleniach kde je porucha, všetky ventily a terminálne jednotky musia byť označené zákazom použív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k pri údržbe je nutné zasiahnuť do potrubného systému musia sa prijať opatrenia na zaistenie bezpečných pracovných podmienok, zníženie kontaminácie a vyčistenie systému aby sa zamedzilo kontaminácií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 skončení akejkoľvek opravy sa musia vykonať príslušné skúšk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bezpečiť, aby boli odporúčané náhradné diely dostupné a pripravené na použit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iesť predpísanú technickú dokumentáciu, evidenciu zariadení a uschovať doklady ustanovené právnymi predpismi alebo technickými normami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 prevádzke viesť prevádzkové záznamy a prevádzkovú knihu, kde sa zapisujú tlaky, spotreby, zistené nedostatky, výmena prvkov, odborné prehliadky, odborné skúšky, opravy a kontroly zariadenia, dokumentáciu je potrebné pravidelne obnovovať a raz za rok skontrolovať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Rozvody medicinálnych plynov môžu byť prevádzkované iba pod vedením zodpovedného personálu, ktorý musí byť vhodne vyškolený v oblasti používania plynov na medicinálne účely, ktorý je úplne oboznámený s rozmiestnením potrubia, armatúr a príslušenstv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šetci zamestnanci prichádzajúci do styku s medicinálnymi plynmi musia byť zaškolení, ako postupovať počas núdzového stavu. Za odbornú spôsobilosť zodpovedá organizácia, alebo útvar, ktorý funkciu obsadzuje. Nutné je vopred odhadnúť aktuálne ohrozenie a prijať konkrétne opatrenia na zlepšenie podniknutých krokov a výcviku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i prevádzke, kontrole a údržbe rozvodov medicinálnych plynov je vhodné postupovať podľa prílohy F a G normy STN EN ISO 7396-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ošice, máj 2019</w:t>
        <w:tab/>
        <w:tab/>
        <w:tab/>
        <w:tab/>
        <w:tab/>
        <w:tab/>
        <w:tab/>
        <w:t>Vypracoval: Ing. Michal Sluk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rPr/>
    </w:pPr>
    <w:r>
      <w:rPr>
        <w:sz w:val="24"/>
        <w:szCs w:val="24"/>
      </w:rPr>
      <w:t>Zmena  0</w:t>
      <w:tab/>
      <w:tab/>
      <w:t xml:space="preserve">1619.01.MPs 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/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zovChar">
    <w:name w:val="Názov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56:00Z</dcterms:created>
  <dc:creator>Sluk Michal</dc:creator>
  <dc:description/>
  <dc:language>en-US</dc:language>
  <cp:lastModifiedBy>Michal</cp:lastModifiedBy>
  <cp:lastPrinted>2019-06-06T13:56:00Z</cp:lastPrinted>
  <dcterms:modified xsi:type="dcterms:W3CDTF">2019-06-06T11:56:00Z</dcterms:modified>
  <cp:revision>2</cp:revision>
  <dc:subject/>
  <dc:title>Technická správa</dc:title>
</cp:coreProperties>
</file>