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b/>
          <w:sz w:val="24"/>
          <w:szCs w:val="24"/>
        </w:rPr>
        <w:t>Zoznam súradníc a nadmorských výšok bodov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úr.systém : S-JTSK                   Výš.systém : Bpv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=====================================================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 417729.19 1242363.21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 417716.09 1242363.22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 417715.74 1242363.22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 417715.72 1242362.55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 417720.87 1242359.02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 417719.49 1242358.85 36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 417718.80 1242356.83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 417720.20 1242354.47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 417722.56 1242356.30 36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 417723.21 1242358.84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 417726.75 1242356.88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 417729.14 1242361.25 36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 417731.68 1242360.72 36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 417733.62 1242362.48 36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 417736.25 1242360.18 36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 417736.43 1242365.54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 417736.02 1242357.97 36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 417732.34 1242358.06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 417726.71 1242355.07 36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 417721.97 1242351.29 36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 417725.43 1242345.96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 417726.75 1242344.59 36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 417728.20 1242347.71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 417731.48 1242347.67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 417732.28 1242341.61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 417737.92 1242342.09 36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 417747.87 1242341.07 36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 417735.58 1242335.55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 417724.23 1242333.47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 417715.59 1242333.05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 417690.90 1242335.62 36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 417671.65 1242340.83 369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 417674.48 1242339.47 36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 417690.48 1242342.43 36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 417701.92 1242345.38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 417705.31 1242343.01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 417712.07 1242343.56 36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 417715.19 1242347.73 36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 417715.27 1242349.36 36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 417712.98 1242352.22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 417708.02 1242353.96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 417702.23 1242351.58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 417701.24 1242347.13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 417707.44 1242348.58 36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 417694.15 1242349.23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 417691.28 1242349.20 36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 417688.99 1242348.07 36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 417650.67 1242356.52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 417687.69 1242345.61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 417687.63 1242354.97 369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 417676.89 1242350.49 369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 417670.16 1242351.00 36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 417668.38 1242353.05 37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 417668.58 1242361.51 37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 417668.92 1242365.81 37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 417668.94 1242368.05 37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 417675.92 1242367.72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 417675.84 1242365.28 36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 417673.36 1242365.39 368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 417676.80 1242361.21 36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 417678.03 1242361.58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 417672.99 1242358.29 36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 417694.34 1242359.57 36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 417668.39 1242367.79 370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 417663.40 1242367.99 37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 417662.94 1242368.26 37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 417662.94 1242351.60 37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 417662.53 1242350.02 37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 417660.28 1242349.03 37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 417657.99 1242349.05 37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 417659.53 1242345.19 369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 417662.61 1242342.79 36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 417661.40 1242340.55 36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 417665.70 1242338.00 36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 417668.03 1242371.51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 417668.26 1242377.63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 417665.51 1242467.06 37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 417665.61 1242470.60 37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 417666.19 1242338.48 36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 417666.33 1242338.95 36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 417666.54 1242338.95 369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 417666.02 1242341.09 36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 417665.87 1242341.47 369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 417654.09 1242361.81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 417657.92 1242360.65 37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 417654.34 1242368.61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 417658.58 1242371.19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 417654.75 1242370.84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 417662.84 1242371.03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 417667.16 1242378.45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 417663.15 1242378.60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 417658.98 1242378.76 37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 417656.52 1242379.38 37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 417654.97 1242378.59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 417654.99 1242379.26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 417652.73 1242379.33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 417655.74 1242379.75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 417661.45 1242384.15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 417661.72 1242384.15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 417662.91 1242388.86 37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 417662.53 1242388.91 37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 417668.05 1242388.32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 417668.50 1242388.23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 417668.73 1242383.88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 417668.90 1242383.85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 417676.62 1242382.51 37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 417676.65 1242382.98 37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 417679.62 1242388.45 37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 417693.41 1242388.43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 417699.50 1242387.86 37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 417701.28 1242386.71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 417701.07 1242381.64 37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 417702.96 1242382.33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 417703.00 1242384.26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 417703.22 1242386.21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 417708.36 1242385.87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 417708.26 1242383.95 372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 417711.63 1242385.63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 417711.69 1242381.86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 417716.93 1242381.58 37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 417717.41 1242390.46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 417718.95 1242389.63 37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 417717.32 1242383.65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 417704.59 1242397.33 37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 417696.86 1242391.10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 417696.29 1242391.63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 417694.23 1242393.24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 417693.90 1242393.35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 417668.88 1242392.39 37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 417670.73 1242392.88 37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 417664.13 1242403.06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 417662.72 1242403.76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 417661.79 1242405.28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 417663.12 1242406.75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 417664.63 1242407.53 37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 417657.18 1242399.64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 417666.09 1242421.82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 417664.53 1242433.74 37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 417724.16 1242380.74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 417724.28 1242383.15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 417674.71 1242380.02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 417701.27 1242392.93 37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 417701.00 1242393.59 37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 417704.32 1242393.38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 417703.62 1242407.79 37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 417704.77 1242419.77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 417701.93 1242419.16 37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 417705.09 1242426.61 37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 417702.18 1242427.41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 417701.24 1242427.86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 417697.95 1242421.43 37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 417697.69 1242420.81 37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 417698.21 1242427.57 37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 417697.87 1242428.81 37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 417705.65 1242435.27 37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 417706.16 1242438.18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 417702.55 1242438.23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 417705.37 1242448.91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 417705.56 1242451.59 37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 417704.01 1242451.81 37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 417703.06 1242451.53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 417704.83 1242472.88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 417703.70 1242472.96 37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 417699.48 1242464.11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 417699.13 1242463.33 37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 417672.06 1242465.43 373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 417672.81 1242464.48 37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 417666.04 1242461.45 373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 417666.53 1242433.74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 417660.28 1242436.72 37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 417664.24 1242421.74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 417659.93 1242418.92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 417673.03 1242423.07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 417672.46 1242423.90 37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 417676.82 1242423.86 37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 417677.80 1242423.50 372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 417677.47 1242418.91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 417673.34 1242431.06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 417672.49 1242430.32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 417678.50 1242429.55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 417679.02 1242434.04 37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 417675.22 1242438.55 37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 417678.24 1242437.43 373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 417687.85 1242438.60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 417683.47 1242452.25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 417693.81 1242432.56 37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 417693.32 1242428.08 37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 417692.73 1242421.98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 417692.17 1242417.35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 417677.47 1242416.32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 417681.39 1242404.32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 417704.19 1242414.87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 417685.59 1242425.70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 417705.45 1242419.74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 417705.42 1242419.00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 417705.72 1242426.59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 417705.74 1242427.25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 417702.90 1242381.16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 417741.69 1242350.20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 417720.74 1242363.57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 417720.69 1242362.34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 417716.12 1242363.76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 417676.11 1242371.15 37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 417676.38 1242377.26 37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 417654.78 1242371.54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 417654.40 1242370.85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 417654.42 1242371.56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 417654.68 1242378.59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 417655.70 1242378.56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 417716.91 1242381.11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 417671.03 1242370.63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 417676.40 1242377.76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 417675.46 1242370.22 37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 417675.09 1242370.24 37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 417675.12 1242370.87 37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 417675.49 1242370.85 37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 417666.83 1242370.83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3 417671.35 1242378.23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 417711.13 1242385.66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 417673.03 1242361.07 36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 417668.57 1242361.30 37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 417668.90 1242365.62 37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 417673.37 1242365.58 36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 417676.43 1242378.39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 417674.90 1242378.46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 417674.96 1242380.15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 417668.75 1242384.24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 417748.85 1242370.68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 417655.77 1242380.09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 417668.87 1242386.26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 417661.75 1242384.70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 417730.05 1242380.43 36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 417730.47 1242382.48 36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 417731.61 1242381.68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 417732.14 1242379.92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 417729.96 1242378.55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 417734.38 1242377.83 36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 417736.74 1242382.90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 417739.90 1242382.79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 417737.31 1242379.24 36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 417739.66 1242381.76 36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 417741.44 1242386.10 36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 417741.69 1242392.09 369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 417740.08 1242394.15 36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 417738.34 1242396.38 36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 417740.15 1242398.69 37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 417741.82 1242400.39 37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 417738.24 1242400.33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 417735.82 1242400.31 37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 417736.48 1242402.41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 417739.91 1242403.19 37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 417738.80 1242426.72 37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 417736.73 1242406.99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 417742.39 1242405.94 37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 417747.40 1242398.61 36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 417743.58 1242389.48 36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 417745.61 1242384.22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 417745.53 1242382.35 36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 417743.52 1242381.49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 417747.81 1242384.13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 417747.67 1242380.79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 417739.60 1242377.89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 417739.29 1242365.10 36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 417738.53 1242360.99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 417741.47 1242360.95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 417742.97 1242360.46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 417745.88 1242360.71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 417745.48 1242360.30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 417745.38 1242356.91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 417742.92 1242356.18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 417741.93 1242358.55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 417738.84 1242358.55 36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 417733.62 1242367.09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 417739.65 1242354.80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 417737.16 1242351.06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 417748.44 1242356.99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 417752.27 1242354.69 36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 417753.64 1242356.35 36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 417747.28 1242359.74 36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 417747.40 1242361.37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 417748.08 1242350.44 36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 417755.67 1242358.45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 417757.97 1242361.01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 417759.24 1242378.34 36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 417760.35 1242378.39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 417759.19 1242380.33 36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2 417749.25 1242386.61 36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 417759.72 1242396.60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 417761.30 1242402.65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 417763.22 1242401.98 36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 417764.85 1242401.59 36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 417761.04 1242394.82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 417762.18 1242394.67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 417762.16 1242393.15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 417760.93 1242392.94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 417762.10 1242389.81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 417755.24 1242376.73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 417755.03 1242372.04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 417753.94 1242372.28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 417751.34 1242376.49 36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 417746.28 1242376.39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 417743.33 1242377.28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 417746.24 1242374.77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 417743.81 1242374.17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 417742.87 1242370.30 36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 417742.66 1242365.21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 417744.77 1242367.68 36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 417750.05 1242364.91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 417752.29 1242367.07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 417754.43 1242368.14 36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 417754.66 1242364.88 36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 417753.86 1242352.83 366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 417755.35 1242354.29 365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 417758.37 1242357.07 36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 417745.23 1242345.85 366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 417762.33 1242353.88 36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 417718.71 1242396.86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 417759.87 1242403.42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 417759.79 1242401.14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 417727.70 1242399.14 37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 417724.88 1242402.34 371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 417726.40 1242404.01 37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 417728.67 1242406.49 37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 417726.70 1242411.25 37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 417730.65 1242411.93 37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 417726.84 1242412.44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 417731.21 1242426.75 37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 417728.01 1242426.85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 417730.09 1242430.76 37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 417727.95 1242437.80 37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 417728.77 1242437.95 37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 417720.74 1242448.83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 417718.69 1242447.76 37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 417720.78 1242437.64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 417722.41 1242450.59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 417728.74 1242444.89 37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 417736.07 1242435.14 37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 417736.09 1242433.20 37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 417737.45 1242431.61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 417740.98 1242431.53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 417742.42 1242430.53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 417741.80 1242428.48 37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 417740.53 1242425.87 37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 417743.49 1242432.80 36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 417743.40 1242427.68 36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 417744.06 1242426.00 369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 417744.63 1242426.65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 417741.97 1242415.68 37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 417745.87 1242415.45 370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 417746.54 1242413.91 37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 417741.94 1242413.33 37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 417741.98 1242411.29 37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 417744.07 1242408.48 37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 417753.83 1242395.36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 417747.72 1242404.98 36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 417743.94 1242406.71 37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 417747.84 1242409.48 36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 417741.18 1242409.11 37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 417741.27 1242409.86 37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 417739.18 1242413.53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 417739.99 1242414.00 370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 417740.57 1242416.68 370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 417738.09 1242413.69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 417737.93 1242411.93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 417730.99 1242399.32 37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 417734.91 1242413.77 37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 417735.30 1242426.88 37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 417749.20 1242423.72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 417750.93 1242423.59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 417751.18 1242417.64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 417752.19 1242418.57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 417760.40 1242409.55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 417761.12 1242411.02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 417731.88 1242398.52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 417662.20 1242383.59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 417661.69 1242383.62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 417663.82 1242386.56 37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 417662.39 1242386.65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 417661.88 1242386.68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 417743.59 1242382.43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 417725.45 1242412.50 37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 417675.77 1242377.79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 417675.40 1242377.81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 417675.42 1242378.44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 417675.80 1242378.42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 417674.63 1242377.82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 417708.15 1242382.05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 417711.79 1242383.80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 417712.12 1242393.23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 417708.81 1242393.36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 417711.66 1242394.34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 417709.35 1242394.43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 417712.25 1242397.08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 417708.94 1242397.19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 417720.82 1242438.16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 417718.74 1242440.63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 417710.92 1242447.24 37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 417710.97 1242448.43 37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 417711.10 1242451.40 37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 417715.08 1242447.06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 417715.17 1242448.23 37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 417741.41 1242384.38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 417739.93 1242384.44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 417738.42 1242384.50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 417738.30 1242394.18 36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 417740.11 1242396.35 36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 417735.81 1242398.62 37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 417734.79 1242380.61 36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 417746.70 1242381.37 36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 417746.81 1242384.18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 417690.52 1242356.75 36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 417693.91 1242360.31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 417694.61 1242360.77 368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 417673.04 1242361.28 36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 417666.72 1242383.30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 417663.63 1242383.50 37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 417667.04 1242388.35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 417663.98 1242388.53 37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 417715.12 1242447.57 37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 417714.72 1242437.86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 417710.63 1242438.02 37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 417714.86 1242441.73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 417710.77 1242441.88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 417677.86 1242431.78 37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 417719.79 1242418.11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 417687.38 1242463.03 37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 417759.21 1242401.16 36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 417759.30 1242403.45 36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 417660.92 1242356.71 37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 417664.10 1242416.86 37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 417714.25 1242437.88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 417711.12 1242438.00 37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 417714.38 1242441.75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 417711.27 1242441.86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 417711.26 1242441.49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 417714.37 1242441.37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 417720.29 1242449.17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 417718.60 1242448.28 37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 417714.58 1242447.08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 417715.16 1242448.09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 417714.62 1242448.26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 417711.46 1242447.22 37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 417711.51 1242448.41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 417711.53 1242448.90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 417710.99 1242448.95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 417705.41 1242449.42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 417717.04 1242383.66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 417716.82 1242383.67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 417716.91 1242390.70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 417727.37 1242399.53 37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 417709.31 1242393.34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 417711.63 1242393.25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 417709.44 1242397.17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 417711.75 1242397.09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 417711.54 1242383.81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 417711.03 1242383.79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 417708.76 1242383.92 372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 417708.86 1242385.83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 417668.69 1242383.18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 417668.19 1242383.21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 417668.38 1242386.29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 417666.91 1242386.38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 417632.56 1242362.52 37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 417647.33 1242343.36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 417640.44 1242339.73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 417643.99 1242346.08 37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 417637.17 1242342.83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 417636.49 1242339.64 37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 417639.08 1242344.58 37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 417632.44 1242343.45 37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 417636.16 1242345.87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 417628.30 1242344.97 37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 417622.86 1242350.51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 417614.56 1242352.87 37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 417617.17 1242356.05 37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 417605.52 1242360.62 37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 417599.37 1242361.97 376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 417597.49 1242362.06 37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 417601.45 1242355.00 37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 417599.47 1242346.57 37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 417598.60 1242345.55 37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 417601.52 1242345.20 376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 417600.63 1242352.95 37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 417602.28 1242347.69 376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 417604.28 1242343.89 37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 417600.47 1242337.11 37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1 417613.80 1242328.75 37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2 417596.66 1242338.72 37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3 417620.60 1242331.46 37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4 417619.88 1242343.90 373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8 417588.54 1242348.84 37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09 417590.32 1242346.21 37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0 417591.56 1242350.87 37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1 417573.70 1242358.94 38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2 417591.22 1242352.75 37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3 417662.38 1242338.94 36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4 417660.22 1242339.32 36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5 417660.73 1242341.78 36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6 417659.39 1242343.32 370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7 417654.44 1242344.79 37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8 417656.33 1242340.06 37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19 417647.48 1242341.39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0 417644.01 1242348.28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1 417634.19 1242350.90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2 417627.95 1242355.27 37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3 417626.93 1242352.37 37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4 417625.23 1242358.41 37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5 417624.24 1242362.97 37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6 417617.10 1242361.49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7 417611.16 1242366.11 37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8 417604.03 1242370.65 37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29 417611.13 1242369.18 373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0 417611.90 1242367.85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1 417611.96 1242370.29 37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2 417611.13 1242370.28 37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3 417612.15 1242372.23 37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4 417612.20 1242372.87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5 417612.44 1242379.80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6 417612.05 1242379.81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7 417612.42 1242383.70 37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8 417615.02 1242384.40 37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39 417616.08 1242372.32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0 417620.15 1242372.16 37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1 417624.46 1242372.05 37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2 417624.57 1242370.43 37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3 417639.70 1242354.07 37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4 417635.29 1242356.24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5 417635.87 1242357.60 37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6 417636.56 1242359.01 37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7 417632.71 1242360.57 37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8 417632.72 1242361.66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49 417630.52 1242360.79 37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0 417629.66 1242360.69 37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1 417630.79 1242362.41 37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2 417628.75 1242371.92 37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3 417628.57 1242375.92 370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4 417616.43 1242379.99 371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5 417624.73 1242379.65 37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6 417625.00 1242383.34 37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7 417625.17 1242383.80 37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8 417624.89 1242384.75 37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59 417623.27 1242388.43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0 417624.83 1242396.83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1 417617.98 1242394.07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2 417615.23 1242391.32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3 417610.80 1242386.58 37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4 417611.39 1242388.50 37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5 417613.69 1242397.73 37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6 417611.88 1242401.48 37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7 417610.88 1242402.20 374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8 417612.05 1242408.81 374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69 417611.37 1242408.69 37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0 417610.48 1242408.71 37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1 417614.47 1242405.69 374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2 417615.23 1242401.43 373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3 417614.96 1242401.16 37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4 417615.41 1242399.99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5 417621.06 1242399.40 373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6 417621.22 1242397.71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7 417629.22 1242388.45 37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8 417631.36 1242397.78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79 417632.50 1242392.56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0 417630.00 1242385.64 37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1 417630.72 1242382.11 37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2 417632.03 1242384.54 37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3 417630.86 1242381.26 37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4 417632.86 1242379.83 37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5 417632.83 1242379.13 37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6 417632.21 1242375.14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7 417632.41 1242374.43 37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8 417632.54 1242372.27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89 417629.02 1242379.57 37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0 417585.20 1242379.75 37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1 417637.82 1242480.19 376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2 417628.91 1242478.63 376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3 417625.65 1242452.60 375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4 417629.18 1242435.05 374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5 417627.18 1242435.90 37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6 417630.12 1242437.38 374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7 417629.22 1242442.41 375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8 417597.41 1242334.36 37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599 417564.28 1242341.86 38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 417568.79 1242345.86 38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 417615.23 1242401.86 37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 417616.99 1242401.86 37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 417617.09 1242408.65 37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 417617.84 1242409.37 37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 417610.86 1242401.41 37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 417610.27 1242402.22 374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 417608.84 1242571.14 38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 417614.99 1242573.50 38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 417618.24 1242596.00 38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 417624.75 1242595.78 38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 417633.68 1242595.62 38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 417631.70 1242591.58 38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 417642.86 1242585.88 38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 417643.22 1242594.35 38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 417663.57 1242555.01 37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 417643.83 1242560.02 38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 417644.19 1242560.58 38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 417646.17 1242558.52 38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 417648.87 1242556.14 38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 417650.99 1242551.49 38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 417650.70 1242535.56 37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 417645.95 1242523.16 37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 417650.23 1242533.37 379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 417620.51 1242542.88 38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 417633.10 1242536.29 38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 417628.66 1242534.67 38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 417626.99 1242535.16 38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 417612.79 1242535.20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 417612.83 1242534.12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 417611.60 1242533.77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 417611.26 1242534.06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 417622.00 1242534.60 37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 417610.04 1242532.13 38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 417613.20 1242532.12 38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 417613.26 1242516.07 38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 417613.07 1242522.37 38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 417611.15 1242522.29 38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 417618.74 1242522.61 37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 417624.64 1242522.86 37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 417629.11 1242523.05 37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 417710.99 1242500.74 37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 417620.45 1242391.90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 417620.52 1242392.20 37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 417617.41 1242401.42 373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 417617.71 1242401.01 37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 417617.53 1242409.09 37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 417612.07 1242409.26 37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 417612.00 1242409.55 37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 417614.46 1242414.13 37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 417629.64 1242395.29 37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 417633.22 1242379.96 37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 417633.14 1242380.85 37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 417635.12 1242379.91 371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 417634.01 1242396.38 37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 417635.68 1242398.18 37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 417633.46 1242398.28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 417634.14 1242399.35 37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 417636.07 1242429.58 37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 417630.56 1242410.24 373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 417624.07 1242401.87 372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 417625.10 1242403.52 37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 417625.53 1242405.50 37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 417622.16 1242418.01 37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 417630.19 1242415.31 373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 417628.04 1242415.96 37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 417631.84 1242419.02 37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 417632.59 1242419.89 37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 417632.72 1242423.27 374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 417631.99 1242423.92 37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 417633.96 1242419.75 37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 417634.33 1242419.83 37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 417636.38 1242419.78 37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 417636.47 1242423.18 37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 417634.28 1242423.22 37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 417634.59 1242423.21 37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 417634.63 1242423.59 37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 417634.64 1242423.80 37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 417633.32 1242424.54 37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 417631.68 1242433.80 37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 417632.31 1242433.45 37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 417632.94 1242434.26 37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 417634.25 1242434.52 37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 417634.88 1242434.22 37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 417634.95 1242433.95 37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 417636.86 1242437.69 37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 417634.15 1242437.77 37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 417632.86 1242438.08 37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 417632.48 1242439.07 37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 417633.93 1242438.00 374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 417636.18 1242438.18 37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 417632.23 1242442.41 37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 417632.93 1242443.54 37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 417612.62 1242432.91 37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 417620.66 1242426.80 374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 417614.93 1242428.66 37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 417612.83 1242435.46 37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 417613.11 1242445.87 37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 417612.53 1242445.37 375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 417615.02 1242442.71 375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 417626.20 1242428.52 37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 417624.93 1242428.65 374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 417623.81 1242431.28 37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 417621.52 1242432.69 37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 417621.19 1242435.08 37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 417623.65 1242435.65 37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 417625.23 1242438.24 37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 417626.62 1242439.06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 417626.49 1242442.13 375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 417625.54 1242444.82 375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 417625.08 1242434.05 37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 417625.10 1242433.54 37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 417625.38 1242434.06 37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 417631.62 1242458.92 37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 417632.71 1242460.64 37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 417633.18 1242457.89 37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 417634.21 1242459.86 37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 417636.85 1242459.13 37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 417623.97 1242450.69 37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5 417613.11 1242452.02 37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6 417606.59 1242451.81 37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7 417605.33 1242450.20 37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 417603.05 1242447.53 37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 417600.89 1242449.34 37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 417596.95 1242446.15 376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 417591.73 1242446.30 37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 417591.68 1242446.82 37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 417584.52 1242449.29 38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 417582.43 1242449.37 38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 417578.36 1242449.90 38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 417594.69 1242453.38 37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 417590.31 1242446.05 380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 417587.21 1242446.18 38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 417622.64 1242446.71 37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 417624.38 1242445.95 37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 417622.34 1242444.84 37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 417621.86 1242445.14 37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 417621.08 1242445.39 37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 417620.44 1242443.54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 417617.93 1242447.15 37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 417599.08 1242464.43 374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 417599.61 1242456.87 37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 417602.75 1242457.09 37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 417603.58 1242456.29 37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 417602.26 1242464.65 374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 417602.22 1242468.41 37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 417602.25 1242469.02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 417601.33 1242471.39 37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 417604.12 1242470.31 37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 417605.64 1242470.56 37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 417600.16 1242470.21 376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 417600.46 1242471.98 376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 417598.75 1242472.24 376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 417599.88 1242470.67 376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 417595.02 1242476.85 37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 417600.89 1242474.18 37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 417600.09 1242474.12 37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 417600.79 1242477.18 375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 417600.30 1242476.46 37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 417600.38 1242475.61 375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 417600.42 1242474.73 37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 417576.24 1242445.17 38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 417591.40 1242465.56 37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 417610.56 1242384.96 37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 417609.99 1242384.94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 417608.14 1242386.17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 417608.12 1242383.84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 417605.39 1242386.20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 417607.42 1242385.22 37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 417604.43 1242383.58 37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 417603.70 1242376.41 37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 417598.99 1242376.18 37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 417600.79 1242376.18 375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 417597.15 1242375.84 37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 417598.30 1242379.68 37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 417598.55 1242388.16 37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6 417600.56 1242388.11 375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7 417600.53 1242386.86 37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 417620.43 1242379.80 37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 417629.82 1242518.50 37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 417628.41 1242518.43 37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 417629.74 1242519.91 37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 417628.34 1242519.84 37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 417626.50 1242520.81 37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5 417625.23 1242520.74 37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6 417625.16 1242522.12 37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7 417626.43 1242522.19 37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8 417703.26 1242473.17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9 417703.33 1242475.63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0 417704.64 1242475.61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1 417706.15 1242475.58 37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2 417706.62 1242478.70 37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3 417709.63 1242499.56 37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4 417704.34 1242483.71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5 417704.20 1242487.05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6 417707.58 1242502.00 37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7 417633.04 1242375.11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8 417633.19 1242379.12 37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9 417640.12 1242355.51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0 417590.87 1242346.85 37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1 417588.42 1242347.84 37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 417577.39 1242359.29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 417574.62 1242366.45 38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 417575.48 1242368.32 38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 417580.13 1242385.17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 417632.90 1242371.48 37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 417632.93 1242372.26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 417632.98 1242373.58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 417633.21 1242379.82 37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 417614.94 1242388.30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 417615.84 1242383.60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 417614.19 1242383.65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 417614.23 1242385.04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 417615.89 1242384.98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 417611.81 1242372.88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 417612.03 1242372.24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 417612.46 1242380.47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 417612.27 1242380.47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 417610.52 1242383.76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 417609.95 1242383.78 37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 417609.94 1242383.41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 417604.55 1242369.38 37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 417604.59 1242370.62 37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 417593.15 1242379.85 37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 417624.90 1242470.73 372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 417818.28 1242446.08 35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 417663.41 1242443.64 37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 417664.09 1242461.04 373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 417706.30 1242469.96 37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 417665.49 1242467.41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 417697.85 1242470.49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 417696.69 1242474.29 37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4 417696.42 1242474.38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 417705.96 1242469.97 37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 417703.25 1242472.97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 417704.55 1242473.09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 417706.06 1242472.99 37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 417706.15 1242475.82 37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 417703.33 1242475.87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 417703.37 1242476.72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 417703.83 1242476.90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 417705.09 1242476.65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 417706.25 1242478.71 37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 417707.34 1242497.21 37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 417705.86 1242497.94 371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 417707.75 1242497.59 37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 417710.90 1242497.70 37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9 417707.86 1242500.84 37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 417707.57 1242501.72 37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3 417704.73 1242497.97 37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4 417698.44 1242496.72 37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 417698.77 1242496.60 37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 417700.11 1242496.28 37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 417702.80 1242493.40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 417687.92 1242493.44 37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 417700.23 1242487.24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 417702.40 1242484.22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 417704.04 1242483.72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 417700.10 1242482.57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 417686.54 1242484.39 37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 417697.56 1242479.36 37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 417697.19 1242468.26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6 417667.83 1242476.66 37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7 417672.45 1242479.99 37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8 417672.61 1242483.65 37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 417670.49 1242481.88 37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 417670.88 1242487.18 37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1 417670.99 1242492.78 37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 417672.88 1242492.51 37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 417670.36 1242494.42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 417669.77 1242486.85 37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 417666.42 1242486.83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 417666.27 1242499.16 374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 417666.78 1242499.12 37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 417670.18 1242499.03 37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 417673.96 1242497.03 37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 417659.53 1242499.30 37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1 417659.62 1242502.80 37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2 417664.11 1242502.71 37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3 417664.12 1242503.30 37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 417673.04 1242503.03 37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 417673.77 1242503.00 374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 417673.17 1242508.66 37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 417678.81 1242508.67 37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 417674.53 1242505.65 37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 417680.10 1242505.30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 417687.54 1242508.67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 417697.74 1242503.86 371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 417702.17 1242502.98 37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 417702.98 1242502.23 37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 417702.93 1242502.10 37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 417702.38 1242509.29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 417695.71 1242514.29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 417691.43 1242513.58 37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 417682.28 1242513.76 37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 417686.19 1242518.59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 417689.20 1242517.90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 417691.05 1242526.11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2 417688.03 1242526.69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3 417675.38 1242527.22 374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4 417673.16 1242527.42 37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 417673.05 1242520.09 37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 417683.03 1242518.06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 417666.15 1242509.79 37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 417664.24 1242508.62 37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 417656.14 1242510.79 375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 417666.55 1242516.72 37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 417661.40 1242519.01 37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 417660.27 1242523.97 37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 417668.93 1242536.10 37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 417667.92 1242523.99 37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 417665.58 1242528.27 376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 417632.46 1242535.55 381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 417647.47 1242526.00 37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 417648.89 1242528.76 37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 417647.69 1242525.40 37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 417648.30 1242525.04 37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 417647.05 1242522.57 37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 417646.45 1242522.89 378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 417646.74 1242523.26 37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 417646.17 1242523.68 37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 417652.95 1242516.43 37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 417658.93 1242527.89 37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 417650.49 1242519.18 37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 417654.58 1242527.27 379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 417651.01 1242533.33 37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0 417637.67 1242547.08 38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1 417637.45 1242547.09 38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 417640.82 1242532.77 38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3 417633.04 1242525.70 38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4 417633.14 1242523.02 37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5 417633.85 1242522.54 37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 417632.36 1242522.49 37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 417630.29 1242522.39 37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8 417629.12 1242522.87 37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 417629.04 1242519.19 37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 417625.77 1242521.32 37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 417624.65 1242522.61 37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 417618.75 1242522.36 37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 417613.67 1242522.40 38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 417613.11 1242521.50 37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 417629.12 1242504.80 37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 417627.65 1242503.65 37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7 417628.31 1242503.68 37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8 417633.95 1242508.30 37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 417633.80 1242508.90 37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 417636.67 1242505.15 377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 417636.66 1242509.10 37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 417638.57 1242510.48 37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 417634.09 1242513.45 37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 417635.98 1242514.61 379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 417639.56 1242515.97 37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 417632.85 1242503.61 37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 417634.27 1242502.63 37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 417634.88 1242500.34 37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 417633.71 1242494.03 37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 417632.63 1242493.35 37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 417628.64 1242493.10 37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 417629.39 1242479.15 375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 417629.13 1242478.65 37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 417629.40 1242475.00 37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 417628.75 1242474.91 37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 417628.51 1242472.54 375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 417626.84 1242471.36 37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 417626.56 1242462.84 37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 417626.72 1242459.35 37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 417626.85 1242456.62 37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 417633.34 1242462.59 37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 417631.78 1242462.89 37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 417636.99 1242470.22 37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 417635.06 1242479.03 376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 417636.53 1242480.19 375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 417634.80 1242481.61 376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 417636.40 1242481.51 37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 417637.57 1242485.87 376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 417637.93 1242486.79 37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 417637.70 1242487.85 37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 417638.76 1242490.92 37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 417637.61 1242492.36 37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 417637.70 1242491.07 37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 417639.11 1242490.66 37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 417638.67 1242485.05 375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 417640.58 1242485.01 37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7 417640.60 1242486.73 376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8 417641.95 1242486.54 37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9 417646.69 1242484.78 37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 417646.71 1242485.88 37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 417646.90 1242491.62 375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 417646.97 1242493.29 37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 417648.72 1242493.15 37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 417647.98 1242492.85 37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 417642.72 1242493.10 37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 417646.91 1242497.71 37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 417650.74 1242497.07 37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 417655.23 1242492.95 37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 417652.63 1242501.02 37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 417649.38 1242503.18 37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 417649.39 1242503.70 37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 417648.52 1242503.65 37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 417649.46 1242509.09 37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 417648.55 1242508.55 37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 417645.82 1242508.58 378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 417645.81 1242509.07 37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 417645.25 1242508.70 37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 417645.85 1242503.62 37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 417643.85 1242501.82 37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 417643.81 1242501.22 37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 417585.16 1242379.20 37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 417586.22 1242359.12 37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 417584.98 1242357.99 37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 417584.63 1242361.99 38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 417583.60 1242365.57 38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 417583.00 1242364.96 38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 417581.75 1242361.48 38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 417578.06 1242359.71 38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 417575.44 1242366.51 38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 417574.67 1242368.34 38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 417579.23 1242368.00 38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 417580.08 1242371.35 38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 417575.65 1242375.31 38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 417571.15 1242375.31 38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 417570.99 1242397.11 38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6 417574.33 1242397.86 38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7 417574.41 1242407.46 38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8 417576.80 1242407.47 38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9 417573.75 1242405.75 38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0 417580.86 1242405.75 38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1 417580.23 1242387.16 38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2 417580.95 1242385.15 38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3 417583.97 1242382.19 37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4 417585.88 1242402.64 37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5 417585.86 1242402.84 37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6 417584.80 1242408.22 38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7 417585.29 1242409.26 38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8 417586.08 1242409.34 380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49 417585.95 1242406.15 379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 417586.41 1242404.48 38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 417588.98 1242402.74 37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2 417591.95 1242402.13 37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3 417591.61 1242405.86 37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4 417590.53 1242409.36 37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5 417589.01 1242409.42 378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6 417589.88 1242431.04 378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7 417590.41 1242434.23 37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8 417589.78 1242431.39 38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9 417587.01 1242431.47 38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0 417584.19 1242434.84 38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1 417583.73 1242434.27 38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2 417585.17 1242435.44 38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3 417587.49 1242445.86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4 417590.24 1242445.45 38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5 417589.91 1242445.77 38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6 417583.38 1242421.62 38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7 417581.55 1242424.22 38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8 417577.83 1242431.50 38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69 417572.77 1242435.98 38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0 417578.34 1242446.01 38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1 417573.14 1242446.94 38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2 417562.19 1242446.60 383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3 417542.81 1242477.53 38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4 417546.66 1242499.51 39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5 417537.54 1242503.19 39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6 417561.17 1242452.02 38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7 417554.15 1242459.85 38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8 417563.39 1242455.14 38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79 417558.96 1242470.67 38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0 417555.31 1242472.66 38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1 417561.04 1242478.01 38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2 417568.09 1242478.83 38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3 417578.91 1242468.17 38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4 417579.18 1242473.10 38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5 417574.09 1242491.54 384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6 417583.21 1242475.03 38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7 417588.43 1242475.54 37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8 417588.19 1242486.49 381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89 417590.75 1242490.39 38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0 417590.50 1242490.11 38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1 417594.38 1242490.65 37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4 417603.10 1242502.52 37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5 417590.14 1242505.06 381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6 417593.93 1242505.22 38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7 417596.37 1242506.68 38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8 417596.21 1242510.21 38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9 417595.76 1242510.21 38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 417592.73 1242511.57 38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 417596.15 1242511.19 38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 417601.60 1242511.51 38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 417601.86 1242507.00 37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 417613.40 1242507.07 37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 417615.45 1242507.22 37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 417615.47 1242510.57 37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 417615.31 1242510.56 37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 417613.15 1242510.43 37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9 417612.99 1242510.42 37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0 417616.39 1242511.81 37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1 417616.13 1242513.83 37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2 417607.88 1242509.21 379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3 417613.23 1242516.58 38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4 417611.01 1242516.13 38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5 417611.49 1242516.48 38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6 417584.41 1242506.10 38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7 417580.53 1242506.70 385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8 417583.38 1242516.32 38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19 417587.55 1242515.67 38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0 417566.00 1242523.82 38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1 417566.03 1242524.02 38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2 417560.22 1242526.13 39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3 417558.23 1242526.96 39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4 417565.37 1242525.93 38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5 417569.98 1242528.83 39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6 417549.21 1242530.67 39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7 417589.83 1242529.75 38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8 417593.56 1242528.07 38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29 417600.16 1242551.15 38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0 417596.90 1242549.66 38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1 417618.36 1242597.33 38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2 417609.92 1242573.87 38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3 417560.25 1242526.33 38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4 417558.09 1242529.73 38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5 417557.49 1242528.67 38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6 417564.13 1242530.37 38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7 417573.30 1242535.69 38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8 417587.15 1242544.76 390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39 417586.32 1242546.16 38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0 417589.37 1242547.56 38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1 417586.70 1242542.09 39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2 417593.45 1242541.09 38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3 417598.90 1242554.61 38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4 417597.05 1242555.19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5 417595.30 1242554.39 38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6 417592.69 1242554.06 38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7 417597.66 1242561.50 38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8 417597.35 1242561.81 38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49 417597.17 1242562.13 38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0 417598.61 1242563.03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1 417594.66 1242559.71 38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2 417594.09 1242560.28 38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3 417557.47 1242529.86 39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4 417558.87 1242531.97 38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5 417555.66 1242530.52 39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6 417555.42 1242531.05 39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7 417554.83 1242528.36 39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8 417554.07 1242528.75 39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59 417555.14 1242531.29 39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0 417602.27 1242542.48 387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1 417606.61 1242554.43 38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2 417612.20 1242560.64 38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3 417608.41 1242570.23 38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4 417609.06 1242571.05 38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5 417610.12 1242573.73 38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6 417608.00 1242570.84 38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7 417609.15 1242572.88 386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8 417608.98 1242572.81 386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69 417608.71 1242572.80 38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0 417607.61 1242573.65 38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1 417606.56 1242571.75 38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2 417607.24 1242575.59 38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3 417608.45 1242576.21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4 417604.79 1242580.19 38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5 417604.92 1242579.74 38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6 417605.42 1242579.83 38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7 417612.03 1242568.19 38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8 417612.48 1242567.95 38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79 417614.53 1242573.71 38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0 417614.08 1242570.78 38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1 417608.72 1242585.19 38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2 417606.48 1242590.74 38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3 417617.53 1242580.06 386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4 417607.98 1242595.45 38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5 417614.31 1242595.70 38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6 417621.60 1242587.40 38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7 417650.17 1242535.54 37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8 417651.47 1242535.47 37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89 417651.23 1242535.44 379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0 417644.83 1242524.97 380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1 417647.68 1242549.04 38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2 417657.61 1242539.97 379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3 417658.02 1242551.31 38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4 417651.76 1242551.44 38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5 417651.27 1242551.61 380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6 417649.45 1242556.51 38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7 417646.61 1242559.02 38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8 417644.14 1242560.33 38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99 417648.54 1242561.84 38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0 417649.91 1242562.58 38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1 417656.56 1242560.69 38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2 417659.69 1242558.87 38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3 417664.76 1242557.12 37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4 417665.18 1242554.86 37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5 417665.45 1242557.83 37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6 417663.84 1242557.95 37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7 417639.44 1242558.77 38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8 417632.40 1242560.33 38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09 417619.36 1242566.28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0 417623.02 1242567.99 38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1 417621.61 1242572.26 386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2 417620.89 1242575.00 38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3 417623.60 1242578.12 38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4 417630.33 1242570.55 384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5 417630.96 1242567.29 384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6 417630.82 1242565.12 383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7 417632.07 1242571.65 38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8 417625.89 1242580.23 384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19 417634.81 1242572.55 383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0 417637.46 1242575.16 38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1 417639.95 1242565.42 38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2 417638.09 1242563.01 38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3 417652.72 1242569.84 38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4 417661.72 1242577.00 38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5 417643.26 1242580.15 38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6 417640.15 1242575.83 38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7 417638.70 1242578.09 38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8 417628.90 1242583.71 38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29 417618.21 1242595.71 38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0 417618.19 1242594.92 38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1 417630.00 1242591.97 383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2 417633.56 1242587.51 38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3 417633.73 1242591.49 38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4 417632.04 1242591.56 38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5 417632.14 1242595.53 38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6 417631.79 1242595.25 38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7 417632.84 1242593.06 38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8 417632.30 1242595.09 38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39 417624.80 1242597.12 38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0 417633.98 1242594.62 38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1 417633.65 1242594.64 38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2 417642.75 1242594.33 38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3 417642.90 1242588.01 38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4 417643.37 1242588.06 38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5 417643.33 1242585.87 38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6 417643.59 1242594.36 38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7 417645.09 1242594.40 38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8 417645.21 1242609.23 38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49 417644.72 1242610.87 38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0 417644.11 1242610.89 38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1 417643.62 1242626.65 37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2 417642.41 1242625.59 380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3 417648.65 1242609.77 38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4 417651.61 1242604.57 38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5 417611.66 1242532.06 38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6 417610.59 1242531.83 38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7 417611.32 1242532.40 38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8 417613.12 1242533.83 38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59 417613.07 1242535.22 38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0 417613.10 1242534.34 38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1 417613.10 1242534.46 380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2 417613.87 1242534.09 37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3 417626.98 1242535.27 38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4 417627.01 1242534.59 38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5 417626.96 1242535.98 38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6 417627.10 1242538.28 38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7 417628.41 1242538.28 38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8 417628.43 1242536.04 38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69 417628.62 1242535.35 38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0 417630.88 1242546.30 383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1 417629.46 1242550.23 38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2 417621.69 1242550.86 38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3 417623.91 1242546.26 38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4 417619.02 1242547.97 38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5 417616.79 1242544.69 38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6 417619.96 1242542.06 38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7 417619.80 1242541.32 38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8 417620.92 1242541.72 38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79 417619.41 1242542.49 38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0 417626.08 1242542.56 383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1 417616.47 1242538.24 38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2 417619.11 1242537.19 38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3 417612.43 1242538.56 38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4 417605.61 1242528.16 38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5 417598.21 1242520.96 38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6 417605.49 1242535.46 38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7 417626.78 1242474.83 37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8 417624.73 1242474.74 37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89 417624.58 1242478.45 37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0 417626.62 1242478.53 37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1 417625.23 1242462.79 37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2 417625.37 1242459.29 37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3 417625.49 1242456.56 37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4 417605.74 1242468.59 37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5 417605.71 1242469.20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6 417605.90 1242470.57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7 417605.55 1242477.55 37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8 417598.48 1242470.47 376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299 417599.99 1242477.18 375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0 417594.43 1242476.82 37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1 417593.76 1242489.88 37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2 417590.17 1242489.62 38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3 417589.53 1242505.03 38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5 417593.95 1242504.79 38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6 417596.01 1242505.35 38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7 417596.47 1242504.94 38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8 417596.40 1242506.08 38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9 417613.19 1242507.66 379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0 417615.59 1242507.84 37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2 417591.51 1242402.66 37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3 417585.87 1242402.34 37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4 417588.87 1242406.00 37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5 417592.18 1242409.31 37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6 417589.77 1242431.05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7 417586.70 1242431.17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8 417585.13 1242434.22 38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9 417583.77 1242435.49 38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0 417589.90 1242445.46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1 417596.94 1242445.86 376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2 417596.96 1242446.38 376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3 417596.97 1242446.65 37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4 417612.03 1242408.67 37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5 417611.37 1242408.83 37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6 417633.98 1242398.76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7 417634.47 1242419.83 37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8 417633.95 1242423.23 37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29 417635.70 1242398.68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0 417636.77 1242434.45 37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2 417673.90 1242508.32 37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3 417669.41 1242486.85 37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4 417666.72 1242486.83 37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5 417669.96 1242492.61 37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6 417669.82 1242499.04 37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7 417667.14 1242499.11 374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8 417649.45 1242508.54 37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9 417648.56 1242509.04 37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0 417648.53 1242503.15 37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1 417645.86 1242503.12 37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2 417655.44 1242499.43 37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3 417655.04 1242499.44 37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4 417654.85 1242493.46 37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5 417648.73 1242493.65 37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6 417638.63 1242483.60 376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7 417640.53 1242483.54 375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8 417646.86 1242483.35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49 417646.65 1242483.35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0 417648.46 1242484.72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1 417646.91 1242484.77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2 417648.47 1242484.92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3 417646.69 1242484.98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4 417648.49 1242485.62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5 417648.49 1242485.82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6 417646.70 1242485.68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7 417646.95 1242485.87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8 417648.42 1242483.30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59 417648.67 1242491.57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0 417647.14 1242491.61 37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1 417558.09 1242461.06 38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2 417567.25 1242474.91 38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3 417562.97 1242474.42 38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7 417637.48 1242480.20 37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8 417689.23 1242502.75 37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9 417633.13 1242380.47 37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0 417634.67 1242380.43 37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1 417635.18 1242398.20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2 417632.54 1242411.76 37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3 417655.25 1242368.57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4 417655.00 1242360.92 37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5 417706.05 1242472.79 37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6 417693.77 1242466.70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7 417672.10 1242469.24 37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8 417665.47 1242465.57 37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79 417662.03 1242467.50 37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0 417662.11 1242470.69 37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1 417655.06 1242470.88 37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2 417654.98 1242467.34 37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3 417654.94 1242465.85 37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4 417655.43 1242465.84 37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5 417654.17 1242436.87 37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6 417654.69 1242437.82 37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7 417660.21 1242433.84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8 417660.72 1242434.33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89 417665.02 1242433.74 37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0 417665.04 1242434.22 37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1 417660.77 1242436.71 37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2 417666.48 1242436.57 37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3 417666.46 1242437.54 37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4 417664.73 1242421.76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5 417664.72 1242421.22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6 417660.51 1242421.32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7 417660.00 1242421.84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8 417660.44 1242418.40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99 417653.81 1242419.07 37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0 417654.76 1242418.54 371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1 417653.75 1242380.15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2 417638.13 1242480.18 37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3 417678.81 1242508.33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4 417593.14 1242379.49 37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5 417756.67 1242322.67 36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6 417757.40 1242330.75 36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7 417760.63 1242330.68 36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8 417746.55 1242330.34 36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09 417745.21 1242320.36 36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0 417743.67 1242323.01 36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1 417737.57 1242330.75 36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2 417730.92 1242307.96 36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3 417730.83 1242309.23 363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4 417730.21 1242309.73 363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5 417735.94 1242309.57 36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6 417735.87 1242307.69 36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7 417736.24 1242307.66 363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8 417725.70 1242313.82 36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19 417720.50 1242326.84 365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0 417719.62 1242327.29 366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1 417721.01 1242327.24 365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2 417720.97 1242325.76 36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3 417705.45 1242314.74 366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4 417703.65 1242314.85 36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5 417698.90 1242315.25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6 417698.92 1242315.44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7 417703.91 1242322.91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8 417705.75 1242323.14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29 417705.87 1242326.65 36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0 417709.29 1242330.23 36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1 417709.65 1242329.90 36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2 417715.48 1242333.02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3 417704.33 1242333.82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4 417695.01 1242332.52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5 417693.70 1242332.85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6 417693.73 1242333.00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7 417694.39 1242332.63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8 417694.44 1242328.27 36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39 417693.06 1242331.38 36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0 417696.72 1242311.91 36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1 417698.60 1242311.22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2 417696.71 1242311.39 36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3 417697.18 1242310.78 36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4 417696.42 1242305.39 36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5 417696.87 1242305.37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6 417708.26 1242304.82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7 417708.82 1242304.81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8 417692.15 1242312.01 36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49 417691.91 1242305.64 36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0 417691.48 1242305.67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1 417691.46 1242306.10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2 417691.88 1242304.91 36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3 417689.11 1242306.23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4 417688.00 1242306.27 36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5 417672.01 1242322.46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6 417679.93 1242325.28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7 417679.80 1242324.84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8 417680.50 1242325.14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59 417690.23 1242327.17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0 417684.15 1242335.58 36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1 417674.25 1242337.94 36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2 417669.49 1242339.98 369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3 417669.08 1242337.27 36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4 417667.07 1242337.00 36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5 417667.20 1242333.95 36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6 417661.89 1242330.22 36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7 417658.99 1242329.84 369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8 417655.68 1242330.76 370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69 417696.38 1242304.62 36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0 417699.98 1242304.08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1 417700.59 1242304.05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2 417707.28 1242303.63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3 417707.10 1242299.03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4 417707.87 1242297.46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5 417705.08 1242297.26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6 417705.47 1242296.17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7 417702.06 1242297.33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8 417701.48 1242296.67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79 417700.34 1242296.77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0 417695.76 1242297.12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1 417687.87 1242297.55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2 417686.39 1242297.24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3 417684.40 1242298.90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4 417684.55 1242301.96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5 417687.54 1242302.23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6 417687.72 1242305.09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8 417633.08 1242335.89 37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89 417632.70 1242330.06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0 417629.74 1242325.13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1 417629.37 1242325.60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2 417624.57 1242320.84 37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3 417621.59 1242317.07 37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4 417621.26 1242316.08 37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5 417618.45 1242315.02 37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6 417616.70 1242310.91 37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7 417616.75 1242316.13 37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8 417612.32 1242315.55 37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499 417616.48 1242329.64 37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0 417618.73 1242311.18 37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1 417620.50 1242311.66 37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2 417624.30 1242312.56 37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3 417625.38 1242312.61 37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4 417624.78 1242313.24 37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5 417624.54 1242314.16 37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6 417625.36 1242314.09 37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7 417625.55 1242313.88 37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8 417631.19 1242313.82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09 417630.12 1242312.42 37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0 417631.15 1242312.33 37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1 417633.61 1242313.70 372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2 417633.18 1242318.71 37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3 417643.06 1242312.97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4 417643.02 1242312.26 37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5 417642.40 1242311.78 37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6 417641.89 1242302.09 37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7 417641.76 1242301.29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8 417640.67 1242289.27 37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19 417638.11 1242286.30 37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0 417640.53 1242286.17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1 417640.35 1242274.20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2 417638.22 1242274.26 37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3 417640.38 1242273.39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4 417639.93 1242263.78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5 417640.38 1242261.94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6 417642.27 1242248.86 37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7 417641.52 1242248.91 37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8 417644.68 1242248.50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29 417642.67 1242256.50 37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0 417646.09 1242273.51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1 417646.96 1242276.85 37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2 417646.75 1242285.60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3 417646.75 1242285.95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4 417647.13 1242286.26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5 417647.26 1242285.99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6 417647.41 1242288.75 37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7 417647.02 1242289.14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8 417646.94 1242289.42 37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39 417648.08 1242288.97 37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0 417647.55 1242301.02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1 417647.57 1242301.26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2 417648.78 1242300.95 371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3 417648.01 1242311.38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4 417647.58 1242311.43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5 417647.60 1242315.50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6 417647.18 1242330.16 37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7 417646.91 1242331.97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8 417653.55 1242322.95 37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49 417638.68 1242330.75 37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0 417638.05 1242334.79 37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1 417641.81 1242255.73 37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2 417634.53 1242256.88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3 417634.53 1242256.09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4 417632.13 1242256.99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5 417640.47 1242262.95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6 417634.58 1242263.96 372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7 417630.95 1242262.19 37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8 417630.99 1242263.03 37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59 417631.27 1242263.35 37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0 417628.49 1242262.26 37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1 417628.30 1242262.49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2 417622.89 1242264.53 37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3 417622.98 1242263.78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4 417622.90 1242262.88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5 417622.19 1242264.56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6 417623.05 1242280.21 37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7 417623.23 1242285.66 372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8 417623.26 1242286.40 37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69 417622.66 1242288.23 37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0 417623.53 1242291.62 37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1 417622.84 1242292.01 372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2 417623.83 1242296.65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3 417618.03 1242296.60 37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4 417616.12 1242296.65 37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5 417615.66 1242296.72 37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6 417615.21 1242296.35 37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7 417603.71 1242305.29 37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8 417613.93 1242289.51 37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79 417612.24 1242289.65 37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0 417611.44 1242292.60 37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1 417611.87 1242285.61 373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2 417615.52 1242284.83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3 417615.74 1242284.74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4 417617.42 1242284.66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5 417617.67 1242284.59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6 417618.61 1242284.97 37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7 417618.57 1242284.00 37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8 417608.21 1242282.20 37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89 417608.29 1242276.48 37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0 417608.05 1242271.34 37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1 417604.49 1242274.58 37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2 417614.83 1242261.80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3 417615.36 1242259.02 37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4 417616.36 1242257.83 37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5 417616.75 1242260.13 37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6 417617.24 1242259.66 37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7 417615.19 1242260.46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8 417613.91 1242260.78 37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599 417615.88 1242257.07 37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0 417609.65 1242256.70 37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1 417609.15 1242250.44 37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2 417619.90 1242252.17 374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3 417622.56 1242259.34 37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4 417628.53 1242263.14 37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5 417628.58 1242264.28 37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6 417631.04 1242264.17 37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7 417631.23 1242262.34 37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8 417628.35 1242263.54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09 417623.70 1242280.18 37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0 417623.98 1242285.62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1 417623.36 1242288.19 37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2 417624.29 1242291.58 37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3 417623.59 1242291.97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4 417625.52 1242313.20 37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5 417625.32 1242313.21 37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6 417630.94 1242312.94 37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7 417630.95 1242313.62 37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8 417631.18 1242313.32 37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19 417633.59 1242313.20 37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0 417633.54 1242312.21 37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1 417633.79 1242312.71 37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2 417633.83 1242313.43 37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3 417639.63 1242301.40 37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4 417638.94 1242302.24 37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5 417638.27 1242289.39 372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6 417641.15 1242289.48 37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7 417639.01 1242289.59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8 417640.96 1242285.91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29 417638.83 1242286.02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0 417637.45 1242273.54 37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1 417617.40 1242284.03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2 417617.44 1242285.00 37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3 417615.80 1242310.95 37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4 417614.25 1242259.01 37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5 417621.44 1242316.63 37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6 417618.11 1242315.37 37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7 417616.25 1242311.00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8 417616.12 1242257.44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39 417614.93 1242258.85 37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0 417614.30 1242262.20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1 417645.38 1242329.89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2 417645.11 1242331.70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3 417719.58 1242325.81 366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4 417695.19 1242332.63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5 417694.60 1242328.25 36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6 417680.37 1242324.70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7 417700.61 1242304.38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8 417700.00 1242304.41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49 417708.23 1242303.95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0 417708.21 1242303.58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1 417707.79 1242296.04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2 417702.01 1242296.36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3 417707.95 1242298.98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4 417701.46 1242296.39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5 417700.32 1242296.46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6 417695.74 1242296.72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7 417694.58 1242296.78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8 417694.60 1242297.18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59 417688.99 1242297.09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0 417689.01 1242297.49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1 417687.85 1242297.16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2 417684.32 1242297.36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3 417684.57 1242302.42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4 417654.84 1242253.02 36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5 417708.57 1242249.76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6 417717.67 1242251.07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7 417689.08 1242305.45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8 417687.97 1242305.49 36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69 417683.61 1242305.64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0 417682.50 1242305.68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1 417647.23 1242289.50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2 417647.29 1242289.30 37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3 417647.58 1242289.01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4 417647.05 1242285.82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5 417647.05 1242285.60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6 417649.04 1242301.18 37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7 417648.33 1242288.95 37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8 417648.17 1242285.94 37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79 417647.93 1242285.95 37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0 417647.51 1242273.44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1 417647.28 1242273.69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2 417646.10 1242273.76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3 417711.77 1242244.16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4 417712.99 1242256.74 36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5 417712.67 1242256.76 36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6 417714.41 1242255.91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7 417712.62 1242256.03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8 417696.85 1242305.08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89 417708.24 1242304.44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0 417708.74 1242303.46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1 417724.49 1242273.41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2 417721.90 1242273.57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3 417725.50 1242290.18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4 417722.91 1242290.34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5 417703.45 1242315.06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6 417703.71 1242322.92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7 417730.54 1242301.48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8 417737.33 1242293.04 36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99 417736.08 1242285.50 36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0 417718.29 1242267.44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1 417711.95 1242267.81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2 417722.59 1242262.08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3 417713.14 1242262.65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4 417704.34 1242260.58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5 417728.27 1242163.91 36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7 417695.35 1242225.54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8 417695.66 1242230.80 36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9 417697.07 1242254.52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0 417669.51 1242209.40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1 417669.81 1242214.81 36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2 417695.27 1242221.39 36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3 417695.37 1242223.30 36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4 417695.24 1242220.88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5 417695.41 1242223.92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6 417695.07 1242217.83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7 417731.18 1242217.38 36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8 417695.80 1242304.29 36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19 417872.69 1242311.92 34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0 417871.68 1242310.69 34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1 417871.11 1242308.34 34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2 417867.83 1242311.14 34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3 417865.54 1242311.20 348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4 417863.86 1242312.28 34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5 417862.91 1242314.14 34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6 417863.82 1242316.58 348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7 417871.43 1242317.53 34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8 417869.96 1242321.82 34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29 417872.89 1242321.43 34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0 417871.95 1242336.63 34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1 417867.14 1242351.01 34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2 417868.20 1242352.76 34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3 417870.07 1242354.10 34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4 417871.79 1242370.54 34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5 417872.32 1242376.69 34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6 417866.15 1242368.17 34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7 417866.04 1242368.46 34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8 417865.91 1242368.88 34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39 417865.81 1242369.07 34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0 417865.10 1242370.35 347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1 417860.74 1242365.13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2 417860.52 1242365.32 34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3 417860.17 1242365.65 34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4 417860.07 1242365.86 34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5 417859.08 1242366.90 34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6 417856.20 1242358.00 34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7 417855.89 1242358.12 34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8 417855.43 1242358.19 34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49 417855.09 1242358.34 34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0 417854.37 1242350.97 34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1 417854.08 1242351.06 34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2 417853.60 1242351.07 34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3 417853.35 1242351.16 34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4 417852.48 1242336.86 34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5 417852.19 1242336.88 34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6 417851.73 1242336.96 34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7 417851.45 1242337.07 34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8 417850.29 1242336.78 349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59 417850.35 1242320.31 34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0 417849.80 1242320.15 349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1 417849.50 1242320.14 349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2 417852.52 1242317.33 34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3 417852.59 1242315.20 34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4 417852.55 1242314.02 34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5 417851.02 1242313.96 34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6 417851.88 1242314.48 34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7 417731.70 1242308.59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8 417730.74 1242307.69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69 417730.30 1242306.74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0 417726.23 1242302.34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1 417703.35 1242310.15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2 417703.32 1242311.03 36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3 417691.47 1242305.37 36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4 417685.72 1242309.49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5 417683.64 1242306.54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6 417682.53 1242306.56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7 417679.71 1242306.58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8 417678.59 1242305.82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79 417678.24 1242306.77 36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0 417674.92 1242306.98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1 417675.13 1242310.03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2 417675.15 1242310.80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3 417667.66 1242310.42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4 417665.70 1242312.57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5 417667.30 1242311.69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6 417664.51 1242314.38 36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7 417658.92 1242314.10 36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8 417658.52 1242314.06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89 417665.38 1242306.03 36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0 417668.47 1242307.38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1 417665.57 1242304.33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2 417659.61 1242289.90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3 417658.12 1242288.23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4 417656.96 1242288.01 367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5 417657.91 1242289.37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6 417656.57 1242288.31 36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7 417656.42 1242285.47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8 417656.88 1242285.71 36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99 417657.99 1242285.42 36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0 417659.31 1242283.93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1 417664.23 1242279.92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2 417664.71 1242277.06 36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3 417669.68 1242295.30 36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4 417669.50 1242295.30 36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5 417675.88 1242260.94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6 417676.25 1242260.94 36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7 417676.28 1242261.48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8 417676.53 1242261.47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09 417672.38 1242259.45 36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0 417671.12 1242259.52 36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1 417671.10 1242259.80 36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2 417672.28 1242257.52 36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3 417671.02 1242257.63 36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4 417671.00 1242257.34 36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5 417667.81 1242257.51 368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6 417667.47 1242257.84 36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7 417667.40 1242257.48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8 417667.85 1242259.98 36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19 417667.66 1242259.68 36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0 417667.58 1242259.98 36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1 417662.76 1242260.31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2 417664.42 1242260.96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3 417662.74 1242257.75 36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4 417662.87 1242255.22 36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5 417657.62 1242252.26 36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6 417655.28 1242252.71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7 417653.93 1242252.19 36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8 417654.11 1242252.74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29 417653.88 1242219.70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0 417660.69 1242220.44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1 417660.15 1242217.46 36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2 417661.86 1242217.29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3 417662.01 1242215.44 36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4 417665.06 1242215.05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5 417665.17 1242214.72 367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6 417665.41 1242215.02 36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7 417669.79 1242214.50 36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8 417669.52 1242209.71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39 417665.15 1242209.70 36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0 417664.83 1242210.03 36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1 417664.80 1242209.75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2 417661.82 1242209.83 36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3 417670.21 1242176.94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4 417666.80 1242161.72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5 417666.23 1242161.79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6 417666.07 1242161.26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7 417668.96 1242151.56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8 417668.92 1242150.77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49 417668.63 1242145.69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0 417671.14 1242156.93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1 417671.46 1242162.67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2 417671.80 1242168.46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3 417673.53 1242197.46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4 417674.90 1242220.60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5 417675.26 1242226.38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6 417675.60 1242232.21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7 417675.95 1242238.01 36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8 417649.80 1242269.90 371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59 417650.80 1242296.08 37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0 417661.01 1242217.38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1 417659.69 1242208.10 36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2 417654.96 1242215.66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3 417655.06 1242217.44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4 417653.12 1242217.66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5 417651.93 1242217.84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6 417651.86 1242215.75 36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7 417652.97 1242215.77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8 417653.82 1242215.63 36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69 417655.26 1242213.20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0 417654.78 1242210.69 36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1 417653.56 1242210.91 36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2 417652.66 1242210.90 36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3 417650.61 1242211.07 36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4 417651.61 1242210.98 36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5 417650.56 1242209.01 36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6 417652.69 1242208.99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7 417649.64 1242204.41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8 417654.75 1242208.92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79 417654.33 1242208.95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0 417654.44 1242208.87 36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1 417653.93 1242197.20 36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2 417651.70 1242197.37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3 417652.23 1242194.43 36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4 417659.06 1242190.88 36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5 417662.68 1242183.98 36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6 417652.74 1242178.70 36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7 417652.49 1242175.79 36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8 417651.85 1242176.74 36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89 417651.75 1242178.62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0 417643.75 1242180.03 36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1 417644.50 1242181.02 36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2 417642.51 1242170.18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3 417645.11 1242170.55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4 417632.70 1242163.77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5 417633.36 1242161.34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6 417631.07 1242164.37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7 417631.35 1242162.21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8 417630.77 1242163.09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99 417652.72 1242168.07 36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0 417650.95 1242164.78 36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1 417651.55 1242168.52 36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2 417648.86 1242162.10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3 417660.27 1242160.64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4 417662.24 1242161.45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5 417662.59 1242161.43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6 417660.25 1242160.01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7 417665.18 1242160.57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8 417664.97 1242160.36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09 417665.91 1242161.05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0 417665.17 1242158.31 36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1 417665.13 1242157.22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2 417664.57 1242151.82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3 417665.36 1242151.80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4 417665.04 1242151.43 36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5 417663.49 1242151.85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6 417663.72 1242151.84 36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7 417664.10 1242153.23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8 417663.81 1242153.43 36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19 417663.34 1242155.65 36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0 417661.78 1242158.61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1 417663.45 1242151.04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2 417664.66 1242150.98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3 417663.20 1242145.92 36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4 417663.17 1242145.18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5 417664.84 1242145.51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6 417668.13 1242137.31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7 417664.62 1242137.57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8 417665.08 1242145.07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29 417666.68 1242145.77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0 417666.91 1242150.88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3 417675.15 1242151.21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4 417677.75 1242197.48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5 417693.86 1242196.52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6 417695.47 1242224.98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7 417700.71 1242227.09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8 417699.68 1242225.05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9 417699.37 1242219.24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0 417698.98 1242196.37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1 417698.06 1242196.03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2 417693.95 1242202.09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3 417688.75 1242202.32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4 417693.08 1242203.68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5 417689.32 1242203.90 36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6 417679.41 1242204.57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7 417679.49 1242206.02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8 417678.31 1242202.86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49 417678.71 1242208.77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0 417678.72 1242214.60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1 417680.14 1242217.15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2 417680.23 1242218.70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3 417693.86 1242217.90 36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4 417689.74 1242219.78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5 417684.53 1242220.12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6 417679.32 1242220.41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7 417679.35 1242225.89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8 417681.31 1242260.62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59 417730.24 1242205.61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0 417695.71 1242155.44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1 417697.07 1242163.40 36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2 417696.03 1242161.25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3 417702.59 1242260.74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4 417703.58 1242263.23 36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5 417724.11 1242267.10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6 417728.92 1242261.70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7 417678.01 1242213.83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8 417683.00 1242213.54 36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69 417683.01 1242213.74 36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0 417684.36 1242213.67 36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1 417684.35 1242213.47 36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2 417685.88 1242213.58 36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3 417686.17 1242218.35 366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4 417677.75 1242209.48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5 417682.76 1242209.21 36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6 417682.74 1242209.01 36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7 417684.11 1242209.14 36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8 417684.09 1242208.94 36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79 417685.67 1242208.85 36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0 417685.47 1242204.13 36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1 417689.06 1242208.67 363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2 417689.07 1242208.87 36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3 417690.50 1242208.59 36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4 417690.51 1242208.79 36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5 417691.33 1242208.55 36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6 417691.08 1242203.80 36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7 417689.32 1242213.18 363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8 417689.33 1242213.38 363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89 417690.76 1242213.10 36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0 417690.77 1242213.30 36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1 417691.59 1242213.25 36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2 417691.87 1242218.02 36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3 417696.57 1242212.77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4 417696.58 1242212.97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5 417696.33 1242208.48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6 417696.32 1242208.28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7 417694.24 1242203.61 36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8 417693.48 1242203.66 36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99 417696.38 1242167.02 36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0 417696.88 1242173.03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1 417701.88 1242174.70 36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2 417697.65 1242190.15 36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3 417698.26 1242201.81 36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4 417698.87 1242207.59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5 417698.91 1242213.44 36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6 417699.32 1242202.01 36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7 417704.92 1242204.74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8 417717.35 1242181.49 36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09 417715.53 1242162.70 36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0 417724.38 1242148.33 36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1 417727.56 1242155.49 36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2 417728.00 1242163.93 36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3 417729.92 1242199.96 360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4 417730.19 1242199.98 36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5 417730.20 1242200.08 36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6 417730.53 1242204.69 36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7 417728.32 1242204.76 36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8 417724.64 1242203.34 36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19 417725.07 1242214.49 36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0 417728.68 1242212.88 36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1 417730.92 1242217.40 36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2 417705.73 1242215.95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3 417700.32 1242219.71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4 417695.50 1242225.53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5 417696.75 1242223.84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6 417696.19 1242223.25 36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7 417696.04 1242221.35 36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8 417696.58 1242220.80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29 417697.24 1242230.71 36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0 417699.92 1242230.95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1 417696.13 1242228.54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2 417700.26 1242236.74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3 417700.77 1242248.21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4 417701.15 1242254.01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5 417698.52 1242254.43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6 417697.91 1242268.63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7 417701.50 1242259.59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8 417701.80 1242264.29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39 417706.16 1242264.00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0 417711.87 1242266.32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1 417718.21 1242265.98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2 417717.84 1242263.39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3 417728.08 1242262.81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4 417728.52 1242266.87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5 417732.30 1242277.29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6 417734.95 1242284.52 36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7 417734.99 1242285.53 36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8 417736.04 1242284.49 36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49 417735.63 1242294.86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0 417735.59 1242293.08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1 417737.37 1242294.82 36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2 417737.55 1242296.89 36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3 417735.90 1242295.99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4 417735.17 1242294.54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5 417733.35 1242297.62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6 417735.41 1242301.20 36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7 417735.78 1242301.17 36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8 417734.57 1242269.43 36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59 417733.31 1242261.31 36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0 417733.39 1242258.19 36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1 417727.42 1242259.29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2 417727.37 1242258.08 36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3 417722.41 1242259.61 36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4 417721.19 1242259.65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5 417721.37 1242262.13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6 417714.30 1242260.00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7 417713.05 1242260.08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8 417713.08 1242258.85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69 417714.20 1242258.76 36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0 417714.39 1242262.58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1 417705.83 1242263.09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2 417704.56 1242263.17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3 417705.62 1242260.51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4 417702.61 1242260.68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5 417702.55 1242259.47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6 417708.24 1242257.07 36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7 417708.86 1242256.28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8 417708.69 1242255.80 36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79 417707.88 1242251.69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0 417708.69 1242251.64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1 417707.75 1242249.81 36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2 417707.40 1242244.46 36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3 417708.28 1242245.13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4 417708.06 1242245.71 36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5 417711.84 1242244.88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6 417713.68 1242244.71 36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7 417713.61 1242244.04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8 417717.98 1242243.76 36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89 417717.50 1242245.03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0 417717.27 1242244.53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1 417717.55 1242249.20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2 417718.32 1242249.13 36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3 417718.37 1242251.03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4 417718.70 1242256.41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5 417717.95 1242255.68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6 417718.07 1242255.27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7 417714.46 1242256.64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8 417714.12 1242256.66 36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099 417715.30 1242232.14 36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0 417667.94 1242133.68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1 417666.05 1242081.20 365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2 417671.01 1242145.55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4 417664.76 1242151.81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5 417658.84 1242161.44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6 417665.68 1242157.19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7 417665.74 1242158.28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8 417723.53 1242263.06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9 417711.95 1242263.69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0 417676.28 1242243.81 36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1 417676.60 1242249.60 36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2 417676.93 1242255.38 36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3 417700.51 1242242.42 36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4 417695.02 1242219.47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5 417697.10 1242178.87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6 417697.40 1242184.65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7 417683.55 1242202.59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8 417673.84 1242203.16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19 417674.22 1242209.04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0 417674.60 1242214.90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1 417672.86 1242185.81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2 417673.20 1242191.62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3 417672.52 1242180.00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4 417672.16 1242174.27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5 417668.09 1242136.42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6 417668.10 1242136.60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7 417667.96 1242133.35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8 417667.98 1242133.86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29 417667.99 1242134.04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0 417657.27 1242134.06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1 417656.21 1242133.45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2 417666.18 1242133.29 365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3 417664.39 1242133.41 36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4 417624.71 1242241.23 37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5 417598.61 1242197.58 37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6 417600.79 1242201.29 37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7 417671.80 1242080.85 36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8 417670.04 1242080.96 36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39 417695.40 1242064.89 36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0 417695.47 1242066.89 36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1 417700.87 1242079.08 36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2 417698.42 1242079.22 36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3 417697.44 1242079.28 36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4 417694.62 1242079.44 36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5 417726.46 1242075.62 35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6 417726.51 1242077.07 35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7 417723.28 1242075.85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8 417723.32 1242077.24 36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49 417723.72 1242078.12 36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0 417720.94 1242077.93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1 417720.47 1242078.23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2 417715.26 1242147.88 36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3 417711.51 1242148.09 36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4 417696.41 1242149.44 36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5 417696.38 1242148.93 36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6 417695.55 1242148.98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7 417691.52 1242149.20 36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8 417691.26 1242150.29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59 417694.56 1242105.45 36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0 417678.88 1242111.75 364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1 417706.88 1242096.31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2 417693.91 1242093.52 36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3 417698.13 1242092.16 36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4 417698.19 1242093.28 36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5 417699.98 1242092.06 36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6 417700.04 1242093.14 36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7 417702.59 1242091.91 36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8 417702.65 1242093.02 36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69 417707.87 1242113.79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0 417708.87 1242131.59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1 417704.91 1242136.45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2 417676.98 1242126.04 36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3 417678.95 1242125.92 36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4 417679.39 1242125.90 36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5 417681.20 1242125.61 36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6 417695.05 1242119.86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7 417694.02 1242120.01 36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8 417695.40 1242124.35 36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79 417694.28 1242124.44 36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0 417695.49 1242125.74 36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1 417694.34 1242125.83 36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2 417694.52 1242128.91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3 417695.69 1242128.84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4 417640.37 1242122.79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5 417640.05 1242123.49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6 417677.74 1242209.28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7 417678.02 1242214.03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8 417653.41 1242197.24 36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89 417653.83 1242197.33 36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0 417651.71 1242197.49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1 417655.10 1242210.63 36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2 417653.49 1242210.79 36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3 417654.65 1242210.58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4 417652.53 1242210.76 36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5 417650.60 1242210.94 36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6 417652.56 1242209.13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7 417650.56 1242209.15 367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8 417654.84 1242215.78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99 417654.93 1242217.33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0 417653.87 1242215.75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1 417652.98 1242215.90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2 417652.86 1242215.88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3 417651.86 1242215.87 36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4 417653.11 1242217.54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5 417652.99 1242217.56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6 417651.91 1242217.73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7 417640.70 1242184.38 36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8 417636.37 1242181.36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09 417635.47 1242181.63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0 417636.68 1242182.21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1 417635.93 1242182.55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2 417654.62 1242209.00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3 417632.03 1242177.16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4 417628.12 1242175.24 36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5 417622.65 1242175.98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6 417627.21 1242176.55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7 417627.36 1242178.40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8 417630.43 1242180.00 36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19 417631.47 1242181.13 36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0 417632.25 1242183.54 36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1 417628.34 1242182.49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2 417629.00 1242182.41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3 417628.98 1242181.63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4 417628.30 1242181.63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5 417620.11 1242184.56 36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6 417664.43 1242145.87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27 417720.58 1242450.90 37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38 417710.10 1242510.19 37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39 417707.86 1242509.90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0 417723.57 1242509.26 37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1 417727.90 1242501.27 37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2 417723.20 1242501.45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3 417721.60 1242466.18 37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4 417715.87 1242496.89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5 417714.47 1242496.94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6 417716.14 1242501.36 37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7 417714.68 1242501.42 37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8 417722.31 1242466.14 37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49 417722.29 1242465.63 37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0 417764.95 1242480.65 36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1 417765.36 1242475.00 36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2 417748.21 1242426.23 36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3 417748.56 1242427.19 36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4 417748.44 1242426.72 36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5 417752.25 1242445.69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6 417848.52 1242316.32 34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7 417851.82 1242316.09 349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8 417851.02 1242315.46 34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59 417849.19 1242317.29 34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0 417850.58 1242317.06 34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1 417847.64 1242319.87 35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2 417847.75 1242318.65 35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3 417849.54 1242310.10 34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4 417847.98 1242309.35 35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5 417847.97 1242308.23 35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6 417844.36 1242314.53 35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7 417844.79 1242320.33 350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8 417844.39 1242322.91 35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69 417844.61 1242324.57 35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0 417843.18 1242325.41 35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1 417842.58 1242323.87 35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2 417842.36 1242326.56 35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3 417842.63 1242330.40 35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4 417843.60 1242333.24 35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5 417841.18 1242334.08 35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6 417840.34 1242333.76 35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7 417839.39 1242333.90 35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8 417840.95 1242318.56 35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79 417837.53 1242324.70 35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0 417835.35 1242331.34 35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1 417834.80 1242338.63 35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2 417835.92 1242348.95 35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3 417841.06 1242373.02 35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4 417845.90 1242395.68 354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5 417850.32 1242416.53 35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6 417852.02 1242403.89 35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7 417853.82 1242392.09 35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8 417848.76 1242388.41 35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89 417849.54 1242388.20 35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0 417850.93 1242389.93 35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1 417856.60 1242392.12 35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2 417859.63 1242393.03 354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3 417849.09 1242385.54 35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4 417848.17 1242385.76 35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5 417846.35 1242373.39 35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6 417845.87 1242370.92 353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7 417845.40 1242368.43 35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8 417845.74 1242366.84 35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299 417844.86 1242365.87 35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0 417844.72 1242363.50 35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1 417844.56 1242361.14 35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2 417843.77 1242360.83 35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3 417843.61 1242358.03 35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4 417842.84 1242355.51 35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5 417843.41 1242355.36 35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6 417842.71 1242355.19 35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7 417842.55 1242353.29 35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8 417841.65 1242350.79 35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09 417842.00 1242349.55 35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0 417840.42 1242349.81 35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1 417841.36 1242348.39 35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2 417840.57 1242344.80 35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3 417840.86 1242343.99 35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4 417839.03 1242340.75 35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5 417839.76 1242338.59 35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6 417840.31 1242337.97 35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7 417838.95 1242337.17 35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8 417851.14 1242350.12 34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19 417849.37 1242350.78 349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0 417846.65 1242351.17 34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1 417844.99 1242351.78 35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2 417856.67 1242365.38 34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3 417855.70 1242365.90 349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4 417853.26 1242367.13 34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5 417850.94 1242368.15 35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6 417865.99 1242376.54 34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7 417863.40 1242378.35 34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8 417860.77 1242379.84 34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29 417854.50 1242377.80 35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0 417852.58 1242378.18 35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1 417851.03 1242376.78 35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2 417849.54 1242374.36 35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3 417854.22 1242384.82 35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4 417856.33 1242385.25 350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5 417859.44 1242386.27 35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6 417865.15 1242386.77 349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7 417868.42 1242386.10 34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8 417868.62 1242391.90 34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39 417866.59 1242390.25 350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0 417871.04 1242391.03 34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1 417873.61 1242290.71 348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2 417864.59 1242296.69 34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3 417862.80 1242299.85 34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4 417868.05 1242299.13 348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5 417869.07 1242300.17 34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6 417868.01 1242301.76 34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7 417862.76 1242303.82 34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8 417849.67 1242310.02 34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49 417848.75 1242306.09 34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0 417848.30 1242304.69 34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1 417846.30 1242304.41 35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2 417844.32 1242304.59 35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3 417842.98 1242303.25 35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4 417845.06 1242302.78 35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5 417844.85 1242302.02 35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6 417842.97 1242299.38 35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7 417839.13 1242307.49 35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8 417839.39 1242309.12 35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59 417857.67 1242300.55 34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0 417858.97 1242301.42 34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1 417868.44 1242301.37 34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2 417867.94 1242299.16 348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3 417868.90 1242299.74 34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4 417868.99 1242300.85 34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5 417855.30 1242306.66 34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6 417847.36 1242311.85 35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7 417841.70 1242317.76 35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8 417858.53 1242286.66 34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69 417857.88 1242297.50 34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0 417856.96 1242297.72 34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1 417857.25 1242297.53 34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2 417855.84 1242296.94 34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3 417854.64 1242297.90 34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4 417818.31 1242301.39 35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5 417804.33 1242306.84 356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6 417803.85 1242303.90 356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7 417791.69 1242304.46 35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8 417788.80 1242308.67 35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79 417787.91 1242305.92 35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0 417764.99 1242308.46 36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1 417759.73 1242311.98 36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2 417759.39 1242313.95 36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3 417755.98 1242314.63 36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4 417755.38 1242312.85 36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5 417754.02 1242311.95 36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6 417850.28 1242287.17 34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7 417852.41 1242286.32 34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8 417852.78 1242286.22 34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89 417853.34 1242286.08 34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0 417847.54 1242288.34 34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1 417850.31 1242281.01 34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2 417849.84 1242282.69 349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3 417850.99 1242285.57 34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4 417848.72 1242286.52 349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5 417842.21 1242262.83 35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6 417840.19 1242254.54 35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7 417839.81 1242254.74 35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8 417839.47 1242254.97 35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399 417847.00 1242237.58 35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0 417846.88 1242230.61 35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1 417846.92 1242232.88 35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2 417839.49 1242237.70 35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3 417835.37 1242236.43 35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4 417835.08 1242230.24 35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5 417847.19 1242227.53 350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6 417847.59 1242229.67 35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7 417860.88 1242230.99 35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8 417871.97 1242230.41 35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09 417871.90 1242232.14 34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0 417872.28 1242244.58 34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1 417871.43 1242245.01 349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2 417873.50 1242257.41 34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3 417873.59 1242240.80 34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4 417873.07 1242240.60 34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5 417872.84 1242232.84 349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6 417880.36 1242206.16 35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7 417874.99 1242206.25 35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8 417834.48 1242240.87 35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19 417833.04 1242236.44 35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0 417812.54 1242224.23 35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1 417809.05 1242222.55 35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2 417808.48 1242219.74 35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3 417803.72 1242221.08 35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4 417801.18 1242218.25 35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5 417783.79 1242218.99 354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6 417782.29 1242216.39 35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7 417649.03 1242046.14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8 417659.13 1242169.63 36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29 417657.03 1242161.72 36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0 417657.82 1242161.67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1 417657.77 1242160.79 36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2 417658.17 1242161.17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3 417658.81 1242160.95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4 417658.49 1242158.77 36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5 417655.55 1242153.63 36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6 417655.29 1242153.54 36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7 417651.10 1242154.66 367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8 417650.96 1242154.30 36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39 417649.38 1242153.17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0 417652.28 1242152.89 367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1 417671.32 1242150.63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2 417664.25 1242145.12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3 417664.45 1242145.11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4 417662.60 1242142.14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5 417660.37 1242138.69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6 417658.87 1242137.36 36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7 417658.82 1242136.93 366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8 417657.39 1242139.32 36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49 417656.72 1242134.32 36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0 417656.30 1242134.82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1 417656.24 1242133.95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2 417655.45 1242133.86 36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3 417657.30 1242134.57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4 417666.64 1242135.47 36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5 417657.79 1242138.21 367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6 417663.65 1242137.10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7 417663.83 1242136.84 36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8 417667.08 1242136.48 36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59 417666.95 1242134.11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0 417667.95 1242133.17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1 417664.36 1242132.91 36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2 417664.29 1242131.78 36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3 417665.65 1242131.66 365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4 417666.07 1242131.63 365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5 417666.40 1242131.16 36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6 417666.86 1242131.16 36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7 417667.94 1242131.55 36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8 417668.93 1242133.12 365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69 417665.22 1242107.12 36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0 417665.06 1242108.51 36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1 417665.57 1242108.58 365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2 417664.51 1242108.79 36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3 417662.82 1242112.36 366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4 417659.91 1242076.70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5 417652.72 1242069.67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6 417652.09 1242072.73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7 417652.11 1242089.85 36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8 417653.80 1242089.47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79 417655.30 1242100.98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0 417654.19 1242103.80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1 417648.64 1242096.96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2 417647.89 1242099.85 36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3 417645.95 1242104.35 36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4 417643.02 1242108.78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5 417647.87 1242113.23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6 417648.64 1242114.28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7 417647.22 1242115.22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8 417650.15 1242115.24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89 417648.58 1242132.01 36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0 417648.25 1242131.52 36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1 417648.48 1242135.08 36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2 417651.14 1242134.91 36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3 417650.92 1242131.35 36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4 417642.37 1242124.12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5 417641.60 1242124.62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6 417643.27 1242128.01 36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7 417642.85 1242129.79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8 417641.47 1242130.13 36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499 417641.70 1242137.00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0 417640.22 1242137.93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1 417641.70 1242138.91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2 417643.38 1242138.71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3 417645.34 1242145.98 36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4 417648.52 1242145.70 367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5 417643.84 1242146.40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6 417640.98 1242146.57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7 417641.00 1242148.15 36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8 417641.19 1242151.31 36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09 417641.31 1242152.50 36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0 417640.03 1242151.48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1 417638.65 1242153.87 36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2 417639.52 1242154.34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3 417645.15 1242152.65 36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4 417646.23 1242157.88 36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5 417648.58 1242161.69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6 417651.48 1242168.31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7 417639.60 1242182.88 368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8 417636.77 1242178.29 367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19 417635.14 1242178.57 36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0 417637.07 1242182.39 36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1 417636.55 1242180.96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2 417635.80 1242182.96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3 417635.33 1242182.01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4 417635.63 1242181.24 36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5 417635.11 1242181.42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6 417632.42 1242176.79 36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7 417628.33 1242174.79 36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8 417622.59 1242175.56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29 417623.56 1242176.73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0 417623.77 1242176.99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1 417627.56 1242176.22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2 417627.72 1242178.17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3 417630.69 1242179.72 36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4 417631.82 1242180.94 36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5 417632.41 1242182.76 36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6 417640.72 1242187.79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7 417638.12 1242185.17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8 417632.22 1242185.16 36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39 417628.48 1242184.22 36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0 417628.35 1242182.81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1 417629.34 1242182.69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2 417629.31 1242181.29 36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3 417627.87 1242181.28 36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4 417627.99 1242183.99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5 417620.10 1242184.31 36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6 417613.77 1242194.03 36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7 417612.34 1242196.17 37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8 417610.39 1242199.36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49 417609.48 1242200.25 37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0 417617.19 1242205.38 37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1 417613.46 1242212.64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2 417626.96 1242199.36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3 417627.75 1242197.02 36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4 417635.73 1242200.89 37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5 417639.13 1242200.48 37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6 417638.06 1242198.32 36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7 417644.86 1242190.76 36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8 417626.55 1242151.76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59 417631.07 1242148.41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0 417626.37 1242147.77 367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1 417623.89 1242152.90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2 417621.21 1242148.01 36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3 417621.41 1242152.33 36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5 417615.53 1242149.20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6 417622.02 1242158.42 36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7 417618.68 1242161.08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8 417618.31 1242161.41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69 417618.54 1242161.79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0 417619.02 1242161.54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1 417527.94 1242238.64 38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2 417640.37 1242245.95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3 417642.11 1242245.86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4 417640.27 1242243.56 37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5 417636.84 1242242.01 37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6 417633.77 1242241.85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7 417633.96 1242246.30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8 417631.42 1242242.04 37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79 417631.17 1242240.29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0 417624.96 1242242.98 37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1 417622.81 1242242.16 373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2 417623.68 1242240.80 37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3 417609.80 1242224.96 372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4 417609.65 1242223.20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5 417612.00 1242223.94 37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6 417612.92 1242222.70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7 417614.84 1242225.16 37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8 417611.78 1242225.59 37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89 417609.96 1242227.68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0 417613.73 1242226.22 37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1 417619.29 1242226.94 37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2 417620.32 1242229.58 373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3 417622.46 1242231.62 373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4 417624.20 1242236.31 37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5 417631.57 1242235.55 37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6 417633.01 1242237.47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7 417633.53 1242239.83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8 417635.42 1242237.27 37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599 417638.65 1242237.15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0 417641.31 1242235.67 37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1 417641.10 1242239.01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2 417641.38 1242240.55 37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3 417640.79 1242240.98 37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4 417638.53 1242240.02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5 417635.89 1242239.40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6 417625.24 1242249.43 373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7 417605.66 1242248.73 37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8 417654.63 1242239.34 36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09 417644.24 1242241.63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0 417643.58 1242239.47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1 417632.86 1242233.46 37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2 417628.82 1242230.60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3 417638.67 1242234.48 37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4 417641.57 1242230.88 37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5 417638.69 1242231.00 37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6 417633.58 1242230.77 37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7 417638.43 1242228.78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8 417640.37 1242226.76 37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19 417643.78 1242231.02 371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0 417642.97 1242221.10 37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1 417645.47 1242217.82 37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2 417642.11 1242211.67 37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3 417641.96 1242208.09 37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4 417643.12 1242202.74 36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5 417641.80 1242222.75 37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6 417641.18 1242217.90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7 417637.04 1242213.47 37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8 417632.32 1242208.12 37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29 417629.17 1242212.72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0 417626.28 1242214.96 37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1 417623.03 1242216.56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2 417618.21 1242213.76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3 417621.81 1242209.98 37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4 417632.25 1242221.17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5 417611.23 1242213.38 37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6 417603.17 1242214.55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7 417597.37 1242191.93 37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8 417598.75 1242191.95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39 417599.85 1242196.97 37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0 417602.08 1242200.67 37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1 417603.85 1242205.53 37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2 417606.42 1242206.44 37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3 417606.31 1242208.32 37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4 417602.84 1242210.85 37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5 417601.40 1242206.39 37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6 417598.18 1242207.34 37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7 417598.78 1242209.89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8 417600.04 1242210.35 371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49 417601.39 1242215.15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0 417603.04 1242217.99 37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1 417604.55 1242217.92 37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2 417604.32 1242220.27 37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3 417602.90 1242221.17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4 417592.56 1242219.60 37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5 417608.53 1242221.31 37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6 417608.08 1242222.86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7 417608.27 1242225.90 37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8 417607.09 1242228.45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59 417603.21 1242232.79 37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0 417604.24 1242233.65 374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1 417598.05 1242241.06 37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2 417599.68 1242241.74 37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3 417608.09 1242230.07 373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4 417609.13 1242230.32 37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5 417615.63 1242236.90 373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6 417616.71 1242235.91 37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7 417614.53 1242231.56 373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8 417613.51 1242232.50 37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69 417610.54 1242229.41 37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0 417621.24 1242225.33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1 417646.91 1242095.17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2 417645.70 1242097.31 36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3 417631.67 1242094.73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6 417638.52 1242090.00 36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7 417641.05 1242094.71 36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8 417641.49 1242093.38 36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79 417644.02 1242093.79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0 417640.80 1242098.09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1 417646.08 1242104.04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2 417645.65 1242104.82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3 417638.38 1242104.68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4 417636.77 1242103.82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5 417638.43 1242106.97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6 417635.85 1242108.88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7 417637.02 1242106.37 36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8 417634.07 1242108.76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89 417630.94 1242109.69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0 417629.03 1242110.81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1 417627.88 1242111.93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2 417627.39 1242109.38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3 417625.93 1242111.49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4 417626.09 1242115.89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5 417626.74 1242117.48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6 417628.42 1242118.49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7 417629.22 1242121.85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8 417631.97 1242124.79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699 417632.97 1242115.27 36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0 417628.01 1242113.61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1 417627.90 1242115.39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2 417628.63 1242116.63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3 417630.56 1242117.31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4 417631.32 1242119.25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5 417630.97 1242121.12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6 417632.27 1242122.40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7 417634.26 1242122.74 36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8 417636.13 1242123.56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09 417636.66 1242125.40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0 417635.92 1242127.34 36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1 417632.95 1242129.34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2 417631.47 1242126.73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3 417627.80 1242126.48 36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4 417626.21 1242127.39 36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5 417624.20 1242129.52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6 417623.45 1242134.51 36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7 417630.95 1242129.14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8 417629.10 1242128.45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19 417627.30 1242129.14 36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0 417626.05 1242130.71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1 417625.64 1242134.28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2 417624.83 1242136.72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3 417626.01 1242140.41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4 417625.96 1242142.20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5 417626.65 1242144.20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6 417631.41 1242144.38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7 417633.13 1242143.82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8 417634.56 1242142.20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29 417636.34 1242141.38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0 417638.16 1242141.76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1 417639.63 1242140.71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2 417639.69 1242138.98 36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3 417639.05 1242138.26 36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4 417636.78 1242137.94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5 417631.59 1242137.56 36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6 417638.96 1242137.29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7 417637.79 1242135.55 36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8 417637.59 1242133.21 36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39 417637.93 1242133.13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0 417637.96 1242132.46 36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1 417637.43 1242132.60 36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2 417637.84 1242132.83 36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3 417637.91 1242131.50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4 417638.96 1242130.02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5 417639.38 1242128.13 36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6 417640.62 1242127.94 36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7 417641.94 1242127.48 36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8 417637.80 1242127.45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49 417637.54 1242125.33 36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0 417639.04 1242119.63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1 417637.01 1242115.34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2 417637.62 1242113.26 36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3 417637.64 1242111.10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4 417635.92 1242110.98 36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5 417614.93 1242153.46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6 417666.07 1242121.82 36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7 417664.39 1242092.12 36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8 417663.61 1242092.15 36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59 417661.11 1242092.22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0 417648.40 1242092.29 36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1 417646.94 1242092.46 36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2 417647.56 1242078.53 36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3 417645.82 1242078.53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4 417663.55 1242078.24 36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5 417663.84 1242078.50 36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6 417663.42 1242078.14 36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7 417662.94 1242077.61 36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8 417676.90 1242067.24 365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69 417669.61 1242075.03 36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0 417669.79 1242077.24 36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1 417669.83 1242077.77 36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2 417669.89 1242078.27 36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3 417669.91 1242078.56 36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4 417671.67 1242078.53 36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5 417671.77 1242080.33 36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6 417672.61 1242078.57 36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7 417672.64 1242078.22 364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8 417672.63 1242077.72 364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79 417672.59 1242077.29 36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0 417687.57 1242074.81 36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1 417690.01 1242076.28 36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2 417689.96 1242077.38 36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3 417688.61 1242077.09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4 417688.36 1242076.84 36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5 417688.40 1242077.32 364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6 417689.76 1242079.27 36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7 417689.81 1242079.75 364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8 417720.45 1242077.95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89 417692.75 1242073.06 36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0 417695.69 1242072.92 36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1 417720.92 1242077.36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2 417723.71 1242077.84 36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3 417723.33 1242077.41 36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4 417723.27 1242075.67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5 417726.52 1242077.24 35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6 417726.46 1242075.44 35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7 417727.59 1242075.32 359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8 417727.86 1242077.14 35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799 417719.58 1242074.84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0 417719.59 1242075.09 36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1 417719.60 1242075.59 36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2 417719.63 1242075.91 36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3 417718.66 1242075.43 36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4 417711.30 1242066.84 36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5 417707.46 1242073.76 36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6 417702.02 1242076.57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7 417701.27 1242075.92 36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8 417701.31 1242076.20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09 417701.24 1242076.66 36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0 417701.68 1242077.05 36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1 417700.81 1242076.82 36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2 417700.86 1242078.58 36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3 417698.35 1242076.87 36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4 417697.38 1242077.02 36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5 417697.21 1242076.77 36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6 417697.14 1242076.25 36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7 417697.15 1242076.03 36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8 417698.15 1242076.67 36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19 417698.15 1242076.16 36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0 417698.11 1242076.00 36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1 417698.25 1242074.76 36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2 417697.27 1242074.83 36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3 417696.10 1242073.96 363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4 417694.55 1242076.21 36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5 417694.63 1242076.45 36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6 417694.68 1242076.90 36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7 417694.56 1242077.17 364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8 417693.75 1242079.37 36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29 417693.26 1242079.52 36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0 417692.78 1242076.24 36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1 417692.53 1242067.03 36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2 417692.44 1242065.00 36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3 417691.89 1242061.73 364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4 417692.70 1242058.53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5 417695.21 1242056.17 36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8 417685.72 1242056.70 364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39 417687.93 1242058.38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0 417689.23 1242061.27 36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1 417693.95 1242092.39 36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2 417690.55 1242092.59 364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3 417679.34 1242093.29 36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4 417679.36 1242093.73 364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5 417688.71 1242105.83 36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6 417687.13 1242106.79 36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7 417680.19 1242108.55 36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8 417678.70 1242108.63 364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49 417680.37 1242111.67 36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0 417693.90 1242093.75 36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1 417698.20 1242093.51 36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2 417700.05 1242093.35 36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3 417702.66 1242093.23 36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4 417703.02 1242093.08 36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5 417703.52 1242093.06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6 417705.17 1242091.77 36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7 417705.25 1242093.24 360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8 417706.71 1242093.16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59 417705.44 1242096.39 36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0 417700.59 1242106.11 36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1 417699.18 1242106.09 36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2 417704.91 1242105.17 36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3 417703.88 1242105.49 36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4 417706.23 1242110.71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5 417707.70 1242110.63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6 417706.39 1242113.87 36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7 417705.54 1242128.79 36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8 417704.95 1242128.23 36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69 417704.80 1242128.84 36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0 417705.19 1242128.59 36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1 417706.24 1242130.01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2 417707.40 1242131.68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3 417709.05 1242134.71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4 417707.54 1242134.80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5 417707.63 1242136.29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6 417704.82 1242134.93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7 417704.67 1242134.41 36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8 417704.39 1242130.96 36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79 417695.66 1242135.46 36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0 417696.16 1242134.82 36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1 417695.93 1242131.40 36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2 417695.43 1242131.47 36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3 417695.86 1242129.40 36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4 417695.88 1242128.83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5 417694.32 1242128.92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6 417688.93 1242129.60 36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7 417679.63 1242130.00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8 417679.22 1242130.52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89 417677.37 1242132.52 36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0 417683.79 1242125.84 36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1 417701.36 1242125.21 36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2 417699.89 1242123.81 36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3 417695.68 1242125.73 36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4 417694.14 1242125.84 36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5 417694.08 1242124.45 36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6 417695.58 1242124.34 36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7 417695.23 1242119.83 36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8 417693.82 1242120.04 36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899 417690.26 1242120.41 36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0 417690.69 1242124.58 36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1 417685.15 1242124.93 36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2 417685.19 1242125.33 364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3 417685.16 1242125.51 363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4 417682.77 1242124.15 36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5 417681.21 1242125.79 36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6 417727.65 1242148.15 36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7 417715.31 1242148.86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8 417711.54 1242148.60 36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09 417705.55 1242148.42 36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0 417696.44 1242149.95 36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1 417691.58 1242150.27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2 417691.28 1242150.72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3 417695.61 1242149.99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4 417703.37 1242510.03 37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5 417697.83 1242513.95 37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6 417697.56 1242519.49 37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7 417730.63 1242525.91 36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8 417707.87 1242510.25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19 417710.30 1242514.45 37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23 417711.40 1242521.55 37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24 417739.06 1242518.86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26 417734.57 1242529.77 36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27 417735.04 1242520.14 369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0 417723.66 1242515.11 37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2 417723.58 1242509.65 37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3 417723.52 1242512.41 371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4 417728.00 1242509.18 37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5 417730.34 1242510.13 37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7 417748.43 1242511.20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8 417750.59 1242500.72 37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39 417744.84 1242494.12 37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0 417740.64 1242499.92 37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1 417738.04 1242506.48 37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2 417731.66 1242507.71 37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3 417728.81 1242508.41 37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4 417728.69 1242501.98 37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5 417731.31 1242500.75 37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6 417731.01 1242496.41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7 417723.19 1242501.06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8 417721.94 1242500.60 37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49 417716.09 1242500.27 37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0 417714.63 1242500.32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1 417715.41 1242501.36 37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2 417712.51 1242500.43 37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3 417713.30 1242499.24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4 417712.03 1242498.04 37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5 417714.51 1242497.81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6 417715.90 1242497.71 37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7 417715.09 1242497.00 37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8 417715.69 1242498.26 37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1 417716.19 1242499.62 37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2 417722.91 1242496.63 37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3 417723.99 1242496.75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4 417724.33 1242498.12 37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5 417727.33 1242497.56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6 417728.16 1242498.56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7 417722.71 1242492.07 37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8 417726.46 1242488.58 37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9 417722.19 1242481.52 37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0 417726.14 1242481.37 37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1 417728.29 1242481.32 37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2 417729.19 1242481.97 37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3 417729.29 1242483.47 37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4 417730.35 1242484.16 37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5 417730.79 1242481.61 37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6 417732.52 1242481.85 37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7 417725.55 1242465.96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8 417727.67 1242465.81 37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79 417728.92 1242463.88 37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0 417730.67 1242467.00 37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1 417731.96 1242466.10 37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2 417725.21 1242460.94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3 417726.34 1242464.60 37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4 417726.33 1242465.11 37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5 417725.45 1242465.13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6 417722.17 1242462.11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7 417721.17 1242452.75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8 417721.08 1242450.88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89 417721.62 1242450.48 372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0 417726.41 1242450.93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1 417733.88 1242446.82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2 417734.99 1242437.45 37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3 417738.56 1242437.84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4 417739.58 1242438.85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5 417741.36 1242438.31 37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6 417741.29 1242438.20 37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7 417742.31 1242440.35 370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8 417740.79 1242441.90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99 417737.93 1242442.27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0 417735.55 1242443.79 37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1 417745.37 1242445.37 37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2 417743.94 1242448.48 37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3 417742.33 1242450.15 370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4 417741.86 1242451.38 37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5 417734.69 1242448.99 37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6 417735.33 1242453.16 37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7 417734.08 1242455.89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8 417728.63 1242457.97 37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09 417728.65 1242459.76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0 417731.03 1242460.61 37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1 417732.54 1242459.88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2 417733.00 1242461.83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3 417734.31 1242460.56 37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4 417740.72 1242459.83 37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5 417740.81 1242453.29 37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6 417745.48 1242456.02 37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7 417745.94 1242454.38 36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8 417745.57 1242459.86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19 417741.99 1242467.24 37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0 417739.84 1242476.97 37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1 417746.41 1242479.94 37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4 417749.40 1242483.50 37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5 417742.55 1242484.11 37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6 417738.20 1242489.93 37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7 417748.23 1242462.97 36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8 417748.96 1242457.90 36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29 417752.82 1242455.48 36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0 417756.28 1242461.65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1 417756.94 1242461.36 36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2 417759.28 1242460.74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3 417759.18 1242462.45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4 417762.60 1242458.85 36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5 417764.42 1242458.53 36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6 417766.00 1242464.47 365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7 417764.35 1242468.59 366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8 417769.54 1242469.18 36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39 417769.24 1242478.35 36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0 417771.68 1242488.66 36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1 417770.03 1242499.05 36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4 417767.33 1242492.61 36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5 417769.80 1242472.26 366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46 417763.35 1242477.72 36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3 417757.37 1242480.65 36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4 417757.91 1242477.39 36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5 417761.09 1242479.48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6 417758.89 1242472.95 36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7 417761.04 1242471.26 36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8 417753.98 1242465.21 36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59 417752.38 1242465.81 36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0 417752.01 1242465.80 36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1 417752.59 1242466.99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2 417754.86 1242471.24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3 417754.61 1242473.23 36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4 417747.25 1242473.74 36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5 417748.46 1242480.22 37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6 417750.78 1242478.45 37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7 417751.24 1242481.16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69 417747.83 1242439.23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0 417747.60 1242439.25 36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1 417748.10 1242436.94 36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2 417748.81 1242437.11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3 417749.25 1242437.82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4 417752.58 1242443.29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5 417752.75 1242443.18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6 417749.56 1242442.83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7 417749.36 1242442.94 36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8 417752.48 1242445.50 36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79 417754.07 1242448.14 36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0 417753.95 1242448.31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1 417754.86 1242452.28 36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2 417756.84 1242460.41 36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3 417757.14 1242451.28 36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4 417760.60 1242451.31 36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5 417761.08 1242449.85 36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6 417759.01 1242448.96 36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7 417758.57 1242446.10 36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8 417759.95 1242445.15 366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89 417754.54 1242441.27 36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0 417755.14 1242441.02 366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1 417754.90 1242446.94 36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2 417752.89 1242441.65 36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3 417752.57 1242441.53 36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4 417750.14 1242437.27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5 417749.78 1242435.09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6 417749.57 1242435.06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7 417750.14 1242431.97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8 417750.07 1242431.97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099 417748.81 1242427.23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0 417754.19 1242435.40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1 417754.61 1242435.66 36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2 417751.75 1242428.60 36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3 417750.70 1242427.35 36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4 417750.52 1242425.71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5 417748.34 1242426.29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6 417748.75 1242424.67 36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7 417748.61 1242424.55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8 417750.07 1242419.29 36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09 417749.95 1242419.40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0 417744.92 1242431.71 36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1 417747.07 1242418.13 36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2 417747.36 1242416.81 36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3 417750.75 1242417.82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4 417750.59 1242417.76 368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5 417751.97 1242419.11 36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6 417757.34 1242416.09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7 417757.07 1242414.86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8 417757.76 1242414.55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19 417758.49 1242415.25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0 417759.99 1242413.71 36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1 417760.47 1242413.18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2 417759.08 1242412.72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3 417760.94 1242411.36 36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4 417761.65 1242408.89 36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5 417763.10 1242403.89 36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6 417759.52 1242409.18 36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7 417755.10 1242414.27 36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8 417754.95 1242414.19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29 417754.11 1242409.00 36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0 417755.49 1242404.67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1 417755.60 1242403.04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2 417761.77 1242414.07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3 417762.36 1242417.06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4 417761.31 1242433.86 36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5 417762.36 1242435.52 36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6 417762.44 1242444.68 36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7 417763.47 1242447.15 366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8 417763.36 1242449.77 366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39 417764.39 1242450.65 365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0 417764.76 1242453.90 36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1 417721.01 1242445.61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2 417603.23 1242570.73 38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3 417603.51 1242570.80 38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4 417600.83 1242575.46 38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5 417600.96 1242574.40 38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6 417605.98 1242574.33 38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7 417601.25 1242579.92 38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8 417598.42 1242580.98 38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49 417592.89 1242581.68 39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0 417600.25 1242587.30 38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1 417605.20 1242590.80 38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2 417588.29 1242587.68 38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3 417588.42 1242586.21 389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4 417587.37 1242590.34 38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5 417587.03 1242591.58 38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6 417583.09 1242585.56 39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7 417584.40 1242582.13 39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8 417571.22 1242584.65 39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59 417571.77 1242583.54 39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0 417572.77 1242587.70 39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1 417572.63 1242588.41 39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2 417567.59 1242588.73 39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3 417568.19 1242589.17 39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4 417564.44 1242591.09 39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5 417565.10 1242591.18 39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6 417562.24 1242595.04 39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7 417563.94 1242584.46 39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8 417563.43 1242582.77 39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69 417561.99 1242583.49 39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0 417558.24 1242584.83 39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1 417548.08 1242585.64 39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2 417543.85 1242583.81 393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3 417536.95 1242590.30 39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4 417538.85 1242591.60 393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5 417550.68 1242587.21 39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6 417558.37 1242587.59 39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7 417547.94 1242579.57 394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8 417555.96 1242578.07 39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79 417553.09 1242570.58 39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0 417549.54 1242561.98 39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1 417549.45 1242565.58 39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2 417546.25 1242577.38 39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3 417546.73 1242547.41 39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4 417548.96 1242543.08 39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5 417557.65 1242542.85 39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6 417567.07 1242548.45 39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7 417581.04 1242554.63 39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8 417571.00 1242555.68 39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89 417567.74 1242562.64 392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0 417564.77 1242567.16 39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1 417559.41 1242569.05 393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2 417555.48 1242570.94 39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3 417551.05 1242560.42 39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4 417560.07 1242559.38 39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5 417565.12 1242554.86 39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6 417561.93 1242580.23 393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7 417565.72 1242580.35 39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8 417568.49 1242576.94 39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199 417570.65 1242577.17 39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0 417573.49 1242579.84 39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1 417581.08 1242581.41 39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2 417586.50 1242578.15 39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3 417591.09 1242573.67 38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4 417596.43 1242567.34 38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5 417586.36 1242555.27 38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6 417581.43 1242562.78 39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7 417578.13 1242562.45 39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8 417575.21 1242569.39 39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09 417578.01 1242572.06 39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0 417581.96 1242568.13 39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1 417603.28 1242594.28 38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2 417602.93 1242596.25 38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3 417612.58 1242596.27 385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4 417611.86 1242597.97 38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5 417614.59 1242599.98 38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6 417609.87 1242608.18 38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7 417609.42 1242616.71 38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8 417618.18 1242608.37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19 417618.73 1242613.01 38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0 417616.75 1242613.06 38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1 417613.89 1242614.18 38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2 417616.99 1242623.78 38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3 417617.09 1242627.99 38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4 417614.70 1242625.70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5 417612.12 1242624.86 38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6 417611.99 1242624.19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7 417610.88 1242621.16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8 417606.49 1242621.34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29 417604.37 1242618.22 38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0 417604.61 1242618.52 38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1 417605.32 1242612.32 38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2 417604.54 1242622.15 38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3 417604.76 1242624.25 38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4 417604.54 1242623.94 38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5 417604.21 1242623.52 38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6 417602.52 1242624.17 38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7 417602.79 1242631.39 38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8 417603.08 1242631.36 389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39 417603.92 1242631.34 38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0 417603.72 1242625.19 38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1 417599.88 1242623.54 38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2 417600.96 1242622.12 38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3 417601.13 1242623.35 38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4 417605.26 1242602.08 38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5 417605.22 1242604.26 38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6 417601.46 1242609.06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7 417602.59 1242609.42 38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8 417596.98 1242621.67 38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49 417596.17 1242629.46 389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0 417592.99 1242632.72 38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1 417598.63 1242635.90 39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2 417604.24 1242641.15 39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3 417601.41 1242639.05 39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4 417602.76 1242638.47 38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5 417604.57 1242649.61 39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6 417599.13 1242655.05 39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7 417599.30 1242655.32 39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8 417601.92 1242657.63 38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59 417597.75 1242647.77 39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0 417596.18 1242658.26 38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1 417596.60 1242676.35 38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2 417605.31 1242674.06 38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3 417590.84 1242661.11 38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4 417583.63 1242655.46 39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5 417589.79 1242654.62 38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6 417590.02 1242637.78 390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7 417589.84 1242636.31 390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8 417586.37 1242641.21 39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69 417586.28 1242640.03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0 417586.20 1242639.57 39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1 417583.06 1242640.09 39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2 417583.04 1242639.61 39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3 417583.03 1242639.22 39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4 417582.97 1242637.76 39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5 417583.45 1242633.99 39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6 417585.80 1242636.23 39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7 417590.69 1242625.67 38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8 417592.79 1242620.79 38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79 417590.12 1242621.98 390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0 417588.32 1242621.25 39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1 417587.67 1242624.77 39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2 417587.60 1242625.20 39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3 417582.50 1242625.00 39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4 417590.16 1242612.18 39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5 417595.66 1242609.82 38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6 417599.17 1242602.29 38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7 417598.81 1242594.20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8 417598.89 1242593.27 38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89 417596.36 1242592.63 38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0 417597.34 1242594.67 38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1 417595.53 1242593.95 38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2 417596.08 1242594.98 38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3 417597.36 1242596.63 38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4 417591.97 1242595.41 38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5 417592.82 1242602.41 39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6 417586.13 1242607.48 39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7 417584.98 1242607.33 39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8 417585.28 1242607.39 39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299 417585.42 1242609.00 39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0 417588.99 1242609.60 39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1 417588.30 1242609.61 39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2 417588.17 1242612.35 39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3 417582.03 1242612.25 39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4 417581.92 1242609.38 39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5 417581.86 1242609.21 39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6 417583.75 1242609.11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7 417583.97 1242608.72 39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8 417583.92 1242607.55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09 417583.65 1242607.75 39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0 417582.33 1242607.76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1 417582.64 1242607.51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2 417582.63 1242606.15 39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3 417582.25 1242605.93 39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4 417584.40 1242605.98 39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5 417584.94 1242606.53 39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6 417583.75 1242605.11 39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7 417581.81 1242605.68 39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8 417588.29 1242599.22 39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19 417586.64 1242595.33 39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0 417577.41 1242591.66 39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1 417572.94 1242597.40 391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2 417578.94 1242609.49 39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3 417577.25 1242606.83 39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4 417567.98 1242605.53 39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5 417565.86 1242604.89 39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6 417562.21 1242601.56 39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7 417563.09 1242610.06 39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8 417561.84 1242610.18 39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29 417558.40 1242610.75 39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0 417558.69 1242597.05 39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1 417557.04 1242599.24 39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2 417555.56 1242593.39 393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3 417559.83 1242589.93 39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4 417556.87 1242588.98 39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5 417553.86 1242591.31 39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6 417552.11 1242592.56 39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7 417545.54 1242592.28 39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8 417541.41 1242592.84 39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39 417540.35 1242597.26 39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0 417542.37 1242597.22 39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1 417543.05 1242596.37 39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2 417543.61 1242593.82 392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3 417553.51 1242595.76 39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4 417604.78 1242673.73 38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5 417604.73 1242677.10 38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6 417605.34 1242677.44 38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7 417602.04 1242673.71 39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8 417602.07 1242671.66 39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49 417604.52 1242671.55 39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0 417604.48 1242670.19 38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1 417600.12 1242671.17 38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2 417596.67 1242670.87 38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3 417600.13 1242662.38 38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4 417600.80 1242664.50 38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5 417596.95 1242681.02 38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6 417599.88 1242681.03 38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7 417601.34 1242680.73 38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8 417603.19 1242681.96 38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59 417604.04 1242685.38 38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0 417596.53 1242680.01 38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1 417593.29 1242685.99 38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2 417593.67 1242686.42 38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3 417593.02 1242681.05 38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4 417590.24 1242681.20 38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5 417592.04 1242676.75 38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6 417593.22 1242676.37 38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7 417592.23 1242671.16 38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8 417590.05 1242668.06 38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69 417587.97 1242666.94 389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0 417588.34 1242669.82 38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1 417586.75 1242678.01 38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2 417586.19 1242682.74 38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3 417580.68 1242680.80 38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4 417575.08 1242688.82 38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5 417569.40 1242694.01 386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6 417561.34 1242698.19 386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7 417562.26 1242692.21 38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8 417572.80 1242686.84 387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79 417569.83 1242682.05 38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0 417568.99 1242671.91 38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1 417581.70 1242671.64 38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2 417579.23 1242670.18 38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3 417580.13 1242670.11 38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4 417580.10 1242669.52 38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5 417584.14 1242666.72 38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6 417583.84 1242665.59 38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7 417584.64 1242646.27 38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8 417584.71 1242647.55 38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89 417583.34 1242647.68 389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0 417584.84 1242650.33 38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1 417584.91 1242651.60 389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2 417583.49 1242651.79 38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3 417585.16 1242655.67 389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4 417584.36 1242654.57 38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5 417584.45 1242656.76 38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6 417582.45 1242655.51 38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7 417587.33 1242655.27 38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8 417587.73 1242655.64 38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399 417586.69 1242661.15 389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0 417585.81 1242659.94 38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1 417584.15 1242661.60 38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2 417576.30 1242660.13 38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3 417571.98 1242657.30 38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4 417572.99 1242655.89 38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5 417576.94 1242664.03 38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6 417561.71 1242676.36 38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7 417559.75 1242768.36 38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8 417562.58 1242762.31 38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09 417558.92 1242616.50 39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0 417554.76 1242610.42 39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1 417556.18 1242626.97 39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2 417551.54 1242627.04 39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3 417537.39 1242624.17 39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4 417547.01 1242626.13 39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5 417548.36 1242628.47 39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6 417547.56 1242630.12 390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7 417547.45 1242630.94 39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8 417549.83 1242631.70 390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19 417552.84 1242635.78 38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0 417548.73 1242633.80 389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1 417548.59 1242634.92 39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2 417548.42 1242636.31 38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3 417547.23 1242644.53 39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4 417547.69 1242641.38 38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5 417559.17 1242632.36 39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6 417563.34 1242623.24 39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7 417563.44 1242628.24 390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8 417562.14 1242628.58 39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29 417563.53 1242629.71 39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0 417567.19 1242629.40 39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1 417566.95 1242629.10 390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2 417565.42 1242629.19 39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3 417566.11 1242628.21 389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4 417566.74 1242632.75 38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5 417570.35 1242628.05 39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6 417570.61 1242635.78 39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7 417570.65 1242637.39 39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8 417572.15 1242637.35 390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39 417563.23 1242635.95 38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0 417563.68 1242637.37 38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1 417565.62 1242638.35 38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2 417572.21 1242638.76 38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3 417571.27 1242639.61 389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4 417571.39 1242640.11 38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5 417569.04 1242643.29 388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6 417567.51 1242647.28 38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7 417571.27 1242656.00 38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8 417572.93 1242658.05 38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49 417572.01 1242656.40 38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0 417572.51 1242656.42 38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1 417572.28 1242656.42 38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2 417567.05 1242654.66 38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3 417564.87 1242651.46 38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4 417563.61 1242652.81 38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5 417565.60 1242658.20 38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6 417564.25 1242659.90 38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7 417566.22 1242661.80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8 417566.21 1242662.12 38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59 417561.06 1242660.26 38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0 417561.70 1242659.85 38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1 417558.81 1242655.11 38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2 417558.50 1242650.86 38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3 417558.25 1242647.33 38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4 417562.39 1242648.30 38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5 417562.73 1242644.08 38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6 417557.10 1242641.66 38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7 417552.76 1242647.48 38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8 417547.78 1242644.56 38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69 417545.10 1242648.81 38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0 417547.57 1242650.17 38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1 417544.32 1242652.70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2 417542.38 1242650.93 388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3 417542.13 1242651.35 38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4 417532.15 1242647.21 38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5 417555.18 1242650.48 38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6 417555.13 1242654.30 38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7 417551.17 1242656.06 38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8 417554.53 1242658.31 38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79 417549.96 1242651.45 38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0 417546.48 1242657.13 38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1 417544.29 1242657.61 38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2 417542.56 1242657.90 38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3 417549.33 1242660.19 38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4 417550.01 1242660.51 38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5 417549.57 1242661.97 38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6 417551.40 1242660.79 38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7 417550.79 1242661.35 38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8 417550.45 1242667.53 38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89 417550.46 1242667.77 38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0 417550.99 1242667.57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1 417551.42 1242668.96 38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2 417550.50 1242670.13 38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3 417550.51 1242670.38 38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4 417550.01 1242670.81 38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5 417549.51 1242670.30 38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6 417550.89 1242682.96 38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7 417550.91 1242683.26 38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8 417551.53 1242683.06 38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499 417552.00 1242684.54 38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0 417551.05 1242685.75 38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1 417551.07 1242686.05 38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2 417551.12 1242687.32 38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3 417550.63 1242687.30 38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4 417550.24 1242687.39 38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5 417550.35 1242691.74 38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6 417551.38 1242692.86 38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7 417552.63 1242692.58 38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8 417551.98 1242691.08 38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09 417552.64 1242693.99 38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0 417546.55 1242699.16 38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1 417546.31 1242698.28 38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2 417546.20 1242694.90 386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3 417545.89 1242691.88 38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4 417545.20 1242692.99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5 417543.57 1242694.98 38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6 417543.73 1242698.12 38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7 417541.76 1242694.71 38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8 417540.31 1242692.53 38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19 417541.14 1242690.55 38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0 417539.67 1242688.41 38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1 417540.33 1242686.51 38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2 417538.17 1242683.87 387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3 417540.56 1242680.76 38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4 417538.72 1242678.92 38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5 417538.48 1242677.53 38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6 417536.83 1242675.91 38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7 417536.74 1242673.49 38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8 417535.06 1242671.28 38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29 417534.14 1242667.72 38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0 417539.36 1242665.14 38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1 417542.28 1242663.04 38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2 417543.58 1242660.16 38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3 417543.62 1242663.72 38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4 417545.27 1242663.72 38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5 417545.12 1242667.02 38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6 417540.72 1242670.24 38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7 417539.12 1242668.13 38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8 417541.09 1242671.57 38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39 417542.72 1242673.16 38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0 417545.19 1242670.41 38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1 417545.24 1242672.67 38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2 417542.17 1242675.19 38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3 417544.09 1242677.03 38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4 417546.00 1242677.11 38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5 417544.86 1242682.71 38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6 417546.09 1242681.41 386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7 417546.01 1242683.80 38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8 417545.19 1242687.54 38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49 417546.15 1242686.95 38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0 417546.15 1242688.50 38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1 417546.47 1242691.40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2 417544.38 1242689.71 38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3 417543.71 1242685.52 38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4 417542.63 1242680.01 38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5 417558.15 1242526.77 39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6 417557.41 1242530.27 39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7 417554.44 1242528.52 39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8 417596.93 1242562.45 38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59 417546.93 1242498.86 39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0 417536.79 1242502.95 39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1 417558.63 1242526.63 39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2 417554.64 1242529.04 39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3 417618.60 1242607.44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4 417618.16 1242607.45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5 417618.62 1242608.36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7 417619.09 1242627.94 38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8 417619.20 1242632.77 38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69 417613.60 1242631.89 384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0 417612.39 1242631.91 384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1 417613.63 1242632.87 38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2 417612.43 1242632.89 38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3 417610.91 1242621.77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4 417606.51 1242621.94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5 417610.98 1242623.62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6 417606.58 1242623.79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7 417611.00 1242624.22 38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8 417606.60 1242624.35 38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79 417606.63 1242625.08 38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0 417614.66 1242623.83 38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1 417614.86 1242632.85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2 417606.72 1242618.46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3 417606.71 1242618.15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4 417602.82 1242624.47 38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5 417599.71 1242622.31 38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6 417595.73 1242633.73 38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7 417598.36 1242636.19 390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8 417604.26 1242641.72 39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89 417604.58 1242650.04 39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0 417605.19 1242670.17 38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1 417605.23 1242671.53 39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2 417605.30 1242673.61 39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3 417605.30 1242673.71 38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4 417579.20 1242669.59 38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5 417597.15 1242594.49 38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6 417596.02 1242593.42 38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7 417595.83 1242593.24 38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8 417584.26 1242605.74 39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99 417585.09 1242608.65 39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0 417588.98 1242608.97 39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1 417581.94 1242609.80 39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2 417582.52 1242625.42 39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3 417582.83 1242634.01 39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4 417582.96 1242637.33 39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5 417583.58 1242637.63 39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6 417583.29 1242646.40 389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7 417583.44 1242650.46 38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8 417583.60 1242654.69 38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09 417571.77 1242639.59 389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0 417567.16 1242628.14 39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1 417566.92 1242628.14 39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2 417565.39 1242628.19 39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3 417553.00 1242634.48 38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4 417547.10 1242633.59 389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5 417546.96 1242634.70 39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6 417545.69 1242644.33 39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7 417761.97 1242046.01 35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8 417761.85 1242046.98 35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19 417765.24 1242044.06 35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0 417773.99 1242043.53 355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1 417775.43 1242045.84 35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2 417776.73 1242045.33 35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3 417780.41 1242043.08 35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4 417780.58 1242042.11 35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5 417778.86 1242042.94 35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6 417779.41 1242045.61 35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7 417783.47 1242045.24 35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8 417783.78 1242042.36 35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29 417785.32 1242043.73 355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0 417773.88 1242042.40 35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1 417774.09 1242039.91 35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2 417778.46 1242041.01 35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3 417766.39 1242038.85 354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4 417768.23 1242041.86 35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5 417761.83 1242036.00 35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6 417766.47 1242020.83 353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7 417769.74 1242051.63 356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8 417772.11 1242053.23 35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39 417796.88 1242051.42 35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0 417804.76 1242052.62 354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1 417804.37 1242054.06 35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2 417791.02 1242044.62 35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3 417792.66 1242042.43 35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4 417795.37 1242042.62 355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5 417795.37 1242045.25 35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6 417805.51 1242047.06 35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7 417805.28 1242046.15 35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8 417810.05 1242048.04 354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49 417809.86 1242046.51 35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0 417812.83 1242049.04 35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1 417814.58 1242044.86 35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2 417815.29 1242050.20 35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3 417815.98 1242046.67 35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4 417818.91 1242051.03 35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5 417818.94 1242050.21 35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6 417810.32 1242041.73 354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7 417816.23 1242040.10 35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8 417818.92 1242036.42 353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59 417817.20 1242033.11 353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0 417814.69 1242025.40 35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1 417808.58 1242026.21 35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2 417805.17 1242027.46 35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3 417802.19 1242029.25 35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4 417796.64 1242029.95 35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5 417794.04 1242026.13 35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6 417790.75 1242033.15 35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7 417795.03 1242015.76 35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8 417788.33 1242011.23 35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69 417777.04 1242021.09 35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0 417781.90 1242020.91 35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1 417795.56 1242023.50 35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2 417776.15 1242007.59 35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3 417771.73 1242006.58 35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4 417767.79 1242007.45 353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5 417766.11 1242014.30 35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6 417763.40 1242019.76 35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7 417764.57 1242029.18 353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8 417760.82 1242039.28 35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79 417806.00 1242022.56 35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0 417804.50 1242017.10 35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1 417802.99 1242015.16 35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2 417799.18 1242016.20 35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3 417796.42 1242014.56 35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4 417791.30 1242011.14 35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5 417787.25 1242010.46 35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6 417783.35 1242008.80 35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7 417782.94 1242004.96 35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8 417779.22 1242002.76 35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89 417774.59 1241998.15 34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0 417780.23 1241994.73 347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1 417788.13 1241995.28 346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2 417791.90 1241999.68 34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3 417795.15 1242006.14 348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96 417584.25 1242337.86 37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0 417561.82 1242347.46 38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1 417558.41 1242348.79 38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4 417535.84 1242357.96 38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6 417548.58 1242365.93 384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7 417540.31 1242365.27 38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8 417539.55 1242364.06 38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09 417543.01 1242362.64 384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0 417549.54 1242361.67 384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1 417550.46 1242358.45 38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2 417553.09 1242359.85 383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3 417556.96 1242354.67 38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4 417558.68 1242356.95 38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5 417561.23 1242356.54 38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6 417562.39 1242364.05 38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7 417563.70 1242370.91 38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8 417561.82 1242372.40 38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19 417565.21 1242369.97 38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0 417565.41 1242378.31 38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1 417563.31 1242381.62 38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2 417565.74 1242381.35 38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3 417570.02 1242352.17 38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4 417573.13 1242351.43 38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5 417573.04 1242348.56 38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6 417577.13 1242354.26 38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7 417579.11 1242351.32 38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8 417582.06 1242352.18 38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29 417582.45 1242350.54 38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0 417580.70 1242349.55 38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1 417584.82 1242351.08 37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2 417589.06 1242346.71 37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4 417570.53 1242367.33 38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5 417571.79 1242367.92 38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6 417570.99 1242368.80 38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7 417571.52 1242361.86 381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8 417570.77 1242358.68 38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39 417565.25 1242387.96 38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0 417562.78 1242388.07 383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1 417561.30 1242390.93 384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2 417567.78 1242388.43 38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3 417564.11 1242394.67 38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4 417561.82 1242394.18 38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5 417563.94 1242400.75 38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6 417562.60 1242400.52 38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7 417560.53 1242398.95 38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8 417553.40 1242394.86 38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49 417557.15 1242395.51 384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0 417556.67 1242397.78 38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1 417561.13 1242403.47 383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2 417559.29 1242401.53 38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3 417558.06 1242406.87 38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4 417556.37 1242405.60 38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5 417550.78 1242402.36 38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6 417546.99 1242401.95 385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7 417543.82 1242412.09 38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8 417537.61 1242417.99 38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59 417545.74 1242414.31 384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0 417546.89 1242415.26 38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1 417539.06 1242420.65 38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2 417539.97 1242421.63 38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3 417531.96 1242421.87 385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4 417526.59 1242412.64 38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5 417537.72 1242429.47 385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6 417545.66 1242442.30 38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7 417546.86 1242449.95 38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8 417543.22 1242450.88 38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69 417550.64 1242473.70 38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0 417541.37 1242482.74 38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1 417550.73 1242499.24 39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2 417565.44 1242487.33 384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3 417565.18 1242489.24 38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4 417577.75 1242476.57 38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5 417572.60 1242480.82 38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6 417566.28 1242440.74 383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7 417565.38 1242427.05 38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8 417569.73 1242426.51 38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79 417576.95 1242414.62 38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0 417572.74 1242416.12 383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1 417576.42 1242397.21 38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2 417575.49 1242375.38 38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3 417526.88 1242492.99 394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4 417523.29 1242492.09 395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5 417521.42 1242491.86 39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6 417524.27 1242488.10 39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7 417519.91 1242485.79 394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8 417527.96 1242480.06 392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89 417524.35 1242476.10 39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0 417522.57 1242475.72 39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1 417520.50 1242475.14 39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2 417524.85 1242468.03 39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3 417523.40 1242467.80 39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4 417525.72 1242455.17 390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5 417524.21 1242454.88 39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6 417522.47 1242501.12 396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7 417520.45 1242501.20 39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8 417529.13 1242503.82 39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799 417521.41 1242507.34 39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0 417518.58 1242509.68 39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1 417522.30 1242512.00 39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2 417520.17 1242511.42 39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3 417518.36 1242497.96 395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4 417518.62 1242517.00 39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5 417516.88 1242516.69 39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6 417516.53 1242531.77 40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7 417514.97 1242531.68 40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8 417520.27 1242540.90 401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09 417514.43 1242540.32 40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0 417524.97 1242515.66 39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1 417523.79 1242516.08 39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2 417526.81 1242521.87 39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3 417525.85 1242522.34 39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4 417531.01 1242530.92 39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5 417530.18 1242531.46 39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6 417526.00 1242526.50 39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7 417532.21 1242528.66 39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8 417534.56 1242533.17 39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19 417536.78 1242537.15 39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0 417526.64 1242516.49 39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1 417520.47 1242514.37 397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2 417536.28 1242425.42 38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3 417535.35 1242424.86 385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4 417533.41 1242428.11 38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5 417534.47 1242428.89 38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6 417527.34 1242447.16 38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7 417526.13 1242447.06 38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8 417520.56 1242451.98 38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29 417529.86 1242455.04 38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0 417527.22 1242425.80 386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1 417526.02 1242430.00 386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2 417515.81 1242432.81 387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3 417501.18 1242437.35 38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4 417495.03 1242430.42 39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5 417486.36 1242440.28 39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6 417538.79 1242542.40 39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7 417537.91 1242542.85 39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8 417541.43 1242545.88 39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39 417544.07 1242549.88 397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0 417543.46 1242550.39 39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1 417542.80 1242551.40 39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2 417545.75 1242552.58 39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3 417545.07 1242553.23 39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4 417554.04 1242553.94 39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5 417556.57 1242550.12 39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6 417560.77 1242544.31 39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7 417568.63 1242549.88 394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8 417572.53 1242551.18 393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49 417548.89 1242557.08 39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0 417547.81 1242557.93 39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1 417546.20 1242558.69 39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2 417543.02 1242540.10 39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3 417516.06 1242548.56 40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4 417514.32 1242548.59 40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5 417516.86 1242547.10 40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6 417512.72 1242544.59 40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7 417514.62 1242557.64 40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8 417516.41 1242557.91 40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9 417514.03 1242566.48 40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0 417515.75 1242567.02 40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1 417522.70 1242556.17 40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2 417520.92 1242552.51 40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3 417525.82 1242551.17 40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4 417520.93 1242543.24 40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5 417524.46 1242556.66 405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6 417521.67 1242558.55 405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7 417523.56 1242559.19 405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8 417522.59 1242561.66 40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9 417520.38 1242564.33 40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0 417517.37 1242571.21 40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1 417514.93 1242570.47 405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2 417513.16 1242569.78 40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3 417511.01 1242569.37 406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4 417513.55 1242573.89 40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5 417511.39 1242573.49 406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6 417509.71 1242578.89 40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7 417508.37 1242577.17 40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8 417507.75 1242583.06 40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9 417500.76 1242586.99 40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0 417500.12 1242584.98 408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1 417499.17 1242583.24 40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2 417492.18 1242585.25 40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3 417486.15 1242588.39 41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4 417486.89 1242590.36 41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5 417481.27 1242593.18 41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6 417479.90 1242592.03 411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7 417509.97 1242578.81 40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8 417511.44 1242577.20 40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89 417516.74 1242579.21 404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0 417516.52 1242580.51 40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1 417520.45 1242579.77 40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2 417520.14 1242578.15 40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3 417500.85 1242552.27 40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4 417461.25 1242521.95 41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5 417476.48 1242584.00 41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6 417436.77 1242553.55 42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7 417478.21 1242580.26 41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8 417496.86 1242574.72 41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99 417492.16 1242560.63 41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0 417501.16 1242565.82 410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1 417499.16 1242553.46 41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2 417488.10 1242541.72 41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3 417473.10 1242528.87 415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4 417468.90 1242534.70 416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5 417461.64 1242536.21 41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6 417457.42 1242531.21 41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7 417459.37 1242527.57 41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8 417453.94 1242533.91 41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09 417454.16 1242551.12 41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0 417460.24 1242549.86 41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1 417462.09 1242560.35 41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2 417458.51 1242565.12 41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3 417461.39 1242570.21 41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4 417461.96 1242571.24 41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5 417464.26 1242572.03 416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6 417467.35 1242571.17 41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7 417468.18 1242564.56 41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8 417472.75 1242565.14 41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19 417475.78 1242567.18 41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0 417478.25 1242564.67 414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1 417478.72 1242562.96 41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2 417483.26 1242558.79 41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3 417489.08 1242559.14 412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4 417489.31 1242562.76 41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5 417492.15 1242559.61 41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6 417502.66 1242557.42 40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7 417500.87 1242551.95 40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8 417495.05 1242550.76 41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29 417490.00 1242549.79 41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0 417487.56 1242549.06 412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1 417485.71 1242546.55 41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2 417486.48 1242545.21 41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3 417485.86 1242544.26 41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4 417483.94 1242549.84 41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5 417479.20 1242551.18 41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6 417474.68 1242549.12 41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7 417473.84 1242549.38 41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8 417476.07 1242541.69 41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39 417491.40 1242544.46 41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0 417451.79 1242457.87 39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1 417461.53 1242465.76 39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2 417468.12 1242459.36 39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3 417469.22 1242458.29 39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4 417475.86 1242451.49 39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5 417488.45 1242445.71 39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6 417486.59 1242444.32 39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7 417483.84 1242444.60 39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8 417483.87 1242444.55 392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49 417484.60 1242445.78 39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0 417484.62 1242445.70 39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1 417483.52 1242446.45 39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2 417483.55 1242446.46 39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3 417482.77 1242445.23 39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4 417496.50 1242446.04 39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5 417489.68 1242450.18 39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6 417489.37 1242458.93 39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7 417482.35 1242462.02 39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8 417489.77 1242462.94 39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59 417482.61 1242468.51 396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0 417479.87 1242474.19 39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1 417484.13 1242477.68 39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2 417478.85 1242462.57 39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3 417477.09 1242461.55 39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4 417472.43 1242459.53 39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5 417464.45 1242471.72 39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6 417472.08 1242477.28 39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7 417476.68 1242479.31 39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8 417480.66 1242490.84 396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69 417473.92 1242492.10 39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0 417465.85 1242477.13 39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1 417454.69 1242473.58 39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2 417469.97 1242495.15 399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3 417452.93 1242491.50 401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4 417454.59 1242485.89 40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5 417447.94 1242479.64 40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6 417440.72 1242491.69 406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7 417426.67 1242504.50 415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8 417449.06 1242517.27 41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79 417421.82 1242517.84 42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3 417420.87 1242526.77 42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4 417422.07 1242540.18 42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5 417441.07 1242549.31 42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6 417442.30 1242547.53 42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7 417444.30 1242544.00 42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8 417437.57 1242538.64 42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89 417444.79 1242531.60 42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0 417447.57 1242527.81 42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1 417531.06 1242534.65 39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2 417533.47 1242538.58 39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3 417536.44 1242442.84 38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4 417534.88 1242443.73 38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5 417535.90 1242445.52 38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6 417778.62 1242215.02 35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7 417808.78 1242228.17 35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8 417808.99 1242234.07 35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999 417811.88 1242241.58 35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0 417818.44 1242247.73 35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1 417828.09 1242243.57 35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2 417822.74 1242237.30 35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3 417834.12 1242256.80 35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4 417820.86 1242257.15 35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5 417824.50 1242265.56 35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6 417830.71 1242274.37 35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7 417835.71 1242294.48 35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8 417815.92 1242298.11 35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09 417813.38 1242291.30 355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0 417809.21 1242281.94 35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1 417807.04 1242277.17 35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2 417838.10 1242251.69 35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3 417838.41 1242251.67 35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4 417838.77 1242251.50 35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5 417831.21 1242234.15 35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6 417826.43 1242235.09 35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7 417820.36 1242227.03 35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8 417759.36 1242312.42 36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19 417763.28 1242308.00 36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0 417762.30 1242308.38 36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1 417759.55 1242306.45 36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2 417757.80 1242302.42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3 417754.92 1242299.56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4 417752.49 1242297.98 36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5 417750.06 1242297.34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6 417737.91 1242297.02 36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7 417748.11 1242301.42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8 417750.90 1242302.14 36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29 417753.15 1242303.81 36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0 417754.91 1242306.42 36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1 417754.99 1242307.60 36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2 417753.68 1242308.82 36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3 417736.45 1242309.67 36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4 417752.01 1242291.93 36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5 417753.78 1242291.57 36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6 417751.93 1242264.77 35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7 417749.88 1242262.58 35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8 417748.01 1242261.98 35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39 417744.93 1242263.24 35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0 417743.07 1242266.31 35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1 417743.72 1242272.06 35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2 417746.11 1242280.10 36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3 417742.32 1242281.08 360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4 417739.83 1242273.36 35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5 417738.87 1242264.96 359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6 417740.65 1242252.48 35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7 417741.57 1242254.27 35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8 417748.96 1242254.42 35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49 417750.71 1242252.20 35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0 417751.41 1242216.14 35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1 417748.27 1242216.43 35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2 417764.11 1242251.24 35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3 417767.60 1242250.95 35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4 417761.35 1242279.91 359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5 417737.27 1242244.69 35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6 417739.69 1242236.83 358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7 417743.09 1242233.28 35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8 417744.02 1242247.90 35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59 417741.67 1242216.86 35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0 417738.66 1242217.09 35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1 417735.69 1242217.05 35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2 417730.86 1242212.74 36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3 417735.38 1242212.46 35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4 417738.36 1242212.26 35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5 417741.31 1242212.10 35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6 417747.69 1242211.72 356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7 417751.30 1242213.16 35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8 417751.99 1242213.91 35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69 417799.68 1242218.07 35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0 417799.53 1242220.47 353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1 417810.41 1242218.79 35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2 417814.32 1242224.97 35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3 417816.11 1242223.58 35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4 417802.74 1242225.98 35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5 417799.72 1242237.20 35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6 417785.15 1242241.58 35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7 417781.64 1242249.18 35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8 417767.95 1242242.00 355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79 417839.31 1242230.72 35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0 417835.10 1242227.94 35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1 417839.32 1242229.81 35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2 417734.85 1242204.57 35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3 417737.80 1242204.63 35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4 417737.48 1242199.80 35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5 417734.54 1242199.92 358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6 417734.26 1242205.49 36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7 417734.69 1242211.88 36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8 417730.58 1242212.14 36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89 417751.38 1242212.65 35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0 417750.79 1242209.22 35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1 417750.54 1242203.69 35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2 417755.02 1242204.88 356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3 417758.70 1242205.34 356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4 417758.03 1242201.88 356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5 417750.19 1242200.16 35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6 417746.98 1242199.20 35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7 417747.09 1242203.98 35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8 417740.67 1242204.38 35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099 417740.35 1242199.57 35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0 417743.20 1242199.05 35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1 417741.52 1242196.85 35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2 417749.14 1242224.11 35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3 417596.66 1242685.78 38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4 417599.85 1242685.81 38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5 417590.40 1242686.22 38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6 417596.29 1242689.79 38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7 417595.31 1242697.25 38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8 417592.60 1242711.20 38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09 417589.86 1242723.39 38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0 417586.79 1242739.39 38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1 417587.15 1242745.47 38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2 417589.14 1242750.00 38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3 417591.55 1242751.31 381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4 417599.23 1242751.27 38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5 417605.65 1242749.65 38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6 417607.96 1242747.61 38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7 417608.68 1242743.63 38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8 417613.55 1242744.05 38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19 417613.49 1242748.55 380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0 417611.39 1242755.35 38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1 417606.43 1242759.86 38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2 417601.08 1242762.17 38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3 417594.67 1242762.59 38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4 417589.39 1242759.83 38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5 417584.60 1242751.25 38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6 417583.74 1242742.82 38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7 417586.83 1242724.47 38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8 417585.78 1242722.87 384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29 417584.46 1242722.06 38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0 417576.77 1242725.81 38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1 417573.91 1242728.49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2 417561.77 1242754.16 386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3 417558.92 1242752.13 38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4 417541.04 1242753.34 38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5 417565.21 1242777.43 38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6 417550.26 1242784.61 38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7 417553.15 1242753.80 38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8 417553.46 1242771.02 38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39 417562.02 1242773.56 38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0 417562.56 1242775.13 38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1 417563.15 1242776.15 38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2 417562.24 1242776.13 38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3 417571.77 1242726.80 38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4 417574.63 1242724.04 38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5 417585.41 1242719.10 38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6 417587.24 1242717.72 38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7 417590.72 1242706.53 38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8 417592.28 1242697.64 38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49 417584.70 1242690.86 38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0 417581.20 1242765.56 38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1 417573.89 1242768.56 383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2 417573.09 1242762.73 383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3 417574.47 1242752.82 38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4 417576.56 1242743.33 38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5 417601.66 1242698.70 38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6 417600.81 1242707.69 38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7 417600.73 1242723.56 38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8 417609.16 1242724.26 38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59 417605.07 1242723.20 38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0 417613.79 1242723.49 38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1 417615.25 1242709.71 38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2 417610.96 1242708.56 38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3 417607.62 1242707.12 38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4 417615.63 1242689.90 38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5 417617.82 1242707.63 38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6 417620.90 1242708.10 38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7 417618.59 1242702.66 38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8 417618.92 1242696.81 380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69 417616.69 1242702.34 380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0 417625.43 1242708.14 37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1 417613.74 1242674.86 38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2 417613.76 1242673.87 38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3 417609.87 1242674.82 38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4 417618.69 1242681.93 38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5 417620.53 1242691.10 38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6 417623.08 1242691.94 38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7 417621.49 1242697.58 38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8 417620.21 1242690.64 38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79 417628.05 1242670.73 38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0 417624.54 1242668.83 380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1 417622.06 1242658.95 37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2 417621.98 1242657.50 37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3 417621.77 1242650.65 379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4 417635.65 1242650.22 37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5 417634.43 1242611.24 38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6 417644.25 1242612.84 38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7 417634.48 1242612.97 38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8 417634.56 1242615.42 38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89 417643.81 1242615.26 38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0 417641.82 1242619.42 380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1 417634.70 1242619.89 38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2 417647.70 1242618.91 38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3 417636.61 1242627.74 37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4 417636.69 1242626.61 37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5 417646.37 1242628.67 37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6 417641.89 1242627.53 38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7 417639.16 1242648.03 37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8 417637.31 1242653.94 379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199 417631.30 1242664.00 37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0 417624.88 1242678.17 38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1 417635.13 1242663.08 37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2 417628.94 1242660.83 37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3 417628.11 1242653.32 37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4 417616.26 1242657.62 38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5 417613.25 1242657.59 38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6 417614.33 1242668.13 38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7 417613.92 1242660.51 383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8 417616.28 1242662.62 38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09 417633.33 1242675.55 37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0 417637.84 1242661.66 37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1 417641.62 1242645.17 37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2 417649.26 1242627.89 37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3 417840.81 1242310.18 35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4 417840.40 1242310.49 35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5 417842.64 1242312.51 35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6 417842.86 1242312.13 35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7 417841.66 1242311.65 34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8 417841.24 1242311.33 34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19 417840.30 1242316.18 35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0 417839.18 1242316.02 35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1 417838.72 1242315.91 35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2 417837.41 1242315.57 35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3 417832.15 1242325.02 35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4 417832.58 1242330.36 35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5 417833.16 1242330.62 35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6 417833.62 1242330.67 35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7 417834.29 1242330.82 35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8 417833.95 1242338.54 35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29 417829.14 1242338.75 35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0 417828.80 1242338.69 35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1 417828.90 1242340.20 35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2 417828.55 1242340.15 35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3 417832.65 1242344.25 351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4 417833.16 1242344.33 35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5 417833.53 1242344.26 35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6 417834.10 1242344.33 35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7 417836.83 1242358.84 352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8 417836.32 1242358.90 35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39 417835.94 1242358.91 35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0 417835.30 1242359.22 35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1 417844.82 1242395.18 35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2 417844.40 1242395.25 353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3 417844.00 1242395.29 353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4 417843.33 1242395.16 35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5 417842.94 1242395.49 35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6 417834.23 1242235.92 35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7 417826.86 1242233.51 35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8 417845.41 1242282.95 34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49 417847.56 1242283.59 34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0 417768.18 1242306.41 35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1 417751.98 1242213.16 35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2 417834.34 1242359.35 35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3 417662.40 1242278.43 36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4 417659.08 1242217.36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5 417733.65 1242258.17 36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6 417747.65 1242304.94 36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7 417740.33 1242306.54 36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8 417745.68 1242333.97 36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59 417742.80 1242331.11 364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0 417747.91 1242330.38 36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1 417747.76 1242329.55 36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2 417750.61 1242331.25 36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3 417753.59 1242333.99 36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4 417754.43 1242333.77 36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5 417753.67 1242338.70 363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6 417761.42 1242337.19 36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7 417763.19 1242341.17 36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8 417760.43 1242343.28 36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69 417761.27 1242345.77 36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0 417763.30 1242346.71 363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1 417765.90 1242344.51 36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2 417769.69 1242353.90 36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3 417771.09 1242361.39 36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4 417767.68 1242362.04 36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5 417768.26 1242363.39 36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6 417764.35 1242366.91 365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7 417768.70 1242358.68 36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8 417761.94 1242352.06 366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79 417754.05 1242344.68 36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0 417740.39 1242336.63 36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1 417767.94 1242325.71 36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2 417768.55 1242324.40 36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3 417769.92 1242325.17 36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4 417769.28 1242326.32 36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5 417770.59 1242327.87 36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6 417768.70 1242328.39 36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7 417766.74 1242327.48 36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8 417765.85 1242325.45 36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89 417766.41 1242323.59 36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0 417767.98 1242322.48 36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1 417770.98 1242323.20 36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2 417771.64 1242326.66 36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3 417772.79 1242327.80 36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4 417771.79 1242328.98 36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5 417771.81 1242332.25 36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6 417774.99 1242333.99 36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7 417777.89 1242332.45 36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8 417778.37 1242331.00 36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299 417777.63 1242328.42 36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0 417775.23 1242327.13 36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1 417775.69 1242329.73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2 417775.80 1242331.37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3 417774.16 1242331.55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4 417773.99 1242329.87 36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5 417779.38 1242333.01 36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6 417779.98 1242331.63 36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7 417780.78 1242333.59 36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8 417782.06 1242334.59 36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09 417779.26 1242338.23 36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0 417778.53 1242340.03 36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1 417778.08 1242341.31 36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2 417777.52 1242343.03 36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3 417779.08 1242343.62 36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4 417778.63 1242344.86 36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5 417776.60 1242346.16 36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6 417773.85 1242342.65 36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7 417766.01 1242339.84 36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8 417761.70 1242336.30 36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19 417766.70 1242335.79 36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0 417763.21 1242334.34 36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1 417772.81 1242336.94 36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2 417777.25 1242339.18 36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3 417762.76 1242326.96 36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4 417762.56 1242315.72 36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5 417774.13 1242313.50 36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6 417778.93 1242310.72 35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7 417781.22 1242310.44 35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8 417781.38 1242314.61 35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29 417778.13 1242322.49 35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0 417783.67 1242324.61 35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1 417785.22 1242325.14 35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2 417792.14 1242333.52 35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3 417790.55 1242333.05 35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4 417791.26 1242331.71 35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5 417792.44 1242332.27 35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6 417792.81 1242329.89 35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7 417794.42 1242331.74 35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8 417793.96 1242334.48 35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39 417791.19 1242335.73 35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0 417788.69 1242333.88 35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1 417789.33 1242330.63 35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2 417791.09 1242329.71 35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3 417790.97 1242328.42 35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4 417792.57 1242328.24 35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5 417792.42 1242326.53 35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6 417788.40 1242324.13 35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7 417790.04 1242319.40 35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8 417783.89 1242316.87 35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49 417786.16 1242317.21 35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0 417789.31 1242312.64 35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1 417790.55 1242308.51 35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2 417814.61 1242306.40 354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3 417817.09 1242306.21 35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4 417824.05 1242305.66 353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5 417826.23 1242305.48 35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6 417830.83 1242310.75 35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7 417831.54 1242312.21 35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8 417828.94 1242313.67 35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59 417828.04 1242312.32 35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0 417826.54 1242315.45 35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1 417825.53 1242314.35 35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2 417825.06 1242314.74 35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3 417826.12 1242315.91 35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4 417824.86 1242317.10 35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5 417824.45 1242317.56 35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6 417823.35 1242316.37 35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7 417823.75 1242315.94 35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8 417822.10 1242317.59 35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69 417823.19 1242318.71 35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0 417822.84 1242319.07 35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1 417820.45 1242319.19 353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2 417821.02 1242320.84 35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3 417819.13 1242320.53 35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4 417819.32 1242322.66 354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5 417819.94 1242324.86 354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6 417818.89 1242327.30 35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7 417815.60 1242328.55 354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8 417813.99 1242327.94 35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79 417812.26 1242325.28 35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0 417812.77 1242322.67 35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1 417812.31 1242319.67 35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2 417814.25 1242317.89 35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3 417817.13 1242318.59 354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4 417818.08 1242321.43 354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5 417816.69 1242320.93 354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6 417815.81 1242319.62 35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7 417814.18 1242319.95 35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8 417813.92 1242321.55 35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89 417815.17 1242320.92 35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0 417812.15 1242333.89 356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1 417811.51 1242335.78 356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2 417813.38 1242335.44 356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3 417809.66 1242335.22 35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4 417810.27 1242333.25 35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5 417809.77 1242331.52 35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6 417808.74 1242330.26 35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7 417809.28 1242327.42 356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8 417807.40 1242324.21 35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399 417803.72 1242323.26 35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0 417800.50 1242325.46 35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1 417799.95 1242329.40 35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2 417803.33 1242332.64 35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3 417804.30 1242335.62 35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4 417807.10 1242336.61 35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5 417805.00 1242330.17 35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6 417802.33 1242328.25 356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7 417803.91 1242325.87 35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8 417806.58 1242327.18 356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09 417810.44 1242339.05 35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0 417812.03 1242339.54 35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1 417808.13 1242345.98 35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2 417807.39 1242346.02 35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3 417809.10 1242348.89 35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4 417808.76 1242352.06 35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5 417807.20 1242352.40 35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6 417806.58 1242349.30 35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7 417802.83 1242340.86 35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8 417804.20 1242339.86 35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19 417798.87 1242332.65 35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0 417797.46 1242333.54 35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1 417793.60 1242325.29 35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2 417791.33 1242316.78 35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3 417798.11 1242313.23 357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4 417799.92 1242319.17 35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5 417808.28 1242318.71 35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6 417810.92 1242311.08 35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7 417821.89 1242311.37 35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8 417835.64 1242305.70 35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29 417829.70 1242317.73 35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0 417827.68 1242329.86 35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1 417826.65 1242341.89 35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2 417834.14 1242338.95 351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3 417831.06 1242351.43 35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4 417835.69 1242366.01 35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5 417837.42 1242374.90 35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6 417841.58 1242389.13 354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7 417840.07 1242397.49 35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8 417835.52 1242397.47 356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39 417831.35 1242398.08 35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0 417826.05 1242391.38 35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1 417826.86 1242391.32 35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2 417827.76 1242387.14 358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3 417829.38 1242386.13 35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4 417833.16 1242387.67 35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5 417833.31 1242385.34 35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6 417834.35 1242382.29 35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7 417836.17 1242387.72 35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8 417826.07 1242373.10 35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49 417815.30 1242379.45 36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0 417813.34 1242379.55 36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1 417815.25 1242377.51 36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2 417814.80 1242370.16 36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3 417813.01 1242373.87 36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4 417811.15 1242370.42 36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5 417809.49 1242370.45 36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6 417804.05 1242370.79 36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7 417806.59 1242374.27 36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8 417806.69 1242378.00 36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59 417804.81 1242378.09 36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0 417808.68 1242375.96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1 417808.72 1242376.30 36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2 417802.69 1242376.01 36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3 417804.19 1242376.69 36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4 417805.37 1242376.59 36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5 417804.27 1242374.37 36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6 417804.27 1242374.23 36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7 417804.20 1242372.69 36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8 417804.16 1242372.57 36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69 417805.07 1242383.37 36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0 417806.81 1242404.59 36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1 417806.72 1242404.59 36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2 417813.74 1242404.59 36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3 417812.55 1242404.21 36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4 417810.94 1242409.99 36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5 417810.06 1242410.71 360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6 417809.98 1242410.44 36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7 417808.49 1242401.83 36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8 417811.07 1242401.83 36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79 417811.23 1242395.78 36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0 417809.57 1242395.61 36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1 417811.12 1242389.89 36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2 417813.09 1242392.04 36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3 417818.03 1242390.34 35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4 417815.84 1242384.35 360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5 417810.96 1242381.31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6 417828.09 1242376.09 35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7 417817.75 1242364.14 35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8 417814.46 1242353.20 35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89 417820.70 1242346.40 355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0 417791.72 1242337.64 35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1 417786.33 1242346.66 361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2 417786.72 1242348.21 36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3 417784.82 1242346.87 36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4 417785.08 1242348.55 36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5 417785.33 1242347.25 36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6 417781.97 1242346.93 36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7 417784.65 1242338.69 359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8 417795.97 1242343.88 35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499 417788.37 1242347.82 360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0 417790.45 1242357.55 36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1 417797.04 1242361.73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2 417800.37 1242352.95 35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3 417789.56 1242365.20 36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4 417796.25 1242366.57 36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5 417799.16 1242372.74 36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6 417796.82 1242372.83 36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7 417796.76 1242372.60 36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8 417796.84 1242372.96 36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09 417798.13 1242371.80 36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0 417798.86 1242374.40 36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1 417797.12 1242374.98 36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2 417796.87 1242374.99 36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3 417780.53 1242353.80 36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4 417762.62 1242361.39 365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5 417766.13 1242369.69 365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6 417768.31 1242377.93 36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7 417769.29 1242387.47 36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8 417769.38 1242392.98 364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19 417769.35 1242394.74 36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0 417767.66 1242394.65 36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1 417767.66 1242393.10 36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2 417762.85 1242387.41 36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3 417760.28 1242366.06 36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4 417764.12 1242375.88 36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5 417769.32 1242404.72 36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6 417767.50 1242404.43 36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7 417768.62 1242464.21 36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8 417773.88 1242464.27 36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29 417775.15 1242456.65 36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0 417768.29 1242457.14 36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1 417767.53 1242457.23 36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2 417768.05 1242439.77 36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3 417767.34 1242439.61 364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4 417768.09 1242434.09 363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5 417767.54 1242434.11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6 417773.60 1242431.20 36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7 417775.75 1242429.88 36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8 417778.23 1242429.90 36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39 417780.95 1242431.57 36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0 417783.81 1242435.49 36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1 417779.81 1242433.27 36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2 417775.46 1242434.85 363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3 417774.95 1242438.18 36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4 417788.45 1242442.06 36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5 417787.50 1242442.57 36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6 417786.89 1242443.05 36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7 417785.61 1242440.45 36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8 417784.77 1242441.72 36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49 417781.87 1242440.15 36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0 417781.70 1242441.35 36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1 417797.70 1242454.46 36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2 417798.94 1242458.33 36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3 417796.93 1242446.72 36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4 417796.34 1242443.09 36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5 417796.16 1242438.14 36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6 417785.28 1242427.64 362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7 417783.77 1242428.56 36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8 417779.23 1242421.18 36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59 417780.70 1242420.28 36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0 417776.13 1242414.13 36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1 417777.74 1242413.53 363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2 417774.42 1242407.33 36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3 417776.24 1242407.04 36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4 417773.58 1242393.88 36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5 417774.50 1242393.77 364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6 417768.59 1242394.78 36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7 417773.68 1242390.58 36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8 417774.46 1242390.51 364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69 417768.24 1242388.73 364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0 417766.03 1242371.96 36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1 417771.37 1242371.03 365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2 417772.25 1242371.90 36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3 417773.38 1242372.08 36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4 417774.49 1242371.52 36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5 417775.04 1242370.42 364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6 417775.84 1242366.19 364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7 417773.57 1242359.62 36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8 417773.10 1242358.58 364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79 417770.77 1242355.10 363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0 417773.99 1242353.96 36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1 417775.25 1242355.48 363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2 417778.08 1242362.00 364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3 417780.19 1242369.97 36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4 417781.51 1242369.48 364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5 417781.93 1242372.68 36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6 417783.58 1242373.18 36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7 417793.06 1242373.30 36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8 417791.35 1242377.31 36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89 417790.95 1242377.42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0 417787.87 1242377.59 36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1 417784.85 1242377.76 36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2 417776.10 1242378.13 36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3 417773.97 1242380.78 36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4 417773.95 1242364.59 36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5 417778.78 1242357.51 36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6 417781.14 1242363.70 36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7 417782.84 1242369.02 36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8 417786.52 1242370.66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599 417787.51 1242378.92 36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0 417785.68 1242385.36 36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1 417788.23 1242385.05 36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2 417790.45 1242385.01 36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3 417785.45 1242390.05 36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4 417785.54 1242393.21 36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5 417788.61 1242393.68 36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6 417790.89 1242393.51 36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7 417791.50 1242394.94 36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8 417791.55 1242395.69 36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09 417792.80 1242407.24 364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0 417792.32 1242407.30 36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1 417792.88 1242407.77 36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2 417789.18 1242407.90 36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3 417789.14 1242407.37 36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4 417786.42 1242408.07 36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5 417783.68 1242408.14 363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6 417780.90 1242407.69 364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7 417778.35 1242408.20 36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8 417779.30 1242411.84 363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19 417783.80 1242411.67 363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0 417789.39 1242411.44 363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1 417789.40 1242411.96 36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2 417790.96 1242411.89 363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3 417791.03 1242412.41 36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4 417793.03 1242412.29 36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5 417793.01 1242411.79 36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6 417793.01 1242411.27 36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7 417790.79 1242411.32 36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8 417790.69 1242407.88 36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29 417791.64 1242407.81 36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0 417791.82 1242411.36 36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1 417783.52 1242395.58 36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2 417782.71 1242395.62 36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3 417782.74 1242396.45 36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4 417783.57 1242396.46 364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5 417793.45 1242420.13 36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6 417792.97 1242420.74 36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7 417792.95 1242423.17 36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8 417787.35 1242422.55 36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39 417780.11 1242400.99 36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0 417780.90 1242384.66 364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1 417765.61 1242402.74 36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2 417765.23 1242401.80 36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3 417764.57 1242400.27 36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4 417764.36 1242404.20 36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5 417765.01 1242412.81 366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6 417765.04 1242412.60 36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7 417765.05 1242413.35 36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8 417763.00 1242427.23 36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49 417767.77 1242413.50 363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0 417767.77 1242412.74 36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1 417806.31 1242419.40 36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2 417806.97 1242419.94 36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3 417807.39 1242419.47 36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4 417805.94 1242410.66 36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5 417806.98 1242410.67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6 417807.32 1242422.51 360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7 417802.67 1242425.52 36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8 417797.77 1242426.19 36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59 417812.54 1242440.53 360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0 417811.60 1242441.70 36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1 417816.89 1242441.42 36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2 417816.97 1242442.89 36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3 417815.97 1242442.92 36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4 417816.17 1242450.27 35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5 417818.43 1242450.37 35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6 417819.70 1242451.11 35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7 417820.33 1242452.71 35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8 417819.12 1242453.19 35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69 417819.43 1242455.67 35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0 417820.65 1242455.53 35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1 417820.80 1242457.59 35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2 417820.44 1242459.05 35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3 417818.87 1242460.85 359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4 417818.30 1242462.97 35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5 417811.66 1242460.54 360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6 417811.87 1242458.31 36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7 417803.91 1242451.97 36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8 417802.25 1242453.23 36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79 417799.53 1242456.22 36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0 417798.91 1242456.95 36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1 417811.76 1242465.11 36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2 417811.55 1242466.17 36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3 417811.24 1242466.93 36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4 417826.76 1242467.66 35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5 417826.79 1242468.90 35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6 417826.84 1242468.92 35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7 417827.33 1242469.84 35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8 417839.05 1242464.88 359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89 417839.54 1242465.60 359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0 417840.32 1242467.29 35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1 417828.60 1242459.05 35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2 417828.96 1242463.58 359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3 417828.46 1242461.52 359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4 417826.56 1242459.59 35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5 417825.71 1242457.80 35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6 417823.83 1242442.49 35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7 417819.57 1242442.69 360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8 417819.47 1242441.29 36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699 417819.45 1242440.22 36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0 417825.61 1242439.94 359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1 417826.32 1242439.93 35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2 417828.47 1242439.87 35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3 417830.20 1242440.01 35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4 417787.01 1242450.34 36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5 417797.62 1242462.89 36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6 417814.28 1242475.52 36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7 417829.73 1242477.77 36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8 417836.91 1242459.09 35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09 417835.24 1242459.66 358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0 417837.92 1242459.51 35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1 417838.57 1242460.47 35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2 417837.92 1242459.00 35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3 417837.64 1242458.64 35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4 417837.26 1242458.11 35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5 417843.72 1242452.09 35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6 417844.42 1242452.34 35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7 417844.69 1242452.57 35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8 417845.42 1242453.15 35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19 417846.49 1242453.98 35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0 417852.20 1242442.65 35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1 417849.67 1242441.95 35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2 417849.42 1242441.92 35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3 417849.05 1242441.83 35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4 417848.75 1242441.63 35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5 417849.01 1242434.41 35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6 417850.01 1242430.09 35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7 417850.24 1242430.06 35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8 417850.57 1242430.08 35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29 417852.98 1242430.12 356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0 417851.82 1242421.91 35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1 417850.21 1242422.11 356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2 417850.00 1242422.27 35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3 417849.33 1242422.35 35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4 417848.83 1242422.40 356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5 417855.51 1242418.49 35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6 417856.46 1242418.24 35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7 417857.64 1242433.85 35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8 417855.47 1242446.58 35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39 417847.19 1242459.53 35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0 417830.78 1242451.98 35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1 417829.10 1242452.70 35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2 417829.09 1242452.06 35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3 417828.25 1242452.01 35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4 417828.19 1242449.92 358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5 417828.97 1242449.84 35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6 417826.98 1242405.37 35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7 417828.82 1242408.40 35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8 417830.84 1242408.17 35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49 417824.90 1242409.38 35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0 417824.10 1242409.42 35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1 417822.81 1242404.23 359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2 417827.64 1242403.97 35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3 417830.62 1242405.28 35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4 417828.23 1242392.85 35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5 417830.00 1242393.02 35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6 417845.96 1242412.88 35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7 417846.84 1242423.92 35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8 417832.05 1242425.21 35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59 417833.41 1242411.59 35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0 417834.24 1242447.34 358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1 417844.29 1242443.98 35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2 417857.04 1242485.15 36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3 417844.80 1242480.56 366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4 417835.86 1242478.67 36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5 417844.33 1242463.91 35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6 417845.20 1242465.48 35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7 417858.83 1242459.27 356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8 417858.74 1242458.87 35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69 417858.22 1242457.89 35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0 417857.94 1242457.42 356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1 417870.14 1242448.48 35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2 417869.64 1242447.41 352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3 417867.46 1242447.54 35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4 417867.46 1242447.21 352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5 417869.10 1242444.98 35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6 417869.76 1242415.48 35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7 417872.51 1242450.84 35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8 417864.20 1242451.89 35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79 417858.54 1242452.62 35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0 417862.74 1242443.01 35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1 417862.49 1242422.77 35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2 417859.45 1242420.70 35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3 417860.91 1242395.01 35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4 417855.77 1242392.07 35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5 417867.50 1242463.40 35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6 417867.04 1242467.81 35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7 417871.18 1242465.92 35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8 417866.76 1242383.57 34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89 417864.21 1242385.29 34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0 417871.30 1242391.76 34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1 417869.07 1242393.06 350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2 417871.78 1242401.76 35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3 417868.33 1242396.25 35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4 417868.32 1242405.90 35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5 417872.80 1242415.48 35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6 417873.31 1242414.96 35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7 417872.75 1242417.60 350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8 417873.40 1242418.02 35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799 417872.83 1242418.07 35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0 417872.26 1242417.63 35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1 417872.11 1242436.82 35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2 417872.66 1242434.96 35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3 417870.25 1242386.59 34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4 417858.80 1242437.29 35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5 417858.63 1242434.78 35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6 417858.46 1242432.34 35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7 417858.39 1242429.78 35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8 417858.04 1242427.21 35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09 417857.41 1242424.80 35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0 417857.03 1242422.16 35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1 417856.41 1242419.82 356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2 417855.88 1242417.34 356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3 417750.47 1242195.87 35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4 417746.11 1242193.43 35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5 417746.00 1242191.57 35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6 417732.92 1242172.19 358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7 417736.09 1242174.98 35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8 417738.74 1242170.28 35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19 417739.78 1242189.65 35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0 417744.53 1242163.46 35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1 417747.61 1242163.03 35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2 417742.64 1242141.85 35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3 417742.61 1242139.92 35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4 417744.56 1242116.12 35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5 417744.43 1242114.24 35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6 417745.50 1242115.71 35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7 417740.64 1242107.22 35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8 417743.66 1242107.40 35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29 417739.95 1242101.39 35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0 417739.81 1242099.50 35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1 417742.95 1242083.23 35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2 417741.13 1242065.85 35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3 417741.02 1242063.95 35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4 417739.91 1242055.49 358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5 417736.94 1242055.76 35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6 417742.13 1242053.40 35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7 417787.09 1242052.42 35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8 417788.84 1242052.33 35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39 417788.94 1242054.16 35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0 417787.04 1242054.28 35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1 417792.94 1242066.81 35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2 417793.73 1242064.27 35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3 417775.85 1242059.03 35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4 417775.71 1242067.06 35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5 417765.14 1242068.22 35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6 417754.60 1242068.97 35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7 417750.76 1242081.79 35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8 417760.11 1242082.12 35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49 417772.15 1242081.48 35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0 417783.70 1242081.56 35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1 417784.71 1242091.69 355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2 417773.39 1242094.43 35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3 417762.53 1242095.51 354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4 417752.78 1242096.22 355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5 417751.86 1242111.08 35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6 417763.10 1242111.32 35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7 417772.62 1242110.91 353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8 417786.79 1242109.99 353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59 417789.32 1242125.72 35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0 417774.19 1242129.38 353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1 417757.25 1242131.52 35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2 417756.88 1242147.84 35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3 417780.50 1242148.20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4 417771.49 1242165.74 35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5 417758.52 1242173.22 35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6 417756.61 1242185.88 35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7 417771.25 1242189.19 35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8 417772.99 1242191.00 35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69 417778.28 1242187.60 354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0 417771.78 1242183.78 354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1 417803.60 1242141.31 35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2 417805.55 1242139.01 35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3 417799.54 1242133.21 35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4 417801.64 1242130.20 35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5 417793.99 1242119.75 354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6 417796.40 1242117.36 354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7 417864.41 1242169.08 35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8 417866.93 1242186.17 353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79 417866.89 1242201.66 35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0 417853.01 1242202.44 35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1 417847.60 1242187.84 355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2 417844.48 1242178.24 35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3 417829.63 1242180.58 355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4 417828.93 1242191.67 35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5 417828.97 1242204.56 35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6 417814.18 1242208.94 35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7 417808.37 1242192.88 353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8 417801.83 1242177.39 35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89 417797.51 1242191.91 35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0 417798.36 1242192.90 353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1 417797.54 1242193.63 35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2 417796.56 1242192.62 35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3 417797.44 1242192.58 35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4 417783.71 1242193.86 35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5 417783.91 1242212.54 354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6 417771.85 1242209.01 35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7 417761.40 1242206.44 35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8 417760.43 1242209.33 355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899 417742.75 1242195.26 35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0 417864.93 1242218.41 35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1 417856.21 1242218.81 35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2 417841.47 1242220.50 35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3 417825.89 1242218.87 35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4 417801.43 1242218.18 35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5 417803.73 1242214.65 35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6 417804.75 1242212.77 35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7 417808.48 1242212.37 35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8 417845.27 1242201.66 354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09 417865.37 1242193.54 35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0 417874.71 1242192.70 35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1 417880.54 1242190.78 350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2 417872.98 1242201.58 35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3 417873.32 1242181.96 35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4 417879.30 1242182.21 35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5 417867.76 1242165.93 351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6 417876.77 1242160.04 35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7 417873.56 1242145.47 35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8 417861.16 1242135.17 35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19 417869.51 1242127.93 35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0 417866.81 1242126.29 35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1 417861.29 1242126.91 35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2 417860.23 1242098.05 35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3 417832.59 1242103.85 35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4 417830.70 1242099.56 35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5 417826.48 1242120.51 353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6 417821.07 1242131.82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7 417821.09 1242125.77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8 417815.95 1242141.18 35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29 417813.73 1242139.22 35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0 417810.07 1242144.75 353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1 417808.56 1242144.89 35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2 417806.48 1242147.62 35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3 417806.69 1242149.78 35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4 417807.23 1242154.42 35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5 417804.28 1242153.64 35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6 417804.82 1242162.11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7 417795.86 1242168.77 35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8 417792.79 1242167.94 35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39 417798.08 1242167.38 35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0 417814.66 1242166.28 353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1 417820.35 1242156.87 354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2 417829.45 1242162.87 354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3 417836.93 1242160.85 35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4 417831.82 1242148.24 35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5 417835.22 1242134.29 35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6 417840.94 1242147.55 35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7 417846.67 1242162.06 354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8 417853.56 1242159.71 35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49 417850.56 1242145.39 35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0 417847.71 1242133.74 35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1 417847.54 1242119.17 35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2 417839.63 1242119.45 35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3 417852.28 1242131.56 35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4 417857.41 1242150.91 35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5 417840.07 1242184.93 35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6 417837.74 1242182.58 35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7 417833.33 1242183.82 35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8 417792.73 1242212.76 35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59 417779.90 1242208.52 35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0 417771.66 1242205.58 35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1 417851.37 1242095.69 35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2 417853.27 1242096.57 35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3 417858.90 1242093.79 35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4 417857.57 1242084.54 352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5 417853.18 1242081.42 35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6 417847.75 1242084.09 352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7 417842.94 1242076.66 352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8 417841.29 1242077.65 35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69 417837.61 1242087.53 35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0 417837.43 1242077.00 35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1 417825.67 1242081.85 354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2 417823.92 1242080.17 35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3 417840.42 1242073.83 35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4 417836.37 1242072.03 35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5 417832.96 1242066.54 35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6 417825.30 1242060.97 35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7 417826.46 1242054.91 35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8 417837.30 1242062.24 35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79 417838.68 1242063.63 35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0 417841.46 1242060.34 35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1 417843.55 1242060.15 35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2 417743.24 1242199.08 35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3 417845.49 1242062.59 35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4 417845.26 1242064.86 35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5 417844.46 1242066.57 353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6 417842.98 1242067.77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7 417845.64 1242070.69 35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8 417845.78 1242067.22 35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89 417857.98 1242044.61 354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0 417858.35 1242043.94 35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1 417858.50 1242043.99 35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2 417860.18 1242043.44 35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3 417860.93 1242042.04 35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4 417860.51 1242040.47 354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5 417858.94 1242039.63 35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6 417857.12 1242043.20 35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7 417856.75 1242043.97 354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8 417854.71 1242045.83 35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4999 417854.22 1242046.04 35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0 417725.88 1242687.31 36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1 417725.46 1242687.48 36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2 417724.67 1242687.56 36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3 417723.99 1242687.36 36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4 417723.54 1242686.82 36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5 417720.84 1242668.38 36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6 417712.37 1242649.29 36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7 417712.87 1242651.67 36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8 417712.16 1242651.30 36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09 417711.73 1242649.64 36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0 417711.33 1242649.55 36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1 417711.88 1242651.98 36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2 417712.36 1242654.18 36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3 417718.75 1242678.14 36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4 417717.71 1242678.35 36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5 417718.25 1242680.75 36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6 417719.27 1242680.59 36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7 417718.51 1242680.27 36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8 417718.13 1242678.68 36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19 417722.15 1242693.64 360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0 417721.15 1242693.84 36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1 417721.60 1242696.23 36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2 417722.70 1242696.07 36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3 417721.77 1242695.85 36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4 417721.46 1242694.29 36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5 417720.95 1242696.20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6 417725.55 1242696.05 36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7 417725.56 1242695.44 36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8 417725.79 1242694.93 36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29 417726.46 1242694.44 36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0 417727.16 1242694.33 36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1 417727.83 1242694.57 36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2 417728.31 1242695.11 36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3 417727.56 1242699.04 36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4 417729.83 1242701.95 36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5 417729.54 1242702.81 36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6 417729.05 1242703.30 36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7 417728.34 1242703.44 36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8 417727.43 1242703.12 36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39 417726.70 1242701.49 360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0 417725.72 1242681.06 36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1 417725.97 1242680.63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2 417731.89 1242718.60 35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3 417730.05 1242720.86 35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4 417727.62 1242719.32 35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5 417728.55 1242720.18 35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6 417729.46 1242720.69 35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7 417729.76 1242727.33 35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8 417732.47 1242732.20 359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49 417732.17 1242732.22 359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0 417733.40 1242736.82 35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1 417733.14 1242736.88 359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2 417732.70 1242734.75 35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3 417731.81 1242735.61 35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4 417731.95 1242736.05 35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5 417731.79 1242734.82 35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6 417732.80 1242735.25 35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7 417732.58 1242734.17 35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8 417732.52 1242737.72 35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59 417734.43 1242741.75 360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0 417737.37 1242741.03 36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1 417739.56 1242751.13 36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2 417736.60 1242751.74 36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3 417736.69 1242752.14 36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4 417735.91 1242752.28 36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5 417736.29 1242753.82 36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6 417737.04 1242753.71 365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7 417737.25 1242753.94 36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8 417739.96 1242753.44 365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69 417742.19 1242763.57 36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0 417739.26 1242764.19 36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1 417742.76 1242763.38 369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2 417743.43 1242768.75 37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3 417740.96 1242769.01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4 417740.54 1242752.13 365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5 417738.02 1242739.27 36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6 417736.12 1242734.25 35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7 417736.40 1242734.20 35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8 417735.13 1242729.74 35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79 417735.46 1242729.61 35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0 417731.51 1242733.00 35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1 417737.02 1242733.64 35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2 417736.00 1242732.27 35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3 417735.89 1242731.71 35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4 417735.78 1242731.19 35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5 417735.60 1242730.30 35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6 417736.82 1242729.63 35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7 417731.28 1242711.04 360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8 417731.32 1242709.79 36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89 417731.87 1242708.22 36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0 417733.50 1242706.32 35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1 417734.58 1242705.26 359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2 417724.45 1242705.31 36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3 417732.98 1242699.71 36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4 417732.10 1242697.02 36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5 417731.33 1242695.31 36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6 417731.58 1242694.85 36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7 417731.99 1242694.66 360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8 417740.20 1242697.17 35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099 417740.46 1242697.55 35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0 417740.42 1242698.17 359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1 417740.04 1242698.67 35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2 417732.61 1242700.79 36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3 417733.05 1242701.42 359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4 417733.54 1242701.59 35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5 417742.21 1242692.23 35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6 417738.14 1242686.76 35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7 417736.61 1242731.02 35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8 417736.59 1242731.72 35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09 417750.07 1242669.39 359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0 417753.67 1242689.19 35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1 417741.86 1242693.91 35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2 417745.96 1242694.74 35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3 417750.56 1242694.74 35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4 417754.26 1242693.99 35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5 417757.13 1242693.13 357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6 417760.41 1242691.87 35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7 417764.12 1242690.13 35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8 417766.27 1242687.85 35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19 417769.67 1242686.69 35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0 417773.04 1242685.01 356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1 417781.11 1242682.12 35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2 417793.10 1242680.21 35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3 417794.54 1242679.08 353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4 417789.43 1242672.62 35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5 417786.13 1242668.66 35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6 417778.51 1242662.23 356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7 417779.86 1242660.81 356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8 417775.67 1242658.16 35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29 417774.02 1242659.84 35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0 417773.39 1242662.57 357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1 417772.02 1242656.28 35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2 417770.57 1242658.15 35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3 417787.56 1242667.29 35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4 417791.20 1242671.77 354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5 417796.86 1242678.39 353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6 417799.15 1242677.70 353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7 417800.37 1242678.93 35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8 417783.87 1242685.34 35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39 417780.92 1242685.99 35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0 417774.74 1242688.21 35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1 417771.04 1242690.09 35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2 417767.97 1242692.10 35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3 417762.48 1242694.89 35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4 417758.22 1242696.71 35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5 417753.30 1242698.02 35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6 417746.07 1242700.54 35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7 417738.62 1242703.64 35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8 417683.82 1242519.32 372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49 417686.48 1242518.62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0 417689.52 1242517.94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1 417692.20 1242517.34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2 417682.20 1242519.95 37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3 417683.98 1242525.37 37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4 417681.62 1242527.00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5 417683.41 1242528.50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6 417688.28 1242526.82 37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7 417691.41 1242526.15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8 417690.88 1242526.26 371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59 417691.53 1242529.15 37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0 417691.95 1242529.05 37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1 417691.95 1242529.05 37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2 417695.78 1242528.76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3 417695.36 1242531.75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4 417696.39 1242531.54 37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5 417695.88 1242534.17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6 417696.90 1242533.92 37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7 417696.41 1242533.81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8 417696.11 1242532.14 37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69 417690.82 1242531.25 37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0 417688.93 1242529.72 37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1 417685.59 1242530.56 37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2 417686.74 1242534.34 37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3 417687.42 1242538.43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4 417688.33 1242539.72 37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5 417688.81 1242542.05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6 417687.84 1242542.30 37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7 417687.30 1242539.86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8 417688.54 1242544.06 37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79 417688.07 1242541.83 37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0 417687.63 1242540.25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1 417689.91 1242549.71 37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2 417690.60 1242554.59 36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3 417690.76 1242556.50 36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4 417689.52 1242556.61 37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5 417690.42 1242560.31 36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6 417689.36 1242562.87 37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7 417691.58 1242564.33 36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8 417692.88 1242560.21 36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89 417691.92 1242560.49 36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0 417693.35 1242562.60 369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1 417692.40 1242562.89 36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2 417692.75 1242562.29 36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3 417692.39 1242560.71 36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4 417695.93 1242561.02 36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5 417696.24 1242561.52 36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6 417696.63 1242561.77 369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7 417697.11 1242562.02 369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8 417697.63 1242562.02 36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199 417698.22 1242561.81 36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0 417698.57 1242561.43 36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1 417698.93 1242560.81 36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2 417693.92 1242521.43 37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3 417697.00 1242536.65 37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4 417698.59 1242540.09 37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5 417697.36 1242541.20 37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6 417697.92 1242543.63 37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7 417699.03 1242543.38 37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8 417698.46 1242541.01 37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09 417698.47 1242542.93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0 417698.19 1242541.25 37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1 417699.13 1242544.15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2 417699.65 1242547.81 369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3 417700.37 1242551.95 369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4 417702.05 1242559.24 36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5 417702.10 1242562.47 36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6 417702.87 1242566.02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7 417703.83 1242562.29 36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8 417704.57 1242565.69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19 417703.58 1242565.05 36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0 417703.11 1242563.42 36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1 417703.78 1242567.21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2 417704.04 1242569.36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3 417700.45 1242567.97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4 417700.09 1242567.40 36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5 417699.63 1242567.23 368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6 417699.09 1242567.19 36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7 417698.52 1242567.26 36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8 417698.17 1242567.46 36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29 417697.63 1242567.94 36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0 417697.54 1242568.29 36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1 417694.94 1242571.77 36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2 417698.95 1242568.69 36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3 417696.07 1242579.18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4 417697.54 1242581.52 36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5 417698.08 1242583.90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6 417697.06 1242584.16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7 417696.48 1242581.78 36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8 417696.93 1242582.12 36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39 417697.30 1242583.80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0 417698.30 1242586.85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1 417697.51 1242588.51 36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2 417696.97 1242588.58 367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3 417696.42 1242588.65 36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4 417699.56 1242594.89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5 417702.69 1242592.16 36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6 417705.57 1242591.49 36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7 417705.18 1242591.60 36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8 417705.18 1242591.60 36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49 417705.79 1242594.46 36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0 417705.79 1242594.46 366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1 417706.18 1242594.37 36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2 417703.31 1242595.02 36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3 417704.85 1242574.38 36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4 417705.18 1242576.49 36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5 417706.28 1242576.27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6 417705.69 1242578.79 36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7 417706.73 1242578.54 36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8 417706.36 1242578.45 36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59 417705.99 1242576.75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0 417710.30 1242577.34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1 417710.12 1242586.11 36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2 417713.27 1242585.43 36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3 417710.82 1242596.23 366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4 417701.34 1242602.23 36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5 417701.55 1242605.62 36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6 417701.10 1242605.52 36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7 417700.55 1242605.57 36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8 417700.03 1242605.82 36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69 417702.98 1242606.32 366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0 417702.74 1242609.69 36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1 417704.11 1242617.08 365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2 417704.64 1242620.75 36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3 417707.54 1242627.36 364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4 417710.34 1242626.85 36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5 417707.89 1242629.15 36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6 417710.43 1242627.26 36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7 417710.70 1242628.56 36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8 417713.39 1242626.68 36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79 417716.08 1242626.11 36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0 417713.49 1242628.93 36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1 417713.06 1242626.74 364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2 417716.49 1242628.15 36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3 417713.32 1242628.08 36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4 417716.90 1242626.33 36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5 417715.63 1242618.28 36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6 417713.95 1242616.14 36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7 417715.18 1242616.03 36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8 417715.18 1242616.03 36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89 417714.54 1242613.25 36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0 417714.54 1242613.25 36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1 417713.54 1242613.47 36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2 417714.29 1242614.04 36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3 417714.65 1242615.76 36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4 417713.73 1242610.67 36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5 417712.31 1242603.77 36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6 417710.70 1242601.45 36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7 417711.80 1242601.14 365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8 417711.19 1242598.75 36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299 417710.14 1242598.97 366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0 417711.07 1242599.13 366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1 417711.39 1242600.81 36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2 417706.36 1242602.46 36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3 417718.37 1242599.23 364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4 417715.14 1242599.77 36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5 417719.26 1242612.96 36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6 417723.33 1242612.11 36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7 417726.41 1242620.38 36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8 417722.33 1242621.87 36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09 417705.86 1242627.74 36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0 417706.03 1242629.45 364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1 417706.00 1242630.10 364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2 417702.73 1242628.71 36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3 417707.68 1242648.02 363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4 417708.02 1242648.39 36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5 417708.70 1242647.92 363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6 417708.47 1242647.47 36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7 417708.08 1242645.56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8 417711.25 1242644.82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19 417714.22 1242644.19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0 417716.95 1242643.54 36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1 417719.84 1242642.94 36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2 417713.87 1242636.11 36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3 417713.05 1242632.51 36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4 417704.80 1242628.07 36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5 417709.99 1242637.03 36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6 417717.83 1242635.95 363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7 417716.30 1242627.22 36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8 417716.42 1242627.81 36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29 417723.28 1242626.40 36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0 417719.94 1242642.92 363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1 417720.43 1242642.82 36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2 417720.52 1242645.72 36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3 417722.46 1242645.29 36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4 417728.10 1242644.03 36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5 417727.03 1242643.41 36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6 417723.84 1242625.24 36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7 417705.78 1242629.02 36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8 417703.77 1242629.62 36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39 417704.82 1242640.13 36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0 417701.20 1242633.66 36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1 417701.66 1242626.82 36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2 417711.89 1242647.14 363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3 417714.79 1242646.49 363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4 417714.85 1242646.73 363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5 417717.58 1242646.09 363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6 417717.95 1242647.61 36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7 417719.12 1242647.25 36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8 417719.50 1242647.20 36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49 417720.65 1242647.01 36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0 417719.41 1242646.79 36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1 417719.03 1242646.87 36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2 417718.38 1242643.99 36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3 417718.75 1242643.92 39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4 417721.69 1242704.90 36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5 417709.88 1242660.19 36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6 417694.06 1242582.10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7 417691.31 1242582.71 36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8 417696.92 1242595.68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59 417692.07 1242596.46 36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0 417696.14 1242599.25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1 417691.85 1242601.09 36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2 417691.92 1242607.90 36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3 417696.88 1242606.50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4 417698.07 1242612.52 36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5 417698.82 1242618.76 36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6 417694.25 1242618.16 36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7 417701.69 1242626.90 366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8 417708.86 1242651.73 36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69 417708.11 1242651.52 363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0 417709.93 1242648.27 36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1 417700.85 1242644.37 36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2 417700.73 1242640.86 36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3 417698.51 1242635.74 366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4 417671.95 1242546.36 37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5 417671.66 1242539.73 37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6 417670.95 1242535.29 37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7 417669.58 1242533.12 37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8 417669.03 1242529.32 375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79 417669.66 1242526.52 375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0 417659.59 1242523.82 37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1 417669.53 1242521.80 37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2 417676.46 1242520.67 37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3 417677.48 1242520.79 373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4 417677.44 1242521.98 373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5 417683.26 1242529.15 37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6 417683.59 1242529.25 37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7 417684.04 1242528.48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8 417684.65 1242528.48 37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89 417676.07 1242526.94 374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0 417676.00 1242527.50 374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1 417675.89 1242527.22 374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2 417674.62 1242527.82 37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3 417674.56 1242527.42 374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4 417674.54 1242526.98 37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5 417674.55 1242526.66 374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6 417673.79 1242526.78 37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7 417673.89 1242527.81 37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8 417673.86 1242527.50 374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399 417673.83 1242527.16 374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0 417673.86 1242527.50 37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1 417673.83 1242527.16 37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2 417675.12 1242537.55 37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3 417677.38 1242537.05 374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4 417679.90 1242536.71 37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5 417681.08 1242539.42 37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6 417681.06 1242544.12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7 417683.48 1242544.07 37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8 417683.22 1242548.42 37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09 417683.45 1242557.18 37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0 417685.37 1242565.04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1 417688.35 1242550.45 37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2 417688.75 1242550.40 37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3 417689.40 1242550.15 37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4 417688.91 1242571.44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5 417684.53 1242573.50 37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6 417682.08 1242566.16 37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7 417676.51 1242539.45 375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8 417677.24 1242540.33 375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19 417675.93 1242547.49 37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0 417672.97 1242554.88 37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1 417669.62 1242554.14 37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2 417668.24 1242549.56 37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3 417668.24 1242549.56 376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4 417666.68 1242539.08 37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5 417676.82 1242557.25 375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6 417677.60 1242562.82 37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7 417682.80 1242587.03 373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8 417683.33 1242589.32 37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29 417684.61 1242596.02 37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0 417688.23 1242620.07 37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1 417689.15 1242620.02 37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2 417682.20 1242602.21 37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3 417679.46 1242586.38 37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4 417678.69 1242586.57 37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5 417676.09 1242577.55 375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6 417674.92 1242577.45 375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7 417674.42 1242565.37 37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8 417671.28 1242563.86 37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39 417673.87 1242561.98 37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0 417667.71 1242550.65 37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1 417673.51 1242521.11 37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2 417684.61 1242620.41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3 417683.59 1242621.23 371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4 417683.90 1242625.18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5 417684.09 1242628.14 37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6 417684.24 1242629.53 37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7 417684.77 1242631.65 37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8 417684.93 1242631.91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49 417684.47 1242631.92 37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0 417689.05 1242627.65 37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1 417691.43 1242656.42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2 417685.56 1242663.23 37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3 417687.13 1242663.37 37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4 417690.90 1242675.38 370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5 417687.51 1242677.99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6 417687.04 1242680.84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7 417686.25 1242682.81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8 417684.80 1242684.96 37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59 417682.59 1242686.19 37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0 417689.63 1242684.98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1 417688.71 1242686.58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2 417687.35 1242687.92 37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3 417685.72 1242688.92 37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4 417683.38 1242689.79 371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5 417690.28 1242652.68 37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6 417677.05 1242621.66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7 417663.17 1242623.49 375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8 417658.35 1242624.65 37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69 417654.32 1242626.85 37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0 417680.27 1242631.95 37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1 417679.63 1242625.46 37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2 417665.88 1242637.90 37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3 417671.91 1242632.02 37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4 417671.87 1242629.45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5 417671.89 1242630.63 37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6 417665.36 1242629.41 37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7 417665.72 1242629.18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8 417659.63 1242630.52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79 417661.55 1242629.57 37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0 417667.91 1242627.82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1 417667.43 1242627.64 37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2 417684.76 1242680.98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3 417682.80 1242681.04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4 417682.15 1242681.30 37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5 417678.84 1242681.50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6 417677.85 1242681.10 37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7 417675.00 1242681.20 37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8 417685.05 1242637.78 37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89 417672.31 1242686.60 37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0 417669.32 1242686.48 371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1 417669.33 1242681.63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2 417666.24 1242681.74 37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3 417665.59 1242681.73 37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4 417662.53 1242681.89 37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5 417661.92 1242681.86 37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6 417658.84 1242681.86 37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7 417658.24 1242681.89 372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8 417655.23 1242681.93 37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499 417654.70 1242681.91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0 417654.89 1242683.56 37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1 417674.73 1242666.31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2 417677.61 1242666.20 37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3 417678.59 1242666.31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4 417681.67 1242666.04 37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5 417682.54 1242666.24 37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6 417684.28 1242666.27 37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7 417679.13 1242664.67 37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8 417679.01 1242663.36 37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09 417672.20 1242664.68 37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0 417672.17 1242663.38 37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1 417671.88 1242663.36 37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2 417668.76 1242651.36 37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3 417665.61 1242651.43 37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4 417665.01 1242651.38 37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5 417661.93 1242651.56 37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6 417661.37 1242651.58 37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7 417658.31 1242651.59 37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8 417657.64 1242651.60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19 417654.58 1242651.70 37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0 417654.06 1242651.72 372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1 417653.54 1242651.61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2 417653.22 1242651.14 37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3 417651.52 1242652.28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4 417651.94 1242652.66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5 417651.96 1242653.31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6 417651.03 1242653.37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7 417649.60 1242659.00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8 417650.05 1242659.22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29 417649.19 1242660.75 37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0 417651.61 1242662.31 37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1 417652.07 1242663.66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2 417652.07 1242663.66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3 417650.67 1242663.66 37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4 417644.13 1242673.00 37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5 417643.76 1242673.53 37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6 417643.26 1242673.17 37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7 417643.65 1242672.66 37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8 417643.26 1242673.17 37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39 417643.65 1242672.66 37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0 417640.28 1242671.05 374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1 417640.28 1242671.05 37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2 417639.32 1242670.33 37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3 417638.13 1242670.95 37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4 417633.37 1242675.65 379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5 417640.62 1242670.58 37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6 417640.05 1242655.49 37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7 417640.24 1242655.66 37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8 417642.75 1242657.08 37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49 417642.84 1242656.81 37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0 417643.43 1242655.27 376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1 417643.63 1242655.00 376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2 417640.42 1242655.37 376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3 417641.06 1242653.85 37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4 417645.15 1242654.08 37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5 417641.23 1242653.53 37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6 417645.48 1242652.02 376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7 417644.27 1242654.18 37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8 417646.94 1242655.69 37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59 417646.94 1242655.69 37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0 417648.21 1242653.45 37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1 417648.21 1242653.45 37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2 417648.45 1242648.53 37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3 417649.92 1242636.20 37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4 417651.33 1242630.99 377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5 417646.31 1242655.33 37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6 417644.44 1242656.06 376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7 417640.87 1242654.29 37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8 417646.55 1242655.47 37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69 417646.55 1242655.99 37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0 417647.51 1242656.04 37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1 417646.51 1242656.46 37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2 417647.55 1242656.64 37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3 417646.65 1242660.17 37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4 417646.89 1242660.46 37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5 417646.27 1242660.39 37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6 417647.80 1242658.11 37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7 417651.59 1242651.54 37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8 417647.17 1242660.09 37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79 417647.71 1242660.33 37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0 417648.84 1242656.69 37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1 417650.54 1242648.26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2 417648.49 1242656.51 37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3 417648.84 1242656.69 37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4 417650.36 1242653.73 37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5 417641.06 1242653.85 37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6 417649.95 1242653.34 37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7 417650.54 1242648.26 373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8 417650.26 1242648.23 37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89 417650.65 1242646.40 37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0 417650.29 1242646.34 373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1 417650.65 1242646.40 372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2 417650.36 1242653.73 37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3 417640.42 1242655.37 37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4 417648.14 1242660.08 37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5 417650.05 1242655.51 37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6 417650.68 1242654.89 37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7 417650.00 1242654.54 372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8 417657.68 1242651.35 37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599 417665.22 1242651.13 37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0 417665.71 1242650.88 37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1 417654.91 1242651.42 37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2 417665.97 1242651.15 37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3 417666.06 1242650.32 37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4 417667.78 1242650.69 37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5 417668.58 1242650.65 371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6 417640.62 1242670.58 37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7 417669.37 1242689.72 37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8 417664.35 1242689.86 37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09 417662.90 1242690.11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0 417661.36 1242691.51 37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1 417659.80 1242693.77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2 417658.25 1242697.47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3 417657.07 1242701.90 37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4 417652.02 1242704.16 372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5 417656.52 1242690.97 37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6 417656.39 1242689.61 37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7 417650.53 1242686.50 37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8 417651.80 1242684.03 37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19 417660.30 1242686.03 37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0 417663.54 1242686.45 37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1 417692.56 1242681.24 37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2 417695.92 1242700.43 36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3 417695.88 1242712.99 36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4 417678.41 1242735.04 37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5 417675.22 1242735.05 37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6 417684.32 1242734.89 36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7 417688.42 1242730.36 369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8 417665.88 1242639.17 371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29 417666.31 1242647.90 371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0 417665.88 1242644.17 371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1 417659.56 1242644.09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2 417671.89 1242637.89 37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3 417671.21 1242637.90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4 417671.22 1242639.17 37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5 417668.72 1242639.17 371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6 417643.72 1242683.50 37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7 417642.35 1242690.00 37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8 417640.26 1242689.50 37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9 417656.46 1242713.06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0 417657.39 1242713.19 37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1 417657.45 1242712.71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2 417661.01 1242713.52 372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3 417660.62 1242716.51 37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4 417661.41 1242716.72 37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5 417656.97 1242715.93 37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6 417659.49 1242729.95 37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7 417665.82 1242716.15 37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8 417668.72 1242705.08 37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49 417668.62 1242693.50 37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0 417632.99 1242718.96 37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1 417629.44 1242699.69 37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2 417629.28 1242689.32 37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3 417631.20 1242682.38 379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4 417647.28 1242714.62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5 417645.36 1242727.81 37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6 417659.59 1242729.32 37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7 417652.96 1242735.27 37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8 417648.73 1242734.53 37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9 417646.71 1242733.33 373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0 417643.17 1242731.26 37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1 417645.46 1242727.18 37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2 417647.62 1242730.03 37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3 417649.03 1242732.23 37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4 417652.31 1242728.92 37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5 417650.37 1242728.57 37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6 417677.31 1242625.61 37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7 417665.36 1242630.39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8 417667.61 1242627.17 37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69 417668.08 1242627.35 37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0 417769.13 1242671.60 35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1 417761.60 1242660.97 35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2 417792.92 1242639.68 35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3 417797.32 1242639.38 35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4 417792.39 1242640.36 35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5 417791.92 1242640.34 356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6 417791.31 1242640.40 35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7 417798.73 1242639.89 35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8 417795.21 1242658.20 35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79 417795.72 1242658.21 35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0 417796.02 1242658.14 354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1 417796.81 1242657.98 354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2 417806.51 1242676.21 35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3 417805.47 1242676.64 35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4 417800.52 1242675.60 35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5 417799.86 1242675.65 35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6 417799.46 1242675.74 35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7 417798.84 1242675.84 35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8 417801.17 1242678.67 35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89 417801.45 1242678.55 35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0 417800.50 1242678.87 35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1 417800.68 1242678.79 35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2 417802.67 1242684.46 352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3 417803.77 1242685.15 35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4 417799.32 1242683.86 35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5 417796.41 1242683.76 35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6 417804.02 1242685.72 352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7 417804.02 1242685.72 35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8 417802.67 1242684.76 35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99 417802.60 1242684.77 35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0 417802.39 1242684.81 35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1 417801.12 1242685.04 352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2 417805.74 1242689.28 35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3 417807.85 1242692.14 352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4 417809.16 1242693.40 35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5 417811.48 1242695.07 35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6 417814.26 1242696.50 35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7 417817.50 1242697.54 35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8 417821.25 1242698.21 35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09 417825.64 1242698.57 35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0 417831.60 1242698.08 35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1 417834.65 1242700.44 35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2 417841.38 1242705.50 35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3 417845.60 1242710.03 35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4 417848.84 1242708.78 35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5 417847.24 1242705.34 35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6 417845.83 1242701.25 35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7 417845.32 1242698.38 35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8 417846.33 1242694.17 35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19 417839.52 1242696.88 35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0 417832.87 1242699.30 35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1 417835.09 1242693.01 35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2 417831.06 1242693.95 351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3 417826.08 1242694.36 35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4 417821.56 1242694.04 35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5 417817.89 1242693.22 35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6 417815.05 1242692.10 35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7 417812.81 1242690.76 35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8 417811.03 1242689.21 35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29 417809.85 1242687.73 352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0 417808.60 1242685.22 35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1 417812.98 1242688.15 35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2 417813.24 1242687.75 35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3 417813.24 1242687.75 35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4 417817.15 1242691.05 35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5 417817.15 1242691.05 351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6 417817.45 1242690.72 35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7 417817.45 1242690.72 35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8 417815.81 1242689.56 350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39 417815.56 1242689.39 35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0 417815.17 1242689.11 35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1 417816.79 1242686.18 35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2 417818.89 1242687.06 35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3 417812.70 1242684.33 35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4 417807.28 1242693.45 35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5 417808.27 1242694.79 35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6 417812.45 1242697.80 35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7 417812.24 1242698.14 35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8 417810.48 1242696.87 35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49 417810.18 1242696.65 350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0 417809.87 1242696.43 35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2 417809.34 1242697.25 35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3 417808.64 1242699.44 351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4 417808.89 1242699.62 35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5 417809.20 1242700.07 35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6 417809.87 1242701.62 35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7 417811.61 1242698.69 35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8 417811.62 1242698.40 35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59 417811.60 1242698.16 351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0 417813.15 1242698.01 35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1 417813.16 1242698.30 35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2 417813.19 1242698.54 35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3 417821.30 1242699.13 35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4 417821.31 1242699.40 35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5 417821.36 1242699.65 35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6 417827.92 1242699.43 35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7 417827.94 1242699.72 35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8 417827.94 1242700.01 35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69 417830.12 1242699.48 351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0 417830.15 1242699.76 35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1 417830.24 1242700.02 35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2 417832.88 1242698.84 35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3 417832.66 1242699.54 35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4 417834.56 1242700.99 351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5 417834.74 1242700.91 35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6 417837.93 1242703.49 35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7 417838.11 1242703.28 351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78 417820.26 1242691.41 351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0 417806.45 1242695.51 35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1 417806.27 1242696.46 35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2 417804.20 1242695.79 35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4 417804.78 1242694.92 35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5 417804.23 1242694.38 35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7 417803.70 1242694.36 35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8 417803.70 1242695.10 35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89 417804.37 1242691.84 35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1 417803.71 1242692.02 35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2 417804.81 1242691.51 352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3 417802.36 1242690.33 35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4 417641.62 1242683.05 37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5 417808.04 1242695.11 35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6 417800.96 1242684.16 353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7 417817.08 1242686.29 35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8 417816.34 1242686.01 35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799 417713.89 1242510.07 36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1 417714.68 1242519.95 36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2 417714.70 1242519.61 36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3 417746.69 1242518.45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4 417747.23 1242527.95 36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5 417740.78 1242528.23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6 417742.02 1242555.27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7 417747.99 1242555.04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8 417749.05 1242576.05 36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09 417755.02 1242575.70 366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0 417755.89 1242595.13 36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1 417767.82 1242594.54 36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2 417768.13 1242601.76 36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3 417761.88 1242602.09 36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4 417761.69 1242599.02 36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5 417773.14 1242601.50 362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6 417773.47 1242607.56 361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7 417783.39 1242607.15 361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8 417783.43 1242609.90 36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19 417786.81 1242609.72 36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0 417786.62 1242606.97 361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1 417787.06 1242614.95 36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2 417790.41 1242614.80 36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3 417796.45 1242606.55 35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4 417796.20 1242600.20 35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5 417798.91 1242600.02 358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6 417798.87 1242593.16 35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7 417801.51 1242593.02 35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8 417803.09 1242592.97 35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29 417802.91 1242587.03 35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0 417805.91 1242586.75 35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1 417804.21 1242551.62 35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2 417802.73 1242551.70 35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3 417802.38 1242546.37 35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4 417803.96 1242546.32 35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5 417803.53 1242538.11 356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6 417800.62 1242538.25 35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7 417800.20 1242532.29 35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8 417798.72 1242532.29 359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39 417795.92 1242532.44 35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0 417795.54 1242525.61 36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1 417792.69 1242525.77 36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2 417792.35 1242519.72 360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3 417782.34 1242520.22 363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4 417782.66 1242526.28 36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5 417776.55 1242526.59 36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6 417775.03 1242494.63 366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8 417762.64 1242480.56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49 417764.65 1242527.11 37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0 417752.15 1242513.87 371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1 417722.46 1242515.10 37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2 417722.19 1242509.65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3 417763.27 1242495.13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4 417767.97 1242598.68 36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5 417790.11 1242606.82 36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6 417660.98 1242536.10 37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7 417659.24 1242536.38 37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8 417661.55 1242541.52 37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59 417663.00 1242541.34 37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0 417664.28 1242541.09 37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1 417664.88 1242557.18 37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2 417663.31 1242557.15 37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3 417659.98 1242557.43 380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4 417660.82 1242567.38 38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5 417617.77 1242739.96 38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6 417664.57 1242567.11 37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7 417668.59 1242566.16 37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8 417662.19 1242576.07 38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69 417664.77 1242575.13 38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0 417668.89 1242574.17 379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1 417672.34 1242583.12 37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2 417666.27 1242584.28 38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3 417662.15 1242586.34 38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4 417663.55 1242591.43 381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5 417672.93 1242590.91 376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6 417672.57 1242597.48 376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7 417663.25 1242600.39 38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8 417675.30 1242610.01 37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79 417681.48 1242614.49 37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0 417676.64 1242615.23 37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1 417672.76 1242614.46 37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2 417665.40 1242615.45 37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3 417655.84 1242622.36 378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4 417654.86 1242617.19 38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5 417647.79 1242618.98 38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6 417643.95 1242639.23 37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7 417646.37 1242628.68 37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8 417643.62 1242626.64 37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89 417714.93 1242720.56 36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0 417776.52 1242651.39 35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1 417788.65 1242639.25 357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2 417801.89 1242623.44 36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3 417807.30 1242615.72 35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4 417636.99 1242657.54 37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5 417641.81 1242686.34 37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6 417646.60 1242713.01 37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7 417646.65 1242718.97 37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8 417646.83 1242690.42 37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899 417677.22 1242691.14 371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0 417718.80 1242694.73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1 417645.66 1242718.83 372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2 417722.63 1242704.64 360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3 417725.03 1242707.09 36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4 417733.36 1242707.65 35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5 417757.48 1242697.55 35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6 417782.58 1242687.71 35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7 417810.11 1242685.59 35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8 417812.19 1242688.79 35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09 417817.01 1242691.93 35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0 417821.37 1242693.04 352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1 417807.24 1242679.63 35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2 417802.11 1242655.68 35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3 417794.40 1242623.71 36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4 417670.64 1242637.89 37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5 417658.67 1242629.37 37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6 417658.22 1242638.24 37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7 417772.93 1242684.24 356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8 417693.38 1242560.85 36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19 417659.60 1242635.52 372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0 417641.38 1242635.63 37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1 417780.79 1242681.50 35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2 417651.24 1242612.92 38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3 417663.08 1242551.47 37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4 417657.38 1242512.64 37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5 417661.99 1242613.28 37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6 417638.64 1242615.87 38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7 417648.35 1242620.63 38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8 417653.98 1242622.76 37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29 417657.34 1242622.75 37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0 417671.20 1242624.60 37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1 417672.11 1242625.46 373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2 417672.81 1242626.81 372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3 417672.91 1242632.01 37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4 417700.65 1242578.15 36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5 417729.45 1242547.33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6 417708.11 1242576.69 36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7 417726.66 1242702.42 36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8 417703.83 1242600.04 366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39 417801.82 1242680.30 353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0 417675.19 1242551.14 37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1 417686.80 1242614.08 37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2 417688.29 1242624.52 37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3 417683.68 1242689.23 371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4 417656.87 1242701.29 37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5 417676.57 1242733.45 37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7 417769.51 1242616.27 36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8 417850.65 1242044.98 35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49 417847.82 1242044.73 353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0 417846.66 1242043.33 353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1 417844.84 1242039.35 35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2 417842.65 1242036.73 35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3 417839.46 1242033.83 35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4 417835.08 1242031.55 35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5 417830.31 1242031.30 35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6 417823.60 1242032.84 35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7 417824.61 1242036.56 35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8 417830.04 1242034.92 35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59 417830.06 1242035.34 35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0 417832.45 1242035.36 35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1 417835.96 1242036.47 35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2 417839.38 1242038.89 35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3 417841.18 1242041.31 35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4 417842.59 1242044.32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5 417843.13 1242048.04 35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6 417845.38 1242047.89 35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7 417845.38 1242047.49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8 417844.55 1242051.23 35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9 417841.44 1242057.64 35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0 417838.59 1242061.31 35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1 417845.26 1242059.35 35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2 417846.58 1242059.87 35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3 417848.09 1242059.43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4 417853.23 1242049.06 35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5 417853.33 1242047.23 353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6 417851.16 1242046.14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7 417847.59 1242046.43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8 417846.10 1242051.49 35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9 417843.87 1242057.14 35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0 417853.98 1242066.80 35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1 417842.55 1242065.77 353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2 417832.97 1242053.05 35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3 417826.95 1242043.03 35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4 417836.11 1242041.99 35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5 417854.06 1242036.71 35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6 417842.25 1242028.09 35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7 417834.70 1242025.41 35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8 417814.67 1242026.38 35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9 417802.77 1242081.43 35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0 417806.70 1242081.40 35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1 417808.37 1242082.51 35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2 417809.92 1242084.52 35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3 417811.16 1242084.73 35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4 417813.87 1242084.27 35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5 417814.84 1242086.49 35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6 417811.43 1242088.24 357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7 417810.20 1242089.40 35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8 417808.81 1242091.58 35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99 417806.41 1242092.78 35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0 417804.17 1242092.64 35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1 417801.90 1242091.99 35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2 417799.35 1242089.71 357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3 417799.53 1242085.55 35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4 417800.68 1242082.78 35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5 417800.46 1242081.68 35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6 417799.30 1242080.39 35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7 417798.15 1242078.53 35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8 417801.57 1242092.36 35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09 417799.84 1242091.00 35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0 417805.05 1242089.19 35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1 417803.87 1242088.98 35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2 417803.04 1242087.83 35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3 417803.47 1242086.22 35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4 417804.74 1242085.44 357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5 417806.06 1242085.98 35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6 417806.66 1242087.22 35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7 417806.25 1242088.30 35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8 417804.56 1242086.86 35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19 417796.99 1242091.85 35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0 417795.79 1242089.37 35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1 417793.40 1242092.37 35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2 417795.12 1242094.54 35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3 417793.61 1242099.38 35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4 417791.01 1242097.88 355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5 417790.75 1242105.27 35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6 417791.32 1242109.70 354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7 417795.56 1242097.99 35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8 417789.03 1242100.60 35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29 417794.18 1242088.43 35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0 417803.96 1242065.01 35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1 417808.29 1242108.94 35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2 417803.91 1242109.79 35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3 417816.56 1242106.19 35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4 417821.99 1242105.11 35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5 417821.70 1242096.68 35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6 417816.16 1242096.78 35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7 417811.43 1242098.05 35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8 417803.71 1242097.04 35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39 417816.31 1242087.65 35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0 417829.93 1242081.96 35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1 417830.84 1242073.90 35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2 417825.08 1242067.13 35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3 417814.71 1242058.78 35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4 417817.02 1242070.04 35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5 417812.14 1242078.60 35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6 417804.63 1242075.23 35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7 417808.28 1242069.47 35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8 417806.95 1242056.99 35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49 417801.45 1242055.50 35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0 417797.23 1242061.93 35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1 417796.20 1242082.06 35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2 417787.73 1242089.26 356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3 417822.33 1242079.04 35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4 417835.82 1242079.00 35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5 417841.93 1242066.20 353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6 417823.29 1242051.75 35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7 417806.60 1242027.05 35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8 417801.53 1242036.14 354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59 417785.60 1242028.25 35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0 417735.80 1242055.23 35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1 417734.45 1242053.89 359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2 417732.55 1242055.64 35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3 417730.03 1242054.17 35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4 417728.47 1242055.52 360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5 417728.49 1242057.64 36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6 417730.06 1242074.83 35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7 417730.14 1242076.74 35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8 417731.18 1242092.39 35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69 417728.09 1242092.45 35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0 417728.70 1242102.80 359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1 417728.80 1242104.70 35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2 417733.47 1242103.29 35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3 417729.74 1242120.23 35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4 417732.71 1242119.57 35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5 417729.86 1242123.56 359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6 417730.02 1242125.41 35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7 417735.56 1242136.12 35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8 417733.57 1242077.24 35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79 417725.27 1242056.04 36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0 417723.54 1242054.73 36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1 417731.57 1242047.72 35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2 417731.07 1242048.44 359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3 417730.46 1242046.30 35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4 417717.67 1242048.90 36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5 417711.61 1242049.72 36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6 417711.96 1242055.29 36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7 417708.11 1242047.91 36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8 417699.70 1242058.14 36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89 417705.63 1242058.80 36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0 417720.57 1242060.02 36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1 417663.36 1242058.25 36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2 417715.58 1242363.12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3 417943.71 1242447.83 33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4 417936.45 1242440.68 33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5 417937.98 1242439.11 33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6 417934.31 1242437.98 33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7 417933.22 1242437.10 33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8 417929.92 1242433.00 33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099 417931.15 1242432.26 33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0 417926.24 1242427.68 33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1 417928.13 1242426.50 33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2 417921.97 1242420.45 34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3 417918.34 1242412.16 34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4 417919.91 1242411.46 340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5 417916.96 1242403.41 34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6 417914.82 1242403.94 341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7 417914.50 1242394.53 34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8 417912.34 1242394.91 34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09 417910.91 1242387.23 34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0 417913.11 1242386.97 34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1 417910.89 1242383.05 34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2 417899.37 1242392.93 34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3 417902.10 1242394.75 34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4 417903.68 1242397.20 34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5 417900.70 1242397.22 34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6 417900.11 1242397.17 34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7 417899.85 1242397.35 34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8 417899.49 1242397.62 34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19 417888.13 1242386.43 344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0 417887.84 1242387.86 34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1 417887.37 1242392.56 345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2 417905.05 1242400.91 34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3 417903.03 1242398.19 34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4 417902.18 1242398.67 341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5 417901.03 1242399.29 34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6 417899.21 1242401.22 342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7 417912.05 1242419.64 34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8 417911.28 1242420.03 34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29 417910.12 1242420.21 34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0 417909.49 1242420.64 34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1 417907.60 1242421.48 34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2 417921.76 1242436.11 33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3 417921.00 1242436.70 33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4 417920.15 1242437.21 33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5 417919.58 1242437.58 33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6 417917.06 1242439.01 34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7 417920.97 1242436.68 33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8 417922.07 1242438.27 33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39 417918.59 1242438.52 33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0 417919.72 1242439.96 33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1 417926.48 1242442.10 339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2 417938.91 1242454.81 33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3 417938.73 1242455.75 33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4 417942.94 1242459.01 33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5 417953.63 1242465.99 33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6 417953.19 1242466.59 33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7 417952.02 1242466.96 335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8 417951.03 1242467.56 33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49 417950.39 1242468.83 33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0 417949.03 1242471.82 33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1 417947.63 1242474.29 33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2 417958.86 1242469.03 33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3 417902.84 1242390.17 34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4 417900.77 1242380.43 343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5 417900.24 1242382.43 34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6 417898.72 1242383.81 343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7 417896.63 1242383.87 343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8 417894.87 1242382.64 344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59 417893.98 1242378.86 34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0 417899.58 1242381.12 34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1 417898.99 1242380.38 343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2 417899.05 1242369.69 34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3 417897.73 1242365.49 344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4 417896.81 1242359.92 34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5 417899.76 1242359.44 344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6 417899.54 1242352.45 345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7 417894.94 1242343.88 34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8 417897.24 1242336.02 34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69 417894.24 1242336.29 346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0 417888.92 1242333.61 346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1 417887.51 1242332.27 346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2 417886.72 1242330.05 34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3 417887.14 1242327.91 34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4 417888.55 1242326.19 34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5 417890.54 1242325.33 34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6 417893.51 1242325.88 34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7 417878.16 1242314.32 34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8 417875.82 1242312.76 34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79 417877.68 1242317.81 34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0 417878.64 1242316.04 34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1 417874.87 1242336.29 34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2 417874.54 1242348.41 34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3 417874.63 1242351.47 347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4 417873.94 1242353.35 34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5 417874.27 1242354.01 34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6 417876.75 1242357.86 34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7 417878.80 1242358.35 34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8 417881.80 1242357.83 346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89 417883.31 1242356.35 346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0 417884.03 1242353.99 346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1 417883.70 1242351.47 346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2 417877.53 1242355.91 346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3 417886.26 1242385.59 34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4 417877.55 1242375.56 345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5 417877.10 1242373.76 346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6 417876.27 1242372.69 346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7 417875.10 1242372.01 346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8 417876.07 1242373.67 34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199 417875.90 1242373.85 34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0 417878.54 1242379.35 34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1 417877.78 1242376.98 34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2 417877.15 1242377.36 34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3 417875.83 1242377.75 346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4 417909.42 1242366.83 34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5 417911.63 1242366.61 34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6 417908.89 1242350.82 34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7 417910.74 1242348.22 34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8 417907.70 1242338.20 34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09 417909.23 1242333.22 34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0 417904.84 1242326.02 34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1 417906.65 1242324.03 34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2 417903.29 1242320.55 34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3 417905.06 1242319.30 34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4 417897.66 1242305.94 34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5 417899.41 1242304.45 34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6 417891.75 1242287.98 34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7 417889.64 1242288.95 34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8 417887.12 1242283.72 34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19 417879.50 1242282.79 34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0 417878.87 1242285.10 34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1 417879.77 1242285.05 34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2 417878.73 1242290.41 34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3 417876.72 1242293.07 34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4 417874.29 1242295.65 34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5 417876.02 1242301.97 34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6 417876.98 1242303.15 34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7 417886.98 1242306.93 34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8 417888.27 1242306.97 34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29 417889.08 1242306.00 34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0 417889.22 1242305.10 34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1 417884.97 1242294.16 34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2 417884.20 1242293.45 34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3 417883.37 1242293.42 34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4 417882.60 1242293.64 34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5 417881.65 1242294.73 34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6 417876.18 1242301.18 348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7 417883.18 1242300.59 34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38 417884.70 1242304.01 34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0 417892.10 1242283.62 34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1 417899.12 1242283.78 34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2 417898.15 1242286.81 346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3 417898.64 1242294.51 34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4 417898.25 1242293.71 347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5 417901.15 1242294.92 34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6 417901.13 1242290.34 34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7 417903.62 1242286.70 34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8 417906.32 1242283.93 34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49 417914.55 1242284.45 34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51 417921.97 1242286.15 34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52 417931.61 1242285.70 34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53 417933.02 1242284.75 34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55 417937.33 1242286.00 34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61 417945.06 1242284.70 340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63 417951.46 1242286.75 33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71 417976.16 1242284.27 336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73 417985.00 1242284.80 33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74 417990.87 1242284.80 33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76 417997.37 1242284.68 334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1 418014.94 1242285.12 33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3 418018.21 1242285.12 33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4 418024.21 1242285.18 33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6 418030.21 1242284.46 332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7 418040.58 1242297.87 33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8 418049.05 1242305.54 33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89 418050.68 1242310.92 33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0 418047.24 1242332.28 33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1 418033.86 1242357.05 33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2 418009.63 1242354.42 33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3 417990.23 1242345.19 33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4 417990.43 1242348.25 33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5 417986.45 1242343.19 33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6 417984.03 1242346.24 33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7 417982.81 1242348.25 33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8 417980.61 1242350.20 33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99 417978.96 1242347.37 335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0 417980.81 1242344.61 33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1 417981.11 1242330.11 33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2 417989.38 1242303.95 33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3 417984.08 1242301.44 336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4 418009.37 1242318.08 334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5 417965.70 1242339.23 33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6 417940.00 1242364.78 33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7 417935.19 1242345.10 33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8 417957.68 1242326.91 337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09 417932.52 1242420.23 33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0 417927.13 1242404.36 33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1 417923.24 1242388.00 33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2 417938.53 1242390.14 33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3 417953.93 1242382.72 33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4 417970.24 1242386.39 33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5 417973.38 1242376.78 335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6 417953.94 1242366.38 33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7 417935.14 1242345.33 33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8 417935.46 1242333.09 33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19 417926.37 1242321.82 34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0 417939.98 1242317.55 339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1 417943.19 1242306.37 339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2 417943.35 1242301.94 33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3 417964.40 1242296.95 33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4 417989.52 1242354.24 334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5 417986.47 1242353.14 335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6 417983.81 1242354.90 33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7 417990.71 1242371.68 33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8 418018.20 1242369.62 33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29 418038.33 1242373.77 32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0 418049.39 1242403.16 32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1 418033.14 1242401.40 329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2 418022.68 1242402.17 33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3 418019.92 1242405.88 33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4 418012.19 1242407.58 33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5 418016.80 1242391.07 33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6 418003.11 1242407.26 33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7 417996.43 1242401.84 332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8 417989.59 1242403.72 33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39 417963.45 1242404.40 335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0 417997.18 1242412.79 33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1 418005.39 1242418.88 331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2 418018.54 1242418.24 33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3 418019.53 1242428.73 33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4 418026.16 1242458.57 33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5 418021.58 1242460.97 33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6 418029.31 1242471.58 33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7 418030.55 1242473.44 33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8 418029.80 1242473.97 33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49 418015.22 1242471.62 33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0 418014.75 1242473.83 33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1 418014.60 1242475.94 33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2 418014.66 1242475.72 33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3 418006.77 1242470.19 33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4 418007.14 1242473.35 332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5 418006.84 1242475.51 332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6 418003.19 1242475.17 33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7 417985.45 1242470.84 334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8 417985.65 1242471.28 33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59 417986.39 1242469.15 334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0 417987.55 1242466.77 33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1 417985.88 1242463.71 33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2 417989.43 1242458.14 332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3 417959.56 1242451.23 33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4 417956.67 1242455.17 33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5 417955.29 1242456.90 336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6 417952.07 1242454.12 33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7 417953.14 1242454.26 33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8 417954.97 1242453.86 336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69 418002.86 1242452.88 33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0 418004.33 1242454.83 33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1 418007.21 1242453.14 33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2 418005.59 1242451.16 33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3 418005.45 1242453.31 33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4 418003.84 1242451.07 332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5 418010.53 1242434.99 331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6 417879.42 1242278.82 34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7 417880.88 1242284.42 348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8 417880.35 1242287.92 34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79 417878.17 1242291.15 34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0 417875.02 1242295.47 34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1 417873.87 1242227.19 34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2 417873.80 1242228.92 34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3 417877.89 1242276.40 34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4 417879.30 1242286.28 34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5 417886.03 1242280.67 34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6 417882.59 1242270.50 348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7 417878.03 1242272.28 34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8 417877.39 1242272.40 348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89 417874.13 1242256.53 349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0 417874.78 1242256.27 34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1 417879.67 1242254.69 349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2 417878.59 1242241.35 349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3 417879.37 1242226.26 35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4 417998.09 1242472.81 33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5 418003.70 1242453.20 33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6 417883.31 1242302.22 34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397 417873.74 1242232.09 349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0 417897.25 1242406.05 34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1 417896.70 1242406.16 34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2 417896.61 1242405.02 343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3 417897.04 1242404.95 343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4 417898.65 1242394.01 34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5 417898.31 1242394.24 34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6 417898.06 1242394.46 34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7 417897.67 1242394.75 34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8 417896.90 1242391.98 34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09 417896.70 1242392.31 34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0 417896.48 1242392.55 343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1 417896.29 1242392.89 343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2 417893.65 1242389.81 34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3 417893.41 1242390.14 34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4 417893.28 1242390.48 34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5 417888.00 1242386.75 34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6 417887.83 1242387.04 34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7 417887.52 1242387.22 34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8 417882.33 1242384.09 34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19 417882.16 1242384.40 345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0 417881.83 1242384.56 34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1 417879.69 1242382.05 34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2 417879.46 1242382.32 34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3 417879.05 1242382.31 34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4 417877.80 1242378.17 34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5 417877.37 1242378.27 34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6 417877.08 1242378.26 34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7 417876.25 1242381.95 34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8 417896.85 1242290.62 34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29 417905.11 1242301.25 34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0 417909.81 1242313.39 34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1 417915.24 1242327.69 34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2 417912.02 1242361.33 34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3 417913.07 1242373.80 343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4 417915.64 1242389.04 342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5 417920.01 1242405.58 341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6 417922.55 1242416.47 34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7 417880.39 1242452.17 35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8 417879.39 1242451.24 35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39 417882.01 1242449.06 35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0 417880.51 1242448.99 351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1 417880.08 1242448.41 35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2 417879.95 1242419.50 35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3 417888.83 1242428.68 35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4 417890.89 1242437.64 35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5 417874.24 1242400.85 35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6 417874.27 1242420.68 35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7 417874.79 1242420.24 35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8 417875.12 1242420.23 35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49 417878.32 1242419.72 35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0 417879.52 1242419.36 35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1 417880.24 1242418.83 35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2 417880.30 1242416.78 35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3 417880.81 1242416.81 350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4 417888.44 1242428.62 35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5 417891.38 1242441.87 35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6 417885.12 1242447.63 35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7 417884.14 1242447.99 35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8 417882.61 1242446.75 351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59 417882.33 1242446.21 35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0 417879.62 1242445.64 35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1 417879.64 1242447.45 35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2 417884.81 1242451.19 35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3 417883.73 1242449.27 351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4 417881.85 1242449.97 35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5 417878.32 1242444.93 35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6 417877.57 1242444.83 35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7 417876.99 1242445.50 35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8 417877.07 1242436.78 35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69 417877.02 1242436.38 35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0 417876.68 1242436.35 35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1 417876.23 1242432.30 35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2 417875.73 1242432.38 35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3 417875.61 1242431.03 35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4 417876.11 1242430.95 35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5 417880.53 1242430.87 35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6 417882.62 1242430.39 35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7 417884.24 1242431.45 35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8 417883.15 1242431.44 35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79 417885.40 1242435.18 35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0 417885.78 1242437.94 35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1 417884.54 1242439.20 35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2 417883.36 1242439.00 35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3 417882.81 1242438.61 35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4 417881.80 1242438.04 35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5 417880.28 1242421.75 35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6 417880.19 1242400.93 35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7 417883.72 1242410.28 35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8 417886.90 1242419.07 35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89 417890.39 1242424.84 349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0 417892.81 1242439.44 35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1 417891.65 1242443.66 35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2 417886.50 1242448.16 351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3 417934.38 1242450.48 33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4 417933.86 1242451.08 33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5 417933.45 1242451.78 33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6 417932.84 1242452.35 33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7 417932.08 1242453.15 33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8 417947.82 1242461.90 33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499 417947.44 1242462.54 33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0 417946.85 1242463.39 336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1 417946.08 1242464.38 33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2 417945.15 1242465.89 33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3 417960.70 1242469.97 336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4 417960.68 1242471.03 336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5 417960.34 1242471.93 33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6 417959.95 1242473.24 33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7 417959.37 1242475.26 336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8 417975.21 1242476.52 335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09 417975.18 1242477.07 33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0 417974.68 1242477.77 33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1 417974.12 1242478.81 334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2 417974.01 1242480.20 33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3 417975.62 1242482.14 33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4 417974.66 1242481.00 33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5 417975.87 1242479.69 33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6 417977.01 1242480.82 33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7 417975.91 1242480.48 335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8 417997.84 1242482.81 33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19 417997.94 1242483.22 333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0 417998.21 1242484.02 33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1 417997.66 1242486.31 33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2 417996.89 1242487.14 333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3 418007.31 1242483.70 33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4 418007.75 1242483.71 333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5 418007.22 1242484.42 33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6 418006.48 1242485.20 332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7 418006.18 1242487.67 33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8 418007.53 1242489.43 333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29 418006.07 1242486.44 33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0 418022.79 1242484.10 33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1 418023.67 1242485.88 33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2 418024.28 1242486.99 331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3 418024.04 1242489.83 33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4 418023.40 1242490.47 33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5 418028.84 1242491.02 33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6 418028.40 1242490.02 33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7 418028.63 1242487.62 33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8 418029.45 1242486.89 33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39 418030.60 1242485.93 33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0 418032.27 1242483.77 33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1 418048.88 1242482.73 33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2 418049.75 1242486.37 33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3 418050.43 1242488.40 32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4 418050.50 1242489.70 32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5 418051.19 1242490.82 32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6 418046.16 1242468.92 33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7 418045.75 1242466.40 330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8 418045.58 1242465.50 32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49 418037.57 1242467.37 33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0 418023.11 1242486.04 33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1 417989.17 1242457.33 33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2 417980.23 1242443.48 333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3 417972.54 1242442.84 334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4 417970.74 1242433.58 334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5 418066.83 1242460.01 32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6 418067.22 1242462.11 32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7 418066.92 1242464.46 32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8 418051.22 1242468.15 329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9 418029.70 1242473.81 33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0 418055.54 1242472.84 32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1 418061.62 1242471.30 32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2 418068.85 1242477.34 32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3 418069.51 1242480.40 32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4 418070.00 1242481.72 327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5 418070.27 1242483.11 32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6 418070.95 1242484.15 32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7 418093.27 1242476.22 32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8 418092.88 1242474.31 32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69 418092.51 1242473.10 325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0 418092.79 1242471.64 325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1 418092.35 1242470.54 32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2 418091.82 1242468.96 32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3 418095.24 1242468.75 326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4 418095.37 1242469.45 32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5 418095.63 1242469.94 32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6 418095.72 1242470.38 326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7 418098.08 1242470.01 32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8 418097.73 1242470.79 32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79 418097.22 1242470.98 326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0 418098.12 1242473.75 32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1 418097.16 1242474.03 326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2 418096.29 1242473.82 32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3 418095.71 1242473.75 326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4 418095.25 1242474.42 326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5 418093.23 1242473.98 326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6 418093.51 1242472.96 326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7 418077.47 1242463.10 32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8 418078.93 1242462.25 32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89 418078.83 1242461.29 32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0 418083.40 1242461.80 32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1 418082.67 1242459.06 32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2 418082.11 1242457.52 32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3 418092.73 1242459.93 32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4 418092.81 1242457.47 326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5 418091.53 1242454.39 32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6 418098.87 1242457.97 326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7 418100.75 1242457.52 32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8 418099.43 1242457.44 326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99 418098.85 1242455.30 32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0 418098.71 1242453.99 32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1 418098.26 1242452.71 32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2 418105.00 1242454.94 32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3 418104.05 1242452.84 32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4 418102.61 1242450.11 32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5 418102.75 1242451.38 32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6 418109.14 1242452.22 325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7 418108.08 1242450.37 325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8 418109.19 1242448.72 32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09 418110.85 1242450.17 32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0 418103.79 1242446.51 32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1 418098.38 1242443.42 325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2 418078.98 1242439.60 326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3 418107.30 1242471.64 325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4 418108.55 1242468.97 32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5 418109.10 1242468.99 32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6 418110.40 1242466.30 32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7 418114.37 1242463.54 32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8 418131.97 1242457.99 323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19 418130.04 1242449.12 32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0 418129.74 1242446.90 323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1 418126.07 1242447.53 323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2 418127.17 1242445.78 32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3 418123.31 1242444.47 323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4 418125.19 1242443.51 32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5 418122.34 1242440.17 324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6 418124.52 1242441.55 324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7 418114.34 1242439.65 32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8 418112.51 1242438.81 32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29 418112.08 1242438.58 324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0 418111.64 1242438.49 32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1 418110.85 1242437.95 32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2 418116.66 1242432.07 32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3 418114.93 1242431.09 32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4 418114.15 1242430.63 323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5 418113.12 1242430.05 32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6 418113.10 1242424.57 324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7 418113.50 1242424.01 324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8 418118.60 1242419.71 32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39 418119.51 1242420.08 32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0 418120.35 1242420.46 32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1 418122.08 1242421.45 323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2 418120.50 1242418.82 32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3 418130.32 1242423.93 32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4 418132.05 1242425.15 32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5 418130.86 1242423.68 323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6 418130.86 1242407.64 32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7 418129.33 1242406.33 32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8 418128.71 1242405.67 32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49 418128.05 1242405.01 32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0 418137.19 1242396.35 32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1 418157.24 1242374.98 320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2 418155.58 1242373.73 32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3 418154.83 1242373.33 32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4 418154.02 1242372.59 321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5 418163.86 1242380.16 32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6 418165.50 1242381.52 320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7 418137.71 1242412.53 32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8 418139.40 1242413.75 32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59 418038.73 1242447.99 32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0 418034.93 1242448.55 33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1 418027.63 1242437.89 330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2 418036.26 1242438.06 330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3 418039.97 1242425.89 32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4 418049.43 1242414.78 32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5 418051.34 1242403.46 32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6 418055.12 1242414.02 32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7 418062.04 1242411.25 32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8 418069.04 1242423.25 32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69 418079.76 1242425.43 32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0 418083.33 1242417.76 326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1 418098.52 1242418.43 325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2 418111.37 1242412.50 32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3 418121.01 1242402.89 323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4 418102.34 1242406.09 32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5 418086.67 1242396.85 32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6 418098.50 1242382.53 32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7 418092.37 1242368.36 32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8 418108.44 1242365.25 32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79 418108.89 1242379.77 324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0 418065.53 1242442.49 32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1 418057.78 1242442.64 32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2 418058.28 1242449.36 32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3 418064.68 1242448.89 327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4 418161.12 1242370.20 32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5 418159.49 1242369.04 32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6 418158.65 1242368.54 32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7 418157.40 1242368.01 32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8 418167.34 1242375.74 32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89 418169.02 1242377.07 320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0 418167.37 1242360.92 31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1 418165.69 1242359.81 31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2 418164.86 1242359.37 31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3 418163.44 1242358.70 32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4 418174.64 1242364.97 319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5 418176.47 1242366.07 31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6 418171.94 1242353.43 318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7 418171.88 1242351.63 31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8 418170.47 1242351.24 31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699 418173.48 1242349.56 318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0 418171.55 1242348.78 31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1 418170.62 1242348.56 318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2 418168.93 1242347.95 31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3 418181.20 1242352.74 31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4 418183.06 1242353.71 31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5 418178.53 1242337.34 31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6 418176.68 1242336.52 31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7 418175.83 1242336.16 31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8 418173.95 1242335.41 31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9 418186.39 1242340.11 31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0 418188.35 1242340.85 31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1 418181.92 1242326.40 31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2 418179.87 1242326.19 31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3 418178.87 1242326.06 31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4 418176.87 1242325.63 31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5 418175.59 1242325.14 31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6 418190.00 1242328.69 31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7 418192.05 1242329.20 31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8 418182.58 1242324.78 31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9 418181.25 1242320.66 31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0 418183.72 1242317.53 31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1 418181.83 1242317.12 31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2 418180.90 1242316.89 31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3 418179.05 1242316.09 31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4 418180.99 1242313.10 31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5 418192.00 1242319.43 31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6 418194.08 1242319.85 317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7 418186.61 1242299.28 315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8 418184.76 1242298.98 31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29 418187.02 1242293.51 31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0 418184.97 1242293.55 315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1 418184.04 1242293.30 31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2 418182.65 1242293.11 315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3 418194.69 1242294.58 31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4 418196.76 1242294.96 31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5 418188.50 1242280.19 31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6 418186.50 1242279.99 314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7 418185.54 1242279.96 314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8 418184.07 1242279.82 315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39 418195.92 1242281.29 314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0 418197.98 1242281.44 314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1 418187.38 1242273.82 31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2 418184.50 1242269.83 31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3 418183.62 1242267.77 31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4 418184.64 1242263.91 314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5 418186.43 1242263.99 31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6 418187.25 1242264.34 313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7 418189.43 1242264.36 313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8 418196.87 1242265.10 313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49 418199.00 1242265.18 31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0 418186.21 1242255.23 31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1 418189.53 1242250.81 31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2 418187.52 1242250.89 31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3 418186.69 1242250.57 31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4 418184.98 1242250.59 31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5 418196.96 1242250.94 312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6 418198.99 1242250.98 31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7 418199.09 1242253.66 312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8 418188.78 1242235.82 31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59 418186.63 1242236.01 31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0 418185.88 1242234.39 31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1 418184.30 1242236.17 312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2 418186.88 1242232.42 311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3 418196.28 1242236.28 311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4 418198.28 1242236.28 31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5 418184.98 1242216.71 31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6 418183.90 1242218.83 31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7 418182.85 1242221.65 311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68 418184.09 1242212.05 31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0 418181.55 1242211.34 31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1 418183.50 1242207.60 310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2 418183.71 1242203.36 30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3 418186.80 1242216.50 310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4 418194.15 1242215.83 31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5 418196.11 1242215.64 31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6 418181.63 1242228.23 31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7 418123.76 1242400.02 32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8 418128.51 1242394.31 32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79 418131.73 1242384.97 32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0 418142.98 1242373.24 322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1 418162.35 1242355.17 320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2 418170.31 1242338.30 31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3 418160.38 1242337.82 320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4 418166.35 1242333.53 319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5 418169.24 1242333.16 31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6 418169.31 1242326.45 31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7 418167.14 1242325.62 31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8 418158.72 1242321.16 319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89 418174.91 1242321.10 31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0 418170.34 1242321.24 31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1 418175.85 1242306.14 31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2 418179.53 1242305.36 31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3 418180.58 1242299.08 316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4 418168.25 1242297.98 31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5 418178.62 1242296.99 316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6 418180.24 1242288.07 31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7 418175.27 1242286.43 31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8 418174.91 1242294.79 31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99 418174.45 1242284.40 31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0 418140.09 1242304.42 32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1 418132.85 1242305.23 32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2 418130.55 1242306.67 32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3 417944.29 1242299.85 33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4 417934.99 1242295.66 34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5 417929.69 1242311.01 34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6 417940.57 1242317.73 33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7 417944.49 1242332.19 33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8 417950.11 1242364.76 337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09 417953.91 1242366.94 33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0 417961.70 1242379.88 336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1 417971.89 1242377.21 335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2 417961.62 1242395.66 33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3 417961.89 1242402.20 33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4 417953.60 1242404.05 336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5 418018.42 1242389.92 33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6 418019.83 1242385.41 33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7 417981.97 1242310.32 336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8 418014.59 1242318.56 33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19 418016.06 1242316.67 333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0 418051.02 1242312.42 33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1 418058.46 1242310.27 33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2 418061.28 1242328.01 33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3 418063.23 1242333.05 33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4 418052.54 1242333.77 330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5 418065.58 1242298.45 329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6 418067.32 1242282.20 32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7 418075.35 1242290.96 32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8 418105.51 1242321.49 325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29 418103.31 1242332.48 32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0 418107.56 1242337.79 325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1 418114.30 1242341.09 324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2 418117.71 1242324.55 324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3 418126.74 1242382.28 32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4 418130.33 1242367.94 323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5 418135.75 1242370.55 32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6 418134.97 1242361.52 32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7 418138.45 1242356.99 32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8 418149.39 1242350.81 32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39 418157.26 1242353.16 32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0 418145.11 1242347.53 32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1 418135.88 1242344.14 32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2 418138.60 1242338.21 322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3 418116.66 1242291.72 322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4 418123.84 1242286.57 32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5 418139.30 1242292.82 320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6 418058.78 1242368.04 32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7 418037.06 1242284.54 33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8 418045.76 1242285.36 331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9 418051.02 1242284.49 33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0 418054.93 1242283.91 330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1 418057.54 1242283.53 33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2 418063.92 1242282.09 32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3 418066.52 1242281.83 32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4 418069.60 1242281.58 32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5 418076.99 1242281.15 32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6 418078.52 1242280.81 32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7 418080.53 1242278.87 326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8 418092.72 1242280.85 32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59 418093.94 1242276.45 32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62 418111.36 1242274.02 321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66 418124.04 1242268.93 31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67 418127.41 1242268.13 31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68 418133.72 1242265.77 31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75 418168.09 1242241.93 314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78 418179.02 1242231.08 31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79 418176.60 1242233.53 312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0 418173.79 1242238.09 313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1 418172.32 1242239.08 31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2 418169.45 1242252.37 313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3 418166.70 1242260.43 314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4 418170.21 1242266.22 314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5 418168.61 1242274.36 31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6 418164.11 1242271.72 31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7 418159.79 1242272.58 315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8 418153.01 1242274.52 31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9 418155.46 1242279.75 316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0 418152.18 1242285.66 31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1 418147.72 1242284.10 31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2 418143.67 1242284.06 31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3 418143.82 1242279.73 31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4 418145.77 1242278.85 31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5 418140.77 1242286.08 31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6 418173.30 1242133.74 30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7 418108.69 1242447.20 32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8 418055.03 1242454.60 32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99 417931.15 1242447.93 338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0 418107.55 1242449.52 32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1 418064.02 1242276.51 32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2 418112.66 1242351.35 32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3 418190.79 1242328.87 31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4 418081.95 1242354.03 32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5 418125.46 1242253.08 31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6 417704.27 1242630.39 364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7 417720.92 1242644.96 36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8 417726.49 1242644.39 36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09 417721.07 1242648.85 36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0 417721.39 1242650.47 36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1 417731.54 1242646.25 361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2 417731.99 1242647.55 36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3 417721.80 1242651.40 362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4 417723.65 1242655.51 36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5 417723.10 1242658.15 36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6 417723.65 1242660.52 36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7 417724.00 1242659.98 36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8 417723.72 1242658.45 362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19 417729.01 1242657.71 36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0 417734.97 1242656.54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1 417724.59 1242663.00 362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2 417724.87 1242665.93 36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3 417725.95 1242665.59 36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4 417725.95 1242665.59 361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5 417725.42 1242668.31 361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6 417726.58 1242668.09 36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7 417726.58 1242668.09 361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8 417733.27 1242667.20 360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29 417734.75 1242654.81 360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0 417736.21 1242655.12 36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1 417737.89 1242655.46 360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2 417739.94 1242660.36 360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3 417747.19 1242658.97 35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4 417752.86 1242651.99 35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5 417725.77 1242666.21 36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6 417726.08 1242667.70 36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7 417724.18 1242657.94 36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8 417724.74 1242660.41 36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39 417726.42 1242670.37 36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0 417729.06 1242681.89 36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1 417729.89 1242689.17 36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2 417730.26 1242689.78 360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3 417730.69 1242690.10 36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4 417733.23 1242690.62 36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5 417726.43 1242686.08 36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6 417726.38 1242686.68 36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7 417726.15 1242687.04 36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8 417882.28 1242383.84 34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49 417880.04 1242381.90 34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50 417655.96 1242053.10 367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51 417648.04 1242053.64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52 417647.34 1242050.40 368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53 417644.40 1242051.32 368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86 417706.91 1242022.59 36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87 417706.67 1242021.91 365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992 417699.53 1242019.45 36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38 417664.41 1241979.54 36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39 417664.98 1241980.56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40 417664.53 1241981.34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41 417663.09 1241981.16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042 417663.15 1241979.75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16 417644.17 1242053.89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17 417635.64 1242053.81 369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18 417635.68 1242051.25 36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19 417630.70 1242051.43 370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0 417625.81 1242049.37 37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1 417618.36 1242044.95 37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2 417613.90 1242042.50 37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3 417608.47 1242040.30 37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4 417606.02 1242034.33 373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5 417600.23 1242037.88 373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6 417602.98 1242044.71 37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7 417601.97 1242052.49 372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8 417600.24 1242054.08 37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29 417600.73 1242060.04 372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0 417596.06 1242060.54 372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1 417595.89 1242054.55 373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2 417600.63 1242058.24 37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3 417603.63 1242063.93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4 417602.35 1242064.76 372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5 417604.67 1242066.58 37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6 417603.67 1242067.59 372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7 417605.95 1242068.38 37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8 417606.00 1242070.37 37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39 417607.66 1242071.03 37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0 417608.02 1242069.54 37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1 417611.76 1242069.55 37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2 417612.70 1242071.19 372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3 417618.46 1242067.40 37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4 417620.07 1242068.79 37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5 417622.83 1242067.65 37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6 417622.13 1242066.09 37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7 417620.35 1242067.54 37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8 417628.51 1242063.67 37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49 417629.48 1242065.11 37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0 417634.58 1242063.23 37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1 417634.51 1242061.72 369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2 417637.52 1242061.83 36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3 417637.13 1242063.53 369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4 417639.89 1242065.31 369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5 417641.28 1242064.55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6 417643.56 1242067.44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7 417642.40 1242068.65 36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8 417644.42 1242072.85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59 417645.92 1242072.62 36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3 417632.76 1242092.95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4 417632.12 1242092.17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5 417630.77 1242089.78 36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6 417628.94 1242093.17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7 417629.97 1242092.43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8 417630.29 1242091.78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69 417633.00 1242084.89 36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0 417634.83 1242084.81 36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1 417635.01 1242082.84 369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2 417633.20 1242082.00 370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3 417634.18 1242080.27 37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4 417632.92 1242078.88 370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5 417630.75 1242080.00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6 417628.88 1242080.37 37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79 417626.71 1242080.49 37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0 417624.74 1242079.33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1 417622.99 1242078.07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2 417621.48 1242078.13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3 417621.00 1242076.54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4 417621.96 1242075.53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5 417622.09 1242074.49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6 417621.61 1242072.82 37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7 417620.83 1242069.99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88 417622.11 1242069.51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0 417621.84 1242068.05 371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1 417625.16 1242071.15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2 417627.20 1242070.94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3 417629.07 1242071.45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4 417630.49 1242072.53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5 417631.13 1242074.25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6 417631.53 1242076.20 37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7 417628.74 1242076.09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8 417627.48 1242077.48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199 417625.96 1242077.53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0 417624.75 1242076.36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1 417624.74 1242074.77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2 417625.86 1242073.69 37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3 417627.50 1242073.70 37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4 417628.71 1242074.99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5 417620.11 1242076.98 37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7 417614.44 1242076.68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8 417615.71 1242078.44 37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9 417618.56 1242078.90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0 417619.00 1242081.45 370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1 417614.40 1242080.71 370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2 417619.01 1242083.51 36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3 417618.25 1242085.06 369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4 417617.44 1242085.50 36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5 417615.87 1242086.06 36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6 417613.72 1242083.09 369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7 417612.82 1242086.03 36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8 417614.85 1242087.00 369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9 417613.85 1242088.89 36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0 417612.06 1242088.05 36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1 417610.91 1242090.06 36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2 417611.80 1242091.73 369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3 417609.66 1242091.33 36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4 417610.18 1242093.42 36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5 417608.93 1242091.03 36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6 417608.39 1242094.20 36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7 417606.04 1242093.04 36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8 417603.42 1242095.18 36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29 417604.51 1242096.38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0 417606.16 1242094.97 36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1 417601.88 1242099.63 36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2 417599.92 1242098.34 36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3 417600.13 1242099.19 369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4 417599.05 1242099.28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5 417600.24 1242101.66 36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6 417597.05 1242104.15 36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7 417598.37 1242105.13 369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8 417596.21 1242107.35 36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39 417595.60 1242108.79 36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0 417597.85 1242108.26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1 417598.17 1242109.21 36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2 417597.20 1242111.68 36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3 417596.83 1242112.50 368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4 417600.34 1242110.49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5 417599.68 1242112.12 36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6 417599.73 1242113.08 36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7 417597.37 1242114.02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8 417595.86 1242115.35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49 417594.77 1242117.33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0 417594.69 1242119.49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1 417595.31 1242121.64 368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2 417596.58 1242123.48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3 417598.39 1242124.57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4 417600.73 1242124.99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5 417601.25 1242121.66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6 417599.20 1242121.99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7 417597.69 1242121.05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8 417596.93 1242119.48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59 417597.37 1242117.67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0 417598.57 1242116.28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1 417600.00 1242115.76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2 417601.39 1242115.96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3 417600.49 1242118.44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4 417600.20 1242119.61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5 417600.52 1242120.49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6 417602.28 1242111.16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7 417602.93 1242110.86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8 417604.58 1242108.80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69 417605.26 1242105.52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0 417606.74 1242102.44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1 417607.73 1242101.01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2 417609.88 1242097.79 368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3 417608.59 1242098.82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4 417610.72 1242097.17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5 417610.82 1242098.30 36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6 417611.47 1242097.90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7 417614.37 1242096.11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8 417618.11 1242094.72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79 417620.52 1242093.98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0 417624.40 1242093.45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1 417628.26 1242093.09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2 417628.99 1242094.75 368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3 417626.68 1242094.89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4 417622.73 1242095.29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5 417619.25 1242095.98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6 417615.59 1242097.38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7 417612.58 1242099.00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8 417610.74 1242100.41 36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89 417609.22 1242102.11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0 417607.85 1242104.25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1 417606.84 1242106.25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2 417605.70 1242110.67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3 417605.12 1242112.18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4 417605.94 1242113.07 368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5 417608.08 1242113.75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6 417608.64 1242114.54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7 417608.51 1242115.70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8 417607.48 1242116.46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99 417606.44 1242117.04 36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0 417606.17 1242118.02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1 417606.46 1242119.19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2 417607.36 1242120.64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3 417608.22 1242120.53 36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4 417607.05 1242121.53 36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5 417605.83 1242122.28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6 417605.07 1242123.11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7 417604.92 1242124.39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8 417606.13 1242126.76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09 417606.46 1242127.63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1 417609.50 1242136.53 37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2 417612.67 1242145.40 36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3 417613.37 1242149.26 368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7 417613.22 1242152.86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8 417612.69 1242149.34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19 417611.60 1242147.77 368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0 417607.13 1242149.54 369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1 417607.47 1242153.08 36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2 417609.20 1242141.31 36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3 417606.90 1242134.87 368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4 417605.12 1242129.53 36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5 417604.18 1242128.37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6 417603.01 1242127.66 368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7 417601.55 1242127.75 36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8 417600.71 1242126.05 36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29 417598.12 1242126.91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0 417599.10 1242129.02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1 417598.00 1242126.30 36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2 417597.35 1242126.96 36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3 417595.73 1242125.91 36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4 417595.77 1242130.37 36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5 417593.77 1242127.41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6 417591.66 1242124.40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7 417593.58 1242123.29 36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8 417592.58 1242121.05 36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39 417590.46 1242121.22 369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0 417590.30 1242118.70 36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1 417592.56 1242117.91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2 417593.27 1242115.59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3 417591.02 1242114.87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4 417592.70 1242112.06 369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5 417595.08 1242113.18 368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6 417593.87 1242110.81 36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7 417617.49 1242076.77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8 417615.34 1242076.77 37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49 417613.85 1242077.13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0 417612.01 1242078.40 37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1 417611.29 1242080.27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2 417608.66 1242079.12 370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3 417607.41 1242078.93 370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4 417608.19 1242081.70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5 417608.16 1242082.73 37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6 417605.60 1242083.25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7 417604.90 1242083.34 370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8 417603.29 1242082.01 370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59 417602.46 1242081.49 37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0 417601.75 1242081.64 37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1 417599.84 1242080.59 370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2 417601.72 1242079.53 37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3 417602.66 1242078.39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4 417604.17 1242075.62 37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5 417605.81 1242076.18 371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6 417605.78 1242077.39 371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7 417606.56 1242078.58 370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8 417597.89 1242081.65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69 417598.09 1242084.31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0 417599.89 1242085.05 37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1 417598.07 1242088.55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2 417596.52 1242088.14 37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3 417596.01 1242091.15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4 417594.75 1242090.17 370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5 417592.97 1242091.19 370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76 417593.23 1242092.62 37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1 417587.84 1242095.46 37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2 417586.52 1242094.74 37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3 417584.41 1242099.74 370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4 417582.68 1242099.22 37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5 417580.41 1242102.43 37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6 417581.64 1242103.41 37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7 417580.59 1242105.19 37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8 417579.30 1242105.20 370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89 417579.02 1242108.73 370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0 417580.34 1242109.01 370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1 417581.52 1242115.09 370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2 417579.85 1242115.68 370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3 417581.78 1242121.93 37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4 417583.29 1242121.49 370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5 417595.66 1242129.73 369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6 417598.28 1242129.38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7 417598.20 1242130.86 37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8 417598.57 1242132.21 37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399 417596.88 1242133.35 37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0 417600.99 1242143.89 37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1 417602.92 1242143.60 371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2 417604.63 1242148.89 37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3 417601.65 1242146.75 37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4 417603.03 1242152.95 36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5 417606.60 1242153.45 36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6 417604.90 1242155.31 36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09 417607.46 1242158.82 36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0 417608.97 1242158.25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1 417610.36 1242161.70 36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2 417608.95 1242162.26 36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3 417610.11 1242167.57 368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4 417611.48 1242167.31 36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5 417611.33 1242170.69 36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6 417611.55 1242172.83 36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7 417611.67 1242174.50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8 417613.24 1242174.03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19 417612.08 1242177.04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0 417614.22 1242176.59 368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1 417614.18 1242179.20 36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2 417616.45 1242180.61 368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3 417615.41 1242181.80 368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4 417617.57 1242184.02 36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5 417618.43 1242182.60 36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6 417619.09 1242184.39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7 417620.40 1242129.19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8 417621.76 1242110.45 36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29 417609.47 1242178.13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0 417610.14 1242179.22 36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1 417606.61 1242182.06 369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2 417605.67 1242181.21 36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3 417601.71 1242183.35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4 417602.39 1242184.41 37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5 417600.20 1242187.76 370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36 417598.92 1242187.39 370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48 417601.80 1242326.15 37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49 417602.62 1242319.39 37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0 417600.56 1242319.02 37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1 417600.35 1242312.95 37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2 417601.87 1242312.25 378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3 417597.77 1242302.26 37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4 417599.97 1242301.53 37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5 417598.36 1242293.92 37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6 417596.14 1242293.97 37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7 417594.31 1242288.62 37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58 417595.66 1242287.22 37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1 417583.30 1242270.67 37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2 417584.44 1242269.20 378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3 417576.03 1242264.65 379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4 417576.65 1242262.82 379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5 417570.79 1242260.65 379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6 417571.41 1242258.82 37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7 417564.57 1242257.71 37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8 417564.68 1242256.12 379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69 417553.88 1242254.80 380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0 417553.88 1242252.99 38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2 417540.49 1242251.83 37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3 417540.76 1242250.30 37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4 417532.07 1242251.53 38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5 417531.87 1242249.95 38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7 417523.56 1242249.57 383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8 417523.87 1242251.57 38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79 417513.21 1242251.83 384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0 417512.71 1242249.52 38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1 417506.38 1242250.66 384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2 417505.93 1242252.54 384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3 417503.16 1242253.45 38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4 417501.22 1242255.07 38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5 417499.30 1242254.44 38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6 417499.23 1242251.73 38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7 417493.82 1242247.91 384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8 417495.46 1242246.42 384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89 417499.71 1242249.05 384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0 417501.11 1242238.74 383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1 417502.43 1242230.80 383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2 417503.87 1242225.00 38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3 417508.62 1242216.97 381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4 417509.91 1242217.68 38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5 417507.60 1242221.89 38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6 417505.82 1242224.24 38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7 417504.97 1242227.43 38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8 417504.11 1242235.74 38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499 417503.14 1242241.96 384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0 417502.34 1242246.62 38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1 417501.60 1242249.73 384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2 417501.75 1242251.05 38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3 417502.68 1242251.46 38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5 417499.16 1242258.06 384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6 417496.12 1242263.63 386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7 417495.20 1242261.92 38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8 417492.13 1242270.41 38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09 417490.28 1242269.67 38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0 417487.85 1242277.33 387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1 417486.05 1242276.84 387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2 417484.18 1242283.65 38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3 417481.92 1242283.46 38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4 417480.18 1242286.88 387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5 417480.60 1242289.01 38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6 417482.30 1242289.47 38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7 417481.73 1242297.65 38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8 417479.59 1242298.15 388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19 417481.30 1242306.08 38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0 417479.36 1242306.07 389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1 417453.69 1242365.98 394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2 417449.15 1242366.60 394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3 417453.53 1242363.88 39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4 417454.07 1242361.85 39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5 417455.16 1242359.58 393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7 417449.37 1242348.33 393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8 417458.78 1242349.02 39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0 417456.87 1242357.87 39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1 417459.59 1242355.89 39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2 417461.79 1242354.86 39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3 417464.71 1242354.20 391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4 417462.08 1242347.97 392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5 417462.64 1242346.80 39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6 417463.06 1242345.21 39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7 417466.27 1242345.14 39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8 417466.61 1242347.61 391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39 417467.14 1242348.88 39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0 417468.60 1242349.96 391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1 417466.18 1242353.96 391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2 417468.60 1242353.71 39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3 417470.41 1242353.69 39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4 417480.94 1242354.63 389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5 417480.82 1242363.41 38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6 417494.25 1242362.41 38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7 417494.76 1242355.95 38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8 417496.86 1242352.55 388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49 417498.62 1242348.65 38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0 417502.53 1242348.98 38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1 417502.44 1242353.06 38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2 417504.17 1242352.15 38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3 417511.12 1242357.49 38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4 417513.13 1242354.05 38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5 417527.20 1242355.47 38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6 417527.30 1242358.98 386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7 417528.63 1242359.31 38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8 417529.82 1242360.13 386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59 417531.37 1242361.36 38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0 417532.31 1242362.33 386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1 417536.87 1242362.48 38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2 417537.23 1242361.15 38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3 417537.89 1242359.88 38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4 417539.54 1242358.07 385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5 417541.54 1242356.56 384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6 417531.26 1242355.46 38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7 417533.40 1242355.24 38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8 417535.95 1242354.83 38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69 417538.05 1242354.26 385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0 417557.30 1242345.65 38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2 417565.45 1242346.07 381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3 417565.61 1242342.21 38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4 417571.41 1242340.80 380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5 417573.09 1242343.96 38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6 417579.91 1242342.42 379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7 417580.31 1242338.99 37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8 417584.21 1242338.66 37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79 417584.03 1242342.21 37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1 417593.24 1242338.56 37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2 417592.69 1242342.04 37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4 417594.52 1242342.93 37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5 417594.27 1242344.61 37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6 417602.80 1242338.41 37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7 417605.57 1242339.61 37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8 417600.21 1242344.55 37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89 417601.88 1242343.71 37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90 417603.22 1242343.32 376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91 417604.69 1242343.14 376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92 417631.63 1242339.10 37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93 417631.84 1242342.54 37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0 418007.27 1242489.60 33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1 418001.22 1242493.06 333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2 418002.84 1242497.45 33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3 418003.64 1242501.85 33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4 418011.39 1242511.89 33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5 418008.03 1242511.95 332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07 418001.10 1242499.73 33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13 417963.44 1242523.98 33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47 417909.97 1242650.29 34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48 417907.27 1242652.44 34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49 417905.19 1242653.21 34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0 417900.99 1242654.59 34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1 417901.46 1242653.25 343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2 417898.31 1242645.26 34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3 417896.58 1242640.37 34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4 417894.26 1242635.28 342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5 417895.27 1242636.23 343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6 417902.81 1242632.30 343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7 417902.05 1242633.71 343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8 417904.31 1242636.60 34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59 417906.11 1242635.98 342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0 417905.63 1242637.16 342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1 417907.36 1242642.04 34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2 417911.19 1242649.94 343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3 417909.17 1242658.48 343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4 417909.79 1242659.92 34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5 417912.70 1242659.22 343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6 417912.45 1242657.89 34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7 417915.60 1242657.23 34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8 417915.95 1242658.47 34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69 417914.52 1242657.46 343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0 417916.63 1242653.71 34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2 417912.84 1242668.29 34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3 417914.45 1242670.05 344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4 417910.68 1242668.78 344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5 417909.97 1242671.24 34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6 417886.44 1242678.16 346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7 417880.58 1242679.71 346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8 417880.54 1242671.69 34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79 417883.60 1242670.78 346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0 417886.73 1242676.26 346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1 417874.65 1242679.82 34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2 417875.13 1242685.82 34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3 417863.05 1242689.37 34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4 417858.29 1242690.85 34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5 417858.45 1242686.13 348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6 417856.01 1242684.07 34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7 417859.86 1242692.41 348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8 417863.18 1242692.06 34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89 417864.59 1242694.90 34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0 417861.70 1242696.04 34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1 417862.25 1242700.44 347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2 417859.81 1242708.90 34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3 417867.39 1242709.76 34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4 417870.35 1242713.43 34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5 417872.09 1242699.72 347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99 417879.22 1242688.38 34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0 417877.63 1242687.03 34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1 417888.45 1242682.11 34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2 417886.74 1242686.11 346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3 417885.50 1242690.49 347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4 417885.36 1242693.28 34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5 417886.35 1242696.75 34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8 417893.44 1242694.11 34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09 417894.94 1242691.45 347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0 417895.74 1242689.69 346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1 417897.11 1242686.29 346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2 417897.61 1242684.47 34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3 417896.70 1242682.11 345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4 417895.49 1242680.22 34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5 417900.35 1242679.60 34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6 417904.07 1242677.58 34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7 417901.64 1242681.50 34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8 417900.04 1242684.67 345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19 417897.58 1242690.57 346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0 417896.70 1242692.37 347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3 417894.04 1242699.16 347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4 417895.24 1242708.23 34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5 417896.83 1242710.28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6 417899.12 1242711.43 34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7 417901.94 1242711.48 34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8 417904.28 1242710.73 347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29 417907.52 1242708.33 34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1 417904.34 1242714.11 34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2 417900.66 1242714.65 34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3 417897.54 1242716.58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6 417894.97 1242726.84 34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7 417895.61 1242734.08 347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8 417895.81 1242735.02 34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39 417893.59 1242734.84 34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0 417893.38 1242733.89 34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1 417892.03 1242716.52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2 417891.05 1242714.58 34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3 417889.16 1242712.82 34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4 417886.60 1242711.86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5 417883.75 1242711.55 34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7 417871.14 1242706.89 34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48 417874.09 1242710.55 34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1 417872.55 1242724.82 34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2 417871.45 1242723.98 34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3 417868.52 1242727.45 34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4 417869.41 1242728.35 348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6 417861.74 1242733.24 351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57 417862.67 1242734.27 351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5 417912.58 1242705.62 34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6 417916.23 1242705.40 34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7 417920.05 1242706.50 34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8 417924.39 1242709.35 347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799 417927.93 1242711.73 347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2 417934.24 1242713.92 34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3 417939.84 1242714.57 34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4 417943.41 1242714.19 34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5 417946.18 1242712.82 34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6 417948.51 1242709.34 34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7 417950.02 1242705.03 34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8 417955.29 1242706.72 347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09 417952.96 1242708.75 347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10 417950.82 1242712.53 34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11 417950.71 1242715.30 34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18 417953.14 1242716.96 34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19 417957.51 1242719.54 34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0 417960.43 1242717.49 34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1 417961.77 1242714.08 34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2 417962.25 1242711.03 34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3 417965.18 1242711.51 34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4 417964.35 1242715.85 347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5 417962.04 1242720.40 347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6 417959.06 1242724.10 34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7 417955.78 1242728.87 34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8 417950.09 1242737.54 34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29 417947.31 1242737.46 347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0 417948.29 1242731.27 34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1 417948.56 1242728.14 34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2 417946.27 1242723.50 34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5 417949.38 1242738.53 34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6 417946.28 1242738.42 34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7 417945.38 1242742.36 347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8 417942.71 1242740.40 34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39 417940.04 1242744.90 34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0 417937.54 1242743.24 34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1 417934.86 1242747.07 34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2 417928.33 1242747.25 34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3 417928.26 1242749.14 34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4 417922.41 1242748.58 34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5 417921.73 1242751.00 34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6 417917.81 1242749.23 34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7 417916.83 1242751.58 34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8 417912.06 1242748.91 348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49 417911.43 1242751.61 34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0 417905.20 1242750.15 34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1 417905.80 1242747.20 34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2 417899.68 1242746.76 34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3 417901.06 1242743.86 34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4 417897.93 1242739.40 348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5 417894.83 1242739.79 34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6 417950.64 1242702.53 346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7 417958.57 1242705.08 34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8 417960.62 1242705.61 34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59 417961.27 1242706.39 34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0 417961.41 1242706.77 34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1 417964.34 1242707.25 34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2 417965.22 1242698.95 34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3 417960.75 1242703.95 34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4 417958.51 1242695.12 34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5 417955.02 1242695.63 34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6 417952.31 1242695.98 346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7 417950.16 1242693.12 345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8 417950.76 1242689.13 34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69 417953.27 1242685.57 345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0 417962.22 1242677.87 344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1 417971.16 1242669.97 343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2 417979.86 1242662.34 341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3 417983.91 1242658.61 34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4 417986.78 1242654.00 341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79 417984.38 1242654.60 34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0 417983.12 1242657.07 341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2 417980.77 1242659.17 34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3 417970.49 1242668.37 343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4 417962.73 1242674.91 344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5 417954.89 1242682.08 34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6 417948.14 1242688.21 34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7 417946.65 1242689.08 34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8 417944.71 1242689.22 345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89 417942.80 1242688.60 34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0 417949.16 1242699.73 346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1 417943.45 1242693.07 345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2 417938.46 1242687.66 34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3 417933.04 1242682.11 34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4 417934.35 1242680.32 344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5 417923.34 1242673.30 34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6 417921.75 1242672.45 344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7 417927.69 1242670.61 343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899 417917.32 1242667.82 344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0 417925.71 1242666.94 343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1 417937.30 1242662.21 343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2 417943.94 1242661.27 34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3 417949.02 1242659.80 342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4 417950.54 1242663.09 342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5 417960.97 1242655.90 341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6 417963.80 1242659.08 34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8 417972.49 1242651.52 34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09 417974.71 1242654.50 340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10 417979.63 1242647.58 340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11 417982.55 1242645.96 340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12 417984.74 1242644.16 340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13 417988.13 1242641.40 33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1 418082.11 1242519.78 328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2 418081.02 1242514.61 32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6 418091.79 1242508.93 32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7 418088.08 1242506.18 32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8 418087.46 1242505.74 32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49 418087.18 1242505.52 32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0 418086.81 1242505.31 327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1 418097.00 1242495.63 32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2 418093.82 1242493.87 32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3 418093.27 1242493.66 326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4 418092.82 1242493.38 32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5 418092.47 1242493.19 326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6 418101.66 1242484.71 326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7 418095.82 1242484.07 32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8 418094.97 1242483.92 32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59 418094.69 1242484.01 326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0 418094.36 1242483.88 326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1 418092.66 1242484.83 326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2 418095.35 1242477.32 326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3 418095.77 1242477.17 32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4 418095.94 1242477.14 326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5 418097.23 1242477.38 326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66 418105.32 1242476.55 325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1 418012.71 1242514.65 33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2 418011.68 1242522.42 33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3 418015.78 1242521.13 332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4 418018.50 1242526.39 332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5 418028.48 1242528.94 331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6 418024.55 1242524.20 33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7 418033.02 1242534.21 331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8 418036.26 1242524.74 33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79 418040.61 1242529.49 332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0 418044.65 1242533.96 33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1 418019.43 1242536.38 332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2 418029.49 1242548.18 332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5 418044.01 1242554.55 332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6 418042.98 1242544.62 331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7 418044.96 1242543.25 331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8 418054.07 1242540.24 332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89 418054.75 1242539.90 332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0 418054.18 1242540.08 332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1 418045.11 1242533.76 332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2 418045.21 1242533.25 33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3 418036.72 1242524.32 33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4 418037.04 1242523.96 33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5 418032.42 1242515.28 33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6 418032.59 1242514.74 33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7 418030.96 1242515.50 33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8 418031.82 1242515.10 332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999 418030.60 1242515.67 332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0 418030.00 1242514.56 332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1 418032.82 1242514.64 33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2 418032.43 1242513.85 330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4 418031.54 1242513.84 33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5 418037.28 1242523.78 330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6 418041.21 1242527.94 33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7 418042.54 1242523.61 33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8 418047.45 1242523.04 330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09 418045.43 1242532.38 33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0 418045.36 1242533.11 330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1 418055.05 1242539.77 33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2 418052.24 1242533.87 330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3 418049.94 1242532.21 33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4 418048.90 1242529.68 330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5 418050.69 1242527.12 330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6 418052.75 1242524.41 330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7 418046.88 1242517.80 330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8 418041.31 1242520.70 33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19 418039.00 1242519.30 33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0 418037.57 1242516.29 330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1 418033.82 1242505.01 330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2 418028.50 1242507.33 33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3 418031.64 1242499.79 331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4 418030.37 1242499.90 331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5 418027.69 1242500.57 33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6 418005.58 1242525.77 332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7 418066.92 1242534.31 33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8 418063.08 1242539.73 331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29 418060.05 1242544.22 331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0 418049.92 1242558.65 33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1 418044.79 1242557.35 33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2 418042.06 1242559.19 33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3 418054.96 1242553.77 332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4 418056.18 1242552.02 33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5 417476.45 1242381.79 39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6 417482.79 1242373.15 391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7 417488.08 1242391.32 393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8 417497.02 1242380.92 390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39 417500.45 1242367.77 388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0 417516.52 1242369.03 38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1 417508.91 1242386.20 389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2 417506.99 1242400.10 391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3 417495.10 1242406.75 39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4 417497.71 1242421.96 393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5 417506.68 1242423.54 390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6 417485.91 1242417.65 395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7 417524.44 1242392.59 38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8 417530.63 1242376.39 38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49 417546.16 1242376.82 385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0 417538.09 1242397.56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1 417548.85 1242398.14 38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2 417531.78 1242416.12 386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3 417516.98 1242418.53 388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4 417558.33 1242369.93 383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5 417562.85 1242358.92 382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6 417570.33 1242390.08 382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7 417551.29 1242423.05 384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8 418069.51 1242528.11 33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59 418072.82 1242522.73 329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0 418074.28 1242513.81 32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1 418078.54 1242509.15 32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2 418072.69 1242498.15 32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3 418078.94 1242495.53 32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4 418067.50 1242510.20 329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5 418062.87 1242500.75 329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6 418079.92 1242502.68 328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7 418081.42 1242481.29 32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8 418088.71 1242478.96 32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69 418063.86 1242490.04 32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0 418048.25 1242499.22 329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1 418033.34 1242496.11 331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2 417989.88 1242517.96 333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3 417995.62 1242531.20 33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4 418003.15 1242544.89 334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5 418012.04 1242557.10 334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6 418023.71 1242568.31 33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7 418034.01 1242579.59 33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8 418024.50 1242587.38 33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79 418014.75 1242578.37 33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0 418003.07 1242567.72 33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1 417995.10 1242555.51 33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2 417984.76 1242542.15 335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3 417976.93 1242528.43 33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4 417961.87 1242536.94 336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5 417976.30 1242553.35 336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6 417987.35 1242567.26 336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7 417997.59 1242579.29 336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8 417959.95 1242554.84 336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89 417969.12 1242563.34 336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0 417981.13 1242576.84 33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1 417856.94 1242674.85 34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2 417870.99 1242633.68 34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3 417883.11 1242643.65 345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4 417917.87 1242638.51 34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5 417932.48 1242731.94 34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6 417892.42 1242753.96 34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7 417895.24 1242770.37 349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8 417904.69 1242759.01 349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099 417877.40 1242633.57 344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46 417479.22 1242407.96 39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47 417484.87 1242419.07 39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48 417490.89 1242416.40 39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49 417490.26 1242414.09 39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0 417489.71 1242412.76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1 417489.12 1242410.93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2 417488.71 1242409.94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3 417487.90 1242408.26 39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4 417484.54 1242402.92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5 417483.36 1242401.42 39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6 417480.24 1242397.85 39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7 417479.02 1242396.52 39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8 417478.08 1242396.00 39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59 417474.85 1242393.30 395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0 417473.29 1242392.25 39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1 417469.40 1242389.96 395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2 417428.48 1242401.47 39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3 417430.77 1242409.83 399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4 417431.25 1242411.49 39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5 417432.27 1242412.22 399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6 417432.75 1242414.14 399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7 417433.14 1242415.16 39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8 417433.65 1242416.81 399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69 417434.12 1242418.58 39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0 417434.51 1242420.21 39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1 417434.90 1242421.89 399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2 417435.38 1242423.49 399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3 417435.90 1242425.23 399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4 417436.32 1242427.01 399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5 417436.57 1242428.47 39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6 417436.94 1242429.94 399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7 417437.42 1242431.09 39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8 417437.67 1242433.05 39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79 417438.04 1242434.32 399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0 417438.41 1242436.19 399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1 417445.37 1242439.64 39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2 417439.54 1242440.79 397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3 417442.50 1242446.80 39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4 417441.71 1242443.12 39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5 417447.73 1242441.79 39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8 417447.64 1242438.34 39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89 417445.25 1242427.73 39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0 417445.02 1242426.72 39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1 417443.62 1242427.16 39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2 417442.27 1242427.51 397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3 417441.46 1242411.68 39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4 417437.86 1242403.77 39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5 417436.49 1242404.11 39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6 417433.83 1242401.78 39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7 417432.93 1242397.65 39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8 417432.15 1242396.28 397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99 417438.44 1242394.89 397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0 417439.73 1242396.15 39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1 417441.38 1242396.40 39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2 417455.29 1242426.88 396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3 417452.60 1242421.47 39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4 417453.12 1242423.33 39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5 417453.31 1242424.66 39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6 417453.68 1242426.43 39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7 417454.01 1242427.58 396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8 417454.45 1242429.72 39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09 417454.65 1242430.55 39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0 417454.99 1242432.77 396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1 417458.85 1242433.55 39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2 417459.27 1242435.51 39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3 417456.98 1242436.21 396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4 417456.46 1242433.95 39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5 417455.69 1242434.10 39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6 417455.83 1242435.17 396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7 417456.17 1242436.39 39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8 417454.14 1242436.87 397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19 417453.86 1242435.58 39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0 417446.93 1242412.57 397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1 417451.38 1242408.06 39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2 417448.21 1242401.71 396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3 417448.59 1242403.38 39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4 417449.08 1242405.35 39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5 417449.50 1242407.03 39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6 417449.93 1242408.91 39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7 417450.36 1242410.62 396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8 417450.69 1242412.45 39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29 417451.07 1242414.19 396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0 417453.19 1242419.43 39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1 417452.40 1242419.59 39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2 417452.28 1242415.25 396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3 417451.40 1242415.43 39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4 417450.29 1242419.91 397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5 417449.40 1242415.97 39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6 417442.50 1242397.07 39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7 417442.15 1242395.12 39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8 417445.83 1242400.39 397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39 417445.57 1242399.07 39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0 417447.67 1242398.68 396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1 417447.96 1242399.91 39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2 417448.23 1242400.91 396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3 417449.03 1242400.70 39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4 417448.47 1242398.45 39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5 417451.36 1242400.18 39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6 417450.81 1242397.94 39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7 417474.33 1242425.21 393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8 417460.74 1242428.31 393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49 417454.34 1242404.22 39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0 417454.71 1242405.96 39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1 417454.95 1242407.02 39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2 417455.92 1242406.77 394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3 417455.70 1242405.70 394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4 417455.28 1242403.98 394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5 417468.93 1242400.87 394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6 417469.29 1242402.63 394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7 417469.54 1242403.72 394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8 417470.54 1242403.51 39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59 417470.31 1242402.43 394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0 417469.95 1242400.71 39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1 417473.73 1242404.64 39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2 417472.79 1242404.89 395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3 417472.53 1242404.75 39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4 417471.17 1242403.90 39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5 417470.21 1242404.16 395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6 417471.58 1242405.02 39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7 417473.09 1242404.92 39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8 417473.52 1242406.88 39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69 417473.71 1242407.63 39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0 417474.13 1242409.58 39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1 417474.27 1242410.34 395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2 417474.67 1242412.28 39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3 417477.17 1242414.74 395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4 417473.19 1242416.03 39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5 417475.76 1242416.82 39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6 417476.18 1242418.79 39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7 417476.55 1242420.56 39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8 417476.97 1242422.52 39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79 417477.36 1242424.29 39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0 417477.73 1242426.28 39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1 417475.02 1242426.10 39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2 417477.79 1242427.31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3 417476.35 1242426.44 395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4 417474.97 1242425.61 39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5 417472.33 1242426.21 39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6 417473.65 1242427.07 39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7 417475.18 1242428.03 395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8 417471.99 1242436.56 39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89 417476.20 1242433.12 395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0 417474.76 1242432.06 39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1 417473.36 1242431.20 395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2 417464.44 1242433.21 39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3 417463.60 1242434.58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4 417462.58 1242436.11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5 417462.31 1242434.81 39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6 417461.82 1242432.82 395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7 417461.42 1242431.07 39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8 417463.19 1242428.33 395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299 417462.37 1242429.69 395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0 417459.71 1242430.84 39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1 417458.61 1242431.58 39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2 417459.55 1242430.26 395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3 417460.40 1242428.83 39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4 417457.05 1242418.96 39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5 417456.10 1242419.17 39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6 417456.48 1242416.32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7 417454.96 1242413.68 395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8 417455.04 1242414.33 395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09 417456.00 1242414.04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0 417454.75 1242408.79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1 417455.59 1242407.42 395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2 417454.61 1242407.57 395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3 417453.73 1242408.91 395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4 417453.77 1242403.84 395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5 417452.48 1242402.97 39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6 417470.31 1242400.09 395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7 417471.18 1242398.70 39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8 417472.05 1242397.41 39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19 417467.63 1242398.16 39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0 417465.67 1242398.60 39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1 417464.62 1242398.87 39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2 417462.63 1242399.32 39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3 417462.07 1242399.56 39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4 417461.15 1242399.78 39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5 417460.52 1242399.78 395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6 417458.59 1242400.25 39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7 417457.06 1242400.57 39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8 417455.11 1242401.00 39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29 417452.03 1242401.96 395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0 417456.29 1242399.04 395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1 417450.23 1242396.72 395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2 417452.68 1242396.08 395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3 417451.13 1242389.44 395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4 417448.89 1242389.97 395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5 417455.33 1242391.23 39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6 417456.13 1242390.57 39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7 417457.42 1242388.43 39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8 417460.33 1242387.75 39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39 417462.88 1242390.36 39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0 417458.27 1242393.82 395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1 417461.86 1242393.03 395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2 417462.45 1242393.17 39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3 417462.62 1242393.66 39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4 417463.12 1242394.08 39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5 417463.67 1242394.30 395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6 417461.59 1242394.48 39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7 417461.96 1242395.03 39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8 417462.29 1242395.45 39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49 417461.32 1242396.00 395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0 417460.39 1242396.24 39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1 417459.63 1242396.19 395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2 417459.60 1242395.08 39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3 417459.51 1242395.68 39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4 417457.85 1242394.70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5 417457.55 1242395.34 395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6 417457.13 1242395.61 395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7 417457.67 1242394.58 395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8 417457.76 1242394.11 395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59 417462.48 1242388.40 39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0 417465.31 1242387.70 395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1 417463.65 1242387.02 395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2 417459.39 1242384.97 39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3 417455.63 1242382.56 395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4 417454.15 1242381.27 395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5 417452.63 1242378.19 395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6 417474.11 1242382.75 39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7 417462.94 1242379.49 393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8 417464.06 1242373.95 392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69 417463.09 1242370.21 393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0 417457.47 1242369.04 393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1 417453.27 1242373.55 394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2 417443.73 1242390.38 39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3 417444.23 1242396.84 39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4 417443.04 1242386.40 39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5 417442.50 1242384.21 39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6 417441.60 1242378.50 396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7 417433.16 1242389.73 39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8 417432.30 1242376.84 39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79 417433.32 1242384.90 39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0 417433.41 1242386.35 39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1 417429.32 1242386.95 399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2 417429.07 1242385.42 39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3 417431.56 1242378.29 39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4 417422.76 1242379.94 399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5 417424.30 1242393.17 399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6 417420.39 1242387.40 399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7 417416.20 1242395.80 400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8 417413.40 1242371.74 398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89 417432.68 1242369.91 39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0 417434.12 1242369.70 396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1 417438.88 1242368.17 395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2 417469.83 1242319.37 391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3 417454.58 1242299.07 39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4 417416.32 1242305.22 39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5 417426.29 1242305.60 39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6 417423.96 1242338.58 39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7 417425.77 1242322.63 39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8 417423.99 1242322.14 393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399 417412.78 1242323.03 393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00 417406.42 1242333.53 394.6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01 417421.29 1242339.14 394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02 417416.95 1242351.60 39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03 417436.46 1242358.81 394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18 417424.00 1242342.48 392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19 417427.93 1242343.49 392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0 417428.06 1242341.20 39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1 417424.96 1242332.58 392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2 417426.15 1242317.89 392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3 417427.64 1242300.59 392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4 417431.48 1242302.47 392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5 417461.60 1242301.86 391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6 417466.05 1242305.39 39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7 417466.32 1242330.56 39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8 417466.13 1242337.09 39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29 417463.36 1242336.65 392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30 417462.95 1242336.64 39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32 417462.29 1242344.68 39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33 417462.69 1242344.78 392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38 417456.68 1242365.12 393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40 417478.42 1242330.91 38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42 417456.93 1242347.34 392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44 417468.81 1242357.72 39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49 417467.49 1242357.44 391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55 417469.63 1242350.17 390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56 417471.44 1242347.43 39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57 417471.60 1242345.29 390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0 417474.38 1242331.76 390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1 417475.51 1242326.29 39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6 417477.51 1242317.66 389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7 417480.91 1242319.37 389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8 417479.92 1242315.64 38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69 417473.24 1242345.45 390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0 417473.49 1242347.60 390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1 417474.12 1242349.16 390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2 417474.96 1242350.37 390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4 417476.49 1242363.04 39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78 417481.02 1242350.97 389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88 417494.85 1242358.30 388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89 417483.12 1242363.66 389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0 417486.57 1242363.48 38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1 417496.70 1242362.16 38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2 417510.38 1242358.72 38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3 417508.59 1242358.56 387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4 417502.48 1242357.72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495 417500.68 1242357.61 387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2 417486.51 1242347.34 38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3 417484.60 1242347.18 38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4 417486.76 1242335.97 38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5 417488.70 1242327.86 38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6 417488.24 1242326.25 38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7 417489.61 1242315.80 38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8 417491.42 1242309.60 388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09 417492.29 1242307.96 38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0 417502.68 1242306.41 388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1 417513.88 1242307.51 387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2 417523.18 1242310.68 38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3 417525.08 1242308.33 386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4 417523.38 1242318.71 387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5 417521.82 1242329.39 387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6 417520.15 1242339.79 38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7 417518.64 1242350.27 38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8 417517.66 1242350.74 38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19 417514.53 1242363.72 38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1 417517.21 1242360.37 38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2 417529.10 1242364.03 386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3 417527.42 1242360.98 38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6 417531.62 1242358.86 385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7 417531.04 1242364.93 38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8 417534.22 1242365.09 385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9 417992.83 1242644.84 340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526 417448.34 1242348.10 393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29 418002.69 1242501.75 332.8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1 417987.87 1242507.76 333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2 417988.37 1242509.85 333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3 417971.12 1242521.63 334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4 417969.96 1242520.15 334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5 417958.53 1242527.51 335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6 417959.15 1242529.33 335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7 417955.37 1242532.68 335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8 417953.83 1242531.41 335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39 417950.64 1242534.75 336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0 417952.43 1242536.29 336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1 417949.48 1242544.00 336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2 417947.48 1242543.69 33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3 417945.43 1242552.05 33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4 417943.11 1242552.69 337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5 417941.24 1242557.76 33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6 417943.23 1242558.57 33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7 417942.39 1242564.21 33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8 417940.07 1242564.40 33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49 417939.49 1242573.89 338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0 417941.36 1242574.66 33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1 417940.55 1242577.67 33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2 417938.55 1242577.37 338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3 417932.65 1242589.49 339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4 417935.07 1242590.69 33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5 417931.47 1242593.29 339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6 417926.83 1242608.04 34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7 417929.12 1242609.06 340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8 417925.41 1242613.28 340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59 417927.73 1242615.14 34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1 417924.85 1242629.93 341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2 417927.04 1242630.76 341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3 417924.40 1242634.65 341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4 417926.66 1242635.80 34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5 417922.66 1242639.11 34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6 417924.63 1242640.56 341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7 417916.91 1242648.43 342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8 417914.66 1242649.62 343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69 417914.47 1242649.03 343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70 417914.74 1242649.87 34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71 417915.39 1242652.89 34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0 417885.77 1242688.74 346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3 417889.10 1242698.44 347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4 417890.63 1242697.50 347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8 417908.17 1242714.10 34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599 417912.32 1242714.97 34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0 417915.35 1242716.40 347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1 417917.42 1242717.28 34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2 417918.04 1242716.40 347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3 417917.53 1242715.76 347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4 417918.21 1242715.14 347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5 417918.72 1242715.78 34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6 417919.19 1242717.52 34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7 417921.93 1242716.83 34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8 417926.28 1242716.08 34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09 417930.14 1242716.15 34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0 417935.07 1242717.09 34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1 417939.85 1242718.31 34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2 417944.37 1242721.02 34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3 417951.21 1242721.54 347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4 417952.09 1242721.67 347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5 417952.19 1242720.74 347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16 417951.31 1242720.69 347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0 417879.85 1242690.82 34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1 417878.69 1242693.02 34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2 417876.27 1242694.70 347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3 417870.26 1242696.27 347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4 417868.09 1242696.34 34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5 417865.62 1242695.72 347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29 417863.29 1242709.02 34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0 417871.63 1242702.59 34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1 417881.24 1242711.63 347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2 417878.49 1242711.09 34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3 417884.52 1242714.23 347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4 417885.37 1242716.12 347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5 417883.69 1242716.93 34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6 417876.14 1242716.07 347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7 417875.28 1242719.88 347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8 417873.21 1242720.12 347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39 417873.60 1242718.36 34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0 417870.15 1242717.52 34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1 417859.87 1242736.07 351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2 417863.71 1242745.25 351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3 417866.94 1242745.34 351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4 417867.79 1242751.37 351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5 417864.85 1242751.64 351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6 417865.42 1242759.55 352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7 417868.32 1242760.49 352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8 417867.90 1242765.32 352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49 417865.03 1242765.52 353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0 417869.00 1242720.78 347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1 417861.01 1242786.66 354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2 417863.72 1242787.83 354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3 417861.44 1242803.67 356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4 417858.32 1242803.74 356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5 417856.60 1242818.86 35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6 417859.06 1242819.58 357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7 417856.74 1242831.20 358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8 417853.91 1242830.66 359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59 417849.33 1242843.98 360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0 417851.66 1242845.36 360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1 417846.97 1242855.65 361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2 417845.13 1242861.18 362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3 417843.97 1242867.85 362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4 417843.40 1242874.01 363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5 417840.73 1242875.60 36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6 417840.68 1242869.98 362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7 417841.55 1242864.22 362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8 417837.61 1242868.28 363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69 417835.84 1242867.21 36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0 417840.23 1242860.84 362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1 417843.79 1242854.66 36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2 417927.95 1242672.30 343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3 417966.41 1242652.07 341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5 417970.56 1242656.43 341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6 417984.85 1242649.77 34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7 417989.91 1242646.29 340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8 417990.58 1242647.02 33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79 417991.18 1242648.09 34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1 417992.05 1242646.81 339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2 417991.10 1242636.62 339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3 417990.71 1242639.32 339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4 417993.98 1242642.07 33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5 417994.72 1242642.58 33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6 417995.08 1242643.30 339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7 418005.28 1242623.42 338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8 418009.68 1242625.50 33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89 418010.16 1242626.17 337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0 418010.69 1242626.71 338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1 418010.07 1242614.87 337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2 418015.87 1242611.66 337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3 418019.71 1242614.34 337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4 418020.29 1242614.95 336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5 418020.84 1242615.44 337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6 418031.01 1242591.12 335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7 418035.26 1242589.95 335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8 418038.55 1242592.00 33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699 418039.21 1242592.52 334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0 418039.74 1242593.17 33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1 418048.54 1242568.92 333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2 418050.64 1242570.17 333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3 418054.41 1242572.34 333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4 418054.97 1242572.98 333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5 418055.62 1242573.63 333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7 418061.65 1242555.37 332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8 418065.23 1242556.13 332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09 418067.10 1242553.35 332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0 418067.63 1242553.97 331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1 418068.25 1242554.59 332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2 418069.89 1242536.55 330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3 418073.13 1242536.90 330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4 418076.00 1242539.09 33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5 418076.65 1242539.59 33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6 418077.26 1242539.95 330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19 418085.40 1242523.02 328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0 418085.12 1242522.34 328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1 418085.50 1242522.39 32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3 418085.87 1242522.05 32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4 418086.24 1242522.81 329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6 418083.61 1242513.89 327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7 418083.96 1242513.73 32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8 418083.37 1242513.75 328.1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29 417644.83 1242051.00 36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0 417645.15 1242042.23 36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1 417647.09 1242042.12 368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2 417647.09 1242043.79 369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3 417654.75 1242042.61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4 417655.37 1242043.18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5 417658.19 1242045.30 368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6 417660.07 1242045.30 36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7 417661.98 1242041.63 367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8 417661.74 1242039.94 36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39 417660.84 1242038.64 368.0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0 417659.45 1242038.04 36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1 417658.78 1242037.59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2 417657.01 1242037.34 368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3 417656.53 1242038.54 368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4 417655.26 1242039.83 368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5 417654.60 1242041.01 36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7 417653.92 1242041.16 368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8 417674.71 1242038.08 366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49 417675.34 1242039.65 366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0 417688.48 1242037.66 365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1 417688.59 1242036.08 365.9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2 417700.61 1242034.21 365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3 417701.96 1242033.93 365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4 417702.62 1242032.70 365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5 417703.49 1242031.42 36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6 417704.59 1242030.71 36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7 417706.42 1242030.41 36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8 417708.15 1242031.06 36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59 417709.75 1242032.76 364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0 417710.29 1242034.99 364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1 417709.24 1242037.06 364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2 417706.96 1242038.15 364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3 417705.13 1242038.28 364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4 417703.33 1242037.23 364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5 417702.27 1242035.99 365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7 417702.65 1242019.88 36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8 417700.22 1242019.87 365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69 417698.64 1242019.20 365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0 417697.64 1242017.71 365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1 417701.22 1242017.33 365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2 417703.26 1242016.48 36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3 417704.57 1242015.36 365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4 417706.86 1242013.46 36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5 417707.51 1242014.41 365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6 417704.99 1242019.87 364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7 417697.89 1242006.88 366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8 417700.08 1242004.95 36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79 417692.48 1241995.73 367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0 417691.02 1241996.57 367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1 417681.56 1241985.53 367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2 417682.73 1241983.86 367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3 417676.24 1241980.23 36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4 417677.47 1241978.69 36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5 417674.88 1241977.58 367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6 417673.46 1241978.77 36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7 417672.22 1241976.53 368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8 417671.48 1241977.19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89 417674.17 1241976.50 36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0 417673.12 1241974.83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1 417671.52 1241974.08 368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2 417671.00 1241975.71 368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3 417669.86 1241976.87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4 417669.58 1241979.49 36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5 417667.63 1241982.46 36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6 417664.70 1241984.13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7 417661.53 1241984.63 368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8 417659.23 1241983.40 36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799 417659.40 1241981.36 368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0 417660.53 1241978.62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1 417663.08 1241976.46 368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2 417667.96 1241976.62 36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3 417669.10 1241974.89 36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4 417670.09 1241973.40 368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5 417666.73 1241969.81 369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6 417665.16 1241970.35 369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7 417663.66 1241970.43 369.4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8 417662.35 1241969.22 36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09 417663.26 1241966.56 36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0 417664.76 1241966.34 36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1 417665.98 1241968.63 369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2 417660.26 1241975.33 369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3 417658.61 1241974.64 36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4 417656.41 1241982.06 369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5 417655.96 1241983.80 369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6 417654.30 1241983.05 369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7 417651.74 1241994.05 369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8 417649.85 1241993.26 369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19 417649.01 1242001.95 36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0 417646.80 1242001.81 369.5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1 417645.73 1242005.46 369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2 417643.56 1242005.58 369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3 417641.86 1242006.56 369.6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4 417641.42 1242007.98 36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5 417642.39 1242009.53 369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6 417645.18 1242010.28 369.4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7 417648.16 1242004.87 369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8 417647.14 1242020.04 369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29 417644.97 1242020.82 369.2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2 417647.10 1242027.78 369.1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3 417644.97 1242027.59 369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4 417647.81 1242024.82 369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5 417650.13 1242019.08 36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6 417650.58 1242018.01 368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7 417654.38 1242017.45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8 417656.25 1242017.73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39 417658.58 1242017.45 368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0 417658.27 1242011.36 36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1 417657.89 1242009.74 368.2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2 417655.19 1242010.24 368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4 417663.80 1242004.36 367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5 417665.67 1242002.79 367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6 417664.75 1241997.81 367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7 417666.31 1241997.93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8 417671.20 1241998.60 367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49 417672.69 1241998.86 367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0 417670.51 1242003.45 36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1 417671.54 1242006.34 367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2 417665.14 1242005.75 367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3 417650.15 1242013.28 368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4 417652.10 1242010.28 368.5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5 417650.92 1242009.62 368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6 417651.91 1242001.09 368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7 417651.71 1241999.25 368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8 417652.87 1241998.23 368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59 417653.68 1241999.95 36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0 417655.32 1241998.01 368.8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1 417654.08 1241996.97 368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2 417656.32 1241990.51 368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3 417658.08 1241990.42 368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4 417660.31 1241985.66 368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5 417658.99 1241984.81 368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6 417655.53 1242026.27 368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67 417657.47 1242026.04 368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0 418178.32 1242222.38 31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1 418180.58 1242223.71 311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2 418176.78 1242229.90 312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3 418176.85 1242229.80 31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4 418174.51 1242227.99 312.2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5 418174.56 1242227.88 312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6 418164.60 1242237.45 31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7 418164.53 1242239.72 313.9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8 418165.83 1242241.91 314.0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79 418158.59 1242248.86 31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0 418156.68 1242246.74 314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1 418149.84 1242256.10 316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2 418147.67 1242254.04 316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3 418142.84 1242257.13 316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4 418144.26 1242259.98 316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5 418137.46 1242259.08 31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6 418131.90 1242262.96 31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7 418132.44 1242265.92 318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8 418121.55 1242269.75 31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89 418121.60 1242269.71 319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0 418120.95 1242266.86 319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1 418121.04 1242266.84 319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2 418107.30 1242270.40 321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3 418107.38 1242270.37 321.6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4 418108.10 1242273.52 321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5 418108.16 1242273.51 321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6 418102.30 1242270.41 322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7 418097.86 1242272.39 323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8 418097.91 1242272.37 323.2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899 418098.44 1242275.23 323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0 418098.50 1242275.22 323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1 418087.97 1242274.36 324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2 418088.02 1242274.35 324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3 418088.57 1242277.24 325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4 418088.62 1242277.23 325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5 418078.55 1242276.15 326.5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6 418078.59 1242276.15 326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7 418079.09 1242278.84 326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8 418079.15 1242278.83 326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09 418068.75 1242278.00 328.1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0 418068.80 1242278.00 32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2 418069.34 1242280.74 328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3 418069.37 1242280.74 328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4 418063.68 1242277.84 328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5 418055.50 1242280.31 329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6 418055.45 1242282.93 329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7 418047.95 1242281.13 330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8 418048.07 1242281.14 33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19 418048.35 1242283.71 330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0 418048.52 1242283.72 330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1 418030.35 1242281.63 332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2 418030.49 1242281.60 332.6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3 418030.32 1242284.45 332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4 418030.42 1242284.47 332.7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5 418017.27 1242284.23 333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6 418016.96 1242281.74 333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7 418010.28 1242280.46 334.1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8 418011.27 1242284.44 333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29 418011.21 1242286.42 333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0 418008.26 1242286.51 334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1 418008.40 1242284.47 334.0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2 417989.73 1242281.74 334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3 417989.14 1242284.09 335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4 417979.43 1242280.26 336.5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5 417972.61 1242281.54 336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6 417972.34 1242284.25 336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7 417972.29 1242286.22 337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8 417969.18 1242286.04 337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39 417969.27 1242284.28 33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0 417953.06 1242281.38 338.9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1 417952.55 1242284.02 339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2 417942.07 1242281.05 340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3 417942.17 1242281.05 34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4 417942.05 1242283.98 340.3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5 417942.16 1242283.98 34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6 417941.64 1242283.95 340.4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8 417941.57 1242286.18 340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49 417938.59 1242286.31 340.8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0 417938.44 1242283.96 340.7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1 417935.07 1242280.26 341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2 417928.71 1242281.10 341.4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3 417928.70 1242283.85 341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4 417928.75 1242283.85 341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5 417928.60 1242281.11 341.8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6 417916.55 1242280.95 34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7 417916.62 1242280.96 343.1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8 417916.56 1242283.92 343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59 417916.62 1242283.90 343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0 417906.60 1242280.98 344.8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1 417906.72 1242281.00 344.5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2 417906.53 1242283.94 344.8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4 417901.85 1242279.96 345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5 417892.29 1242280.79 346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6 417892.24 1242283.65 34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7 417887.95 1242283.71 348.4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8 417887.74 1242280.74 348.3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69 417887.80 1242280.41 348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970 417906.67 1242283.93 344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6 417711.37 1242451.32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8 417675.98 1242368.4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5 417654.34 1242369.2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6 417676.58 1242381.57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2 417652.85 1242382.44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5 417714.48 1242437.87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6 417710.87 1242438.0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387 417714.97 1242451.1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3 417613.18 1242401.8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65 417613.10 1242408.6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6 417636.78 1242434.6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7 417636.71 1242432.17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698 417613.95 1242435.49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55 417604.52 1242470.48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0 417635.24 1242382.94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71 417612.72 1242386.1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4 417598.28 1242379.3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788 417600.53 1242386.42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0 417632.82 1242369.5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21 417614.94 1242388.3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1 417713.67 1242496.97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862 417713.88 1242501.4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2 417594.51 1242486.79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93 417604.23 1242477.4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04 417594.06 1242502.14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11 417591.96 1242402.4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31 417613.87 1242433.0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4 417614.27 1242445.6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5 417611.38 1242401.8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366 417611.60 1242408.7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706 417669.95 1242151.5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1 417661.81 1242151.92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932 417661.46 1242145.28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103 417668.58 1242144.88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59 417716.61 1242496.8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2960 417716.82 1242501.3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0 418039.58 1242502.18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1 418042.68 1242508.7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2 418054.15 1242503.7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4 418057.17 1242506.52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5 418065.60 1242516.3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7 418068.24 1242520.1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6 418065.24 1242516.6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3 418056.81 1242506.84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0 418037.24 1242519.9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8 418053.24 1242524.7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0 418057.41 1242520.37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09 418056.51 1242519.5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1 418053.27 1242519.94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2 418051.75 1242518.4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3 418051.79 1242515.9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4 418051.07 1242514.8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5 418046.56 1242517.3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6 418043.86 1242519.4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7 418013.43 1242540.40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8 418015.66 1242542.96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19 418014.99 1242543.65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20 418021.95 1242550.42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21 418022.63 1242549.73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22 418025.04 1242552.48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9123 418037.69 1242563.71 300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1 417682.93 1242084.79 377.85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2 417683.18 1242088.16 377.54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3 417697.75 1242087.41 377.96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4 417705.23 1242087.53 378.01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5 417680.50 1242086.96 377.3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6 417703.61 1242085.60 377.2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7 417705.52 1242086.15 377.6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8 417713.88 1242085.51 377.5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09 417712.33 1242086.47 377.5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0 417715.39 1242141.58 377.7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1 417698.69 1242142.62 377.7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2 417687.94 1242141.14 384.6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3 417677.53 1242141.88 384.7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4 417673.45 1242132.08 380.2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5 417672.77 1242122.66 380.1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6 417674.51 1242119.69 380.8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7 417672.89 1242087.28 380.83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8 417671.83 1242133.74 384.95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19 417677.85 1242132.41 379.0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0 417681.54 1242125.76 379.0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1 417678.92 1242080.41 379.0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2 417704.93 1242091.96 375.9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3 417680.43 1242093.53 375.8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4 417698.00 1242135.46 375.7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5 417707.65 1242134.77 375.8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6 417695.74 1242131.35 382.5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7 417668.09 1242133.15 382.6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8 417669.12 1242151.60 382.6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29 417696.64 1242150.08 382.6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0 417675.15 1242151.59 376.9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1 417677.87 1242197.61 376.8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2 417683.69 1242159.00 378.7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3 417685.33 1242187.46 378.7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4 417686.39 1242202.22 374.5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5 417687.57 1242219.46 374.6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6 417674.73 1242225.73 373.1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7 417700.77 1242224.04 373.1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8 417694.18 1242196.54 376.9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39 417691.54 1242151.82 376.9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0 417679.74 1242226.18 377.1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1 417681.86 1242264.85 377.2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2 417689.71 1242260.21 378.5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3 417688.29 1242233.51 378.5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4 417692.58 1242274.87 387.3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5 417716.61 1242288.94 378.4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6 417716.01 1242275.61 378.4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7 417704.16 1242276.38 378.4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8 417699.76 1242272.12 388.74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49 417682.74 1242285.97 384.6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0 417681.61 1242264.94 384.6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1 417703.62 1242284.87 384.5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2 417703.95 1242284.53 377.1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3 417708.60 1242297.32 377.0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4 417703.85 1242268.54 377.0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5 417724.34 1242267.29 377.1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6 417708.65 1242304.79 373.0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7 417727.90 1242300.99 373.0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8 417433.38 1242395.96 401.5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59 417443.35 1242398.22 397.9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0 417438.92 1242400.73 397.8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1 417445.85 1242431.30 400.9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2 417452.20 1242425.58 401.51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3 417447.07 1242403.65 401.5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4 417728.05 1242363.30 383.0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5 417729.32 1242380.15 383.0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6 417721.78 1242371.35 381.69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7 417709.05 1242372.11 387.0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8 417710.44 1242381.74 385.8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69 417712.51 1242363.55 385.5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0 417702.56 1242364.28 387.3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1 417703.39 1242381.25 387.3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2 417677.64 1242382.57 387.3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3 417677.23 1242365.68 387.3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4 417701.51 1242372.72 388.9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5 417678.47 1242374.15 388.8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6 417680.41 1242376.65 389.5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7 417680.10 1242371.79 389.4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8 417685.84 1242376.36 389.46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79 417688.48 1242371.35 389.4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0 417691.20 1242375.92 389.56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1 417685.54 1242371.53 389.4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2 417683.34 1242371.53 389.47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3 417691.28 1242371.01 389.4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4 417694.38 1242370.94 389.5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5 417697.00 1242370.92 389.4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6 417699.97 1242370.60 389.4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7 417701.48 1242371.24 389.35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8 417697.27 1242375.83 389.4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89 417694.59 1242375.94 389.57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0 417672.48 1242374.55 379.39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1 417655.60 1242369.45 379.5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2 417674.62 1242368.56 379.5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3 417675.02 1242381.42 379.5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4 417657.60 1242381.94 379.5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5 417658.73 1242374.86 379.4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6 417644.30 1242375.74 385.4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7 417644.83 1242392.31 385.4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8 417633.87 1242371.37 386.2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099 417655.10 1242370.65 386.3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0 417632.90 1242362.10 385.7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1 417654.66 1242361.25 385.7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2 417653.93 1242373.55 385.7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3 417633.16 1242374.23 385.7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4 417635.23 1242374.59 383.2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5 417635.54 1242392.28 383.3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6 417653.23 1242374.59 383.2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7 417653.53 1242391.11 383.2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8 417615.16 1242376.87 379.47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09 417629.01 1242376.27 379.4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0 417628.84 1242369.90 379.5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1 417612.54 1242370.44 379.5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2 417632.66 1242382.90 379.6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3 417616.07 1242383.41 379.7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4 417611.47 1242370.98 377.6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5 417606.41 1242371.02 377.6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6 417604.72 1242373.20 376.7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7 417604.85 1242382.32 376.7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8 417605.27 1242383.33 377.6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19 417610.59 1242383.24 377.6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0 417585.70 1242380.07 384.6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1 417598.68 1242379.56 384.6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2 417599.31 1242401.52 384.6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3 417586.37 1242399.40 384.6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4 417601.82 1242401.49 385.2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5 417612.86 1242401.42 385.2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6 417612.73 1242386.25 385.2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7 417601.03 1242386.75 385.2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8 417611.75 1242402.57 383.0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29 417611.80 1242407.75 383.01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0 417592.65 1242408.31 383.0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1 417592.55 1242403.22 382.9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2 417613.44 1242409.20 386.89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3 417591.18 1242410.56 386.9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4 417601.83 1242406.69 386.81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5 417605.44 1242406.57 386.8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6 417614.23 1242445.32 386.8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7 417592.47 1242446.18 386.8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8 417606.62 1242440.20 389.6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39 417599.72 1242440.74 389.7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0 417605.53 1242421.79 389.6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1 417608.88 1242414.98 386.21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2 417595.48 1242416.31 386.28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3 417602.92 1242432.69 389.38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4 417597.27 1242406.06 382.79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5 417609.40 1242404.84 382.5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6 417592.93 1242388.70 384.20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7 417606.45 1242393.64 384.76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8 417633.96 1242433.47 382.0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49 417619.99 1242434.31 382.0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0 417646.35 1242438.20 385.5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1 417646.99 1242464.60 385.5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2 417645.70 1242428.68 387.2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3 417636.93 1242420.35 383.3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4 417637.42 1242438.39 383.3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5 417654.23 1242418.38 383.2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6 417654.81 1242441.26 383.3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7 417664.92 1242433.51 376.3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8 417664.66 1242421.84 376.3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59 417660.34 1242421.75 376.29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0 417660.73 1242436.17 376.3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1 417661.77 1242427.82 376.19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2 417616.03 1242458.33 382.23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3 417615.62 1242467.14 382.22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4 417598.13 1242497.06 382.03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5 417599.12 1242483.36 382.0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6 417625.90 1242453.22 382.7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7 417624.94 1242475.25 382.8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8 417607.53 1242451.94 382.7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69 417595.81 1242477.13 382.3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0 417596.77 1242506.40 382.3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1 417611.59 1242501.48 387.99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2 417612.20 1242479.24 387.9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3 417628.35 1242502.32 384.4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4 417629.27 1242479.39 384.4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5 417603.37 1242493.38 383.9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6 417604.29 1242495.43 388.5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7 417619.88 1242529.18 394.73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8 417625.09 1242529.64 394.7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79 417624.64 1242527.61 394.7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0 417620.02 1242527.32 394.7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1 417632.60 1242528.05 394.71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2 417616.08 1242528.28 393.7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3 417632.29 1242529.04 393.7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4 417618.21 1242523.29 390.2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5 417615.88 1242533.56 390.1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6 417629.52 1242534.05 390.1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7 417629.78 1242523.84 390.2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8 417666.42 1242470.31 383.3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89 417667.37 1242499.35 383.4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0 417637.95 1242483.90 383.4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1 417655.64 1242468.90 383.4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2 417657.82 1242483.97 385.3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3 417657.87 1242479.72 385.4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4 417661.06 1242487.86 384.6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5 417661.34 1242493.56 384.6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6 417655.58 1242471.00 386.2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7 417648.79 1242471.07 386.2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8 417649.09 1242477.27 388.4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199 417655.77 1242481.24 388.4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0 417655.63 1242499.40 383.4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1 417649.00 1242493.23 383.4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2 417664.32 1242503.10 386.6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3 417664.55 1242508.45 386.6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4 417660.20 1242508.57 386.6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5 417650.15 1242508.90 381.4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6 417650.23 1242503.26 381.5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7 417660.14 1242500.42 382.6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8 417655.87 1242501.36 382.7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09 417638.32 1242606.13 398.17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0 417634.63 1242602.43 398.1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1 417712.78 1242402.16 382.6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2 417713.54 1242429.47 387.4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3 417708.84 1242423.75 387.0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4 417705.54 1242397.80 380.8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5 417718.95 1242397.67 380.9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6 417705.09 1242404.14 384.6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7 417706.64 1242438.51 384.6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8 417719.66 1242403.88 384.6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19 417711.13 1242443.12 379.7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0 417715.69 1242444.81 380.0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1 417713.58 1242444.20 380.7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2 417714.32 1242459.14 385.3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3 417726.04 1242473.62 386.1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4 417717.42 1242473.68 386.1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5 417715.11 1242488.39 385.3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6 417706.09 1242452.59 382.1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7 417723.46 1242495.72 382.2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8 417708.38 1242496.71 382.0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29 417726.45 1242480.86 384.4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0 417726.23 1242466.35 384.4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1 417703.31 1242503.05 381.8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2 417729.07 1242508.70 381.8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3 417729.42 1242501.94 381.9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4 417703.70 1242509.61 381.8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5 417723.50 1242505.33 384.5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6 417718.65 1242505.47 384.5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7 417716.88 1242505.55 383.8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8 417707.16 1242505.96 383.7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39 417810.96 1242409.97 364.5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0 417820.84 1242440.10 364.50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1 417816.00 1242392.09 364.94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2 417815.38 1242404.36 364.92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3 417806.04 1242419.34 371.9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4 417794.48 1242419.68 371.99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5 417792.13 1242377.28 372.0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6 417797.49 1242402.58 371.78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7 417817.32 1242422.26 364.03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8 417819.48 1242397.93 364.6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49 417811.78 1242407.16 364.04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0 417557.59 1242675.62 398.26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1 417554.90 1242663.25 399.43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2 417557.74 1242665.25 400.02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3 417557.81 1242671.53 399.43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4 417555.66 1242678.92 399.54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5 417555.74 1242673.64 399.4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6 417558.12 1242686.99 399.5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7 417555.93 1242688.97 399.59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8 417557.90 1242680.36 399.5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59 417553.13 1242691.93 398.3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0 417552.16 1242660.57 398.1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1 417561.56 1242660.68 398.35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2 417562.40 1242688.21 398.43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3 417578.70 1242653.89 403.0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4 417578.35 1242641.83 402.9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5 417573.20 1242615.74 403.0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6 417581.98 1242608.83 399.0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7 417563.15 1242609.22 399.0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8 417584.96 1242653.09 399.3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69 417572.38 1242635.68 398.9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0 417612.47 1242625.88 393.6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1 417613.17 1242639.65 393.6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2 417613.66 1242654.37 393.5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3 417604.76 1242641.18 395.1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4 417608.37 1242649.37 395.0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5 417608.52 1242627.95 394.4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6 417608.50 1242638.31 394.4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8 417609.21 1242652.79 394.4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79 417624.41 1242632.41 389.8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0 417624.97 1242646.32 389.9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1 417624.62 1242638.96 391.0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2 417624.87 1242628.65 391.1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3 417624.08 1242598.30 391.1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4 417624.05 1242607.21 393.5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5 417630.23 1242628.85 389.5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6 417619.15 1242614.86 389.6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7 417619.59 1242649.79 388.5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8 417630.03 1242649.25 388.7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89 417628.50 1242611.98 391.7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0 417628.54 1242596.49 391.8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1 417644.55 1242594.72 391.7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2 417644.23 1242611.25 391.7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3 417639.24 1242599.72 395.8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4 417635.87 1242603.90 397.78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5 417637.25 1242603.87 397.7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6 417639.26 1242601.69 395.8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7 417663.14 1242643.66 379.9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8 417662.95 1242631.35 379.9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299 417670.99 1242634.81 378.8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0 417665.35 1242634.88 378.9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1 417684.15 1242635.04 375.7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2 417675.17 1242635.20 375.76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3 417676.42 1242642.11 374.4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4 417677.04 1242657.29 374.37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5 417666.25 1242644.20 377.0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6 417659.55 1242630.74 377.1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7 417671.95 1242638.06 377.0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8 417683.96 1242637.68 374.3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09 417671.77 1242629.50 376.5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0 417666.05 1242637.36 381.91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1 417858.43 1242707.59 352.77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2 417869.06 1242722.06 352.78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3 417883.03 1242711.65 352.76 atik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5 417906.22 1242651.63 349.7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6 417902.21 1242641.20 354.9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7 417900.85 1242636.95 349.83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8 417901.08 1242653.04 348.0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19 417910.12 1242649.58 347.9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0 417906.23 1242636.94 347.8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1 417896.44 1242640.23 348.12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2 417897.25 1242635.20 347.97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3 417902.44 1242633.37 347.9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4 418026.66 1242512.10 339.3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5 418017.76 1242516.16 339.35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6 418025.57 1242511.23 340.1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7 418017.13 1242515.36 340.2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8 418015.26 1242521.90 336.0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29 418028.59 1242506.73 336.00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0 418040.09 1242501.59 334.98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1 418041.09 1242520.75 334.9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2 418042.95 1242515.80 337.5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3 418038.26 1242506.63 337.4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4 418052.35 1242509.30 343.2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5 418044.72 1242512.97 343.19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6 418061.97 1242520.74 343.22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7 418057.08 1242527.33 343.2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8 418054.03 1242502.83 337.9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39 418042.78 1242508.17 337.9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0 418047.16 1242517.47 338.0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1 418068.93 1242520.12 337.99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2 418061.12 1242530.30 338.16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3 418043.69 1242511.87 343.93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4 418046.73 1242513.65 344.07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5 418053.29 1242510.15 343.85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6 418056.22 1242515.50 343.7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7 418061.31 1242519.53 343.87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8 418056.61 1242524.98 343.85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49 418058.03 1242528.61 344.01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0 418053.89 1242529.10 337.60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1 418062.38 1242535.00 337.63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2 418048.76 1242529.86 334.94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3 418067.29 1242534.16 334.95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4 418043.34 1242554.65 336.01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5 418060.56 1242544.19 336.03 rims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6 418054.60 1242545.48 339.41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7 418048.90 1242553.56 339.44 hrebe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8 418053.55 1242548.73 345.73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59 418052.66 1242547.61 342.48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60 418012.57 1242528.53 336.02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61 418036.92 1242559.19 336.10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62 418020.96 1242544.75 336.10 strop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363 417616.79 1242629.90 415.80 komi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1 417671.59 1242148.03 368.32 podlaha Palace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4 417719.56 1242263.48 361.10 podlaha Palace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5 417709.50 1242363.97 368.85 podlaha Slovensko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8 417664.06 1242427.97 372.36 podlaha Kúpeľný dom I.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09 417712.82 1242437.67 372.81 podlaha Bratislav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1 417713.44 1242451.85 373.20 podlaha Detv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2 417659.38 1242501.28 374.95 podlaha Kúpeľný dom I.</w:t>
      </w:r>
    </w:p>
    <w:p>
      <w:pPr>
        <w:pStyle w:val="Prosttext"/>
        <w:rPr/>
      </w:pPr>
      <w:r>
        <w:rPr>
          <w:sz w:val="16"/>
          <w:szCs w:val="16"/>
        </w:rPr>
        <w:t>10513 417631.30 1242523.13 379.94 podlaha Amáli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4 417623.68 1242476.23 377.53 podlaha Tatr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6 417611.92 1242434.25 375.18 podlaha Kúpeľný dom II.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8 417637.75 1242287.94 373.27 podlaha Poľan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19 417636.58 1242595.11 383.28 podlaha Kotolňa a technické prevádzky</w:t>
      </w:r>
    </w:p>
    <w:p>
      <w:pPr>
        <w:pStyle w:val="Prosttext"/>
        <w:rPr/>
      </w:pPr>
      <w:r>
        <w:rPr>
          <w:sz w:val="16"/>
          <w:szCs w:val="16"/>
        </w:rPr>
        <w:t>10521 417582.55 1242638.69 391.50 podlaha Starý partizá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22 417551.98 1242668.73 387.35 podlaha Nový Partizán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23 417793.14 1242409.85 364.58 podlaha Admin.budov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25 417817.94 1242440.22 360.58 podlaha Admin.budov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0526 418053.05 1242518.78 331.48 podlaha Hospodárska budova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0 417541.62 1242339.38 384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1 417559.11 1242326.50 382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2 417586.61 1242310.60 380.0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3 417581.57 1242288.43 380.6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4 417566.59 1242290.19 381.5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5 417544.26 1242297.63 383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6 417542.52 1242274.76 383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7 417535.25 1242263.55 383.7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8 417518.75 1242266.01 385.5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09 417518.98 1242280.71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0 417502.37 1242290.88 387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1 417501.36 1242277.62 387.2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2 417486.61 1242266.88 386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3 417481.34 1242273.11 387.4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4 417481.83 1242274.31 387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5 417475.92 1242283.41 388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6 417468.00 1242294.98 389.3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7 417456.78 1242298.64 390.7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8 417443.23 1242298.29 392.0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19 417444.79 1242286.02 392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0 417456.02 1242284.29 391.1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1 417460.17 1242274.16 390.2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2 417468.58 1242255.62 388.2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3 417457.32 1242248.00 389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4 417490.25 1242242.50 385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5 417498.29 1242248.29 385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6 417517.18 1242242.03 383.0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7 417521.14 1242229.68 381.0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8 417524.44 1242210.72 378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29 417542.97 1242201.37 376.0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0 417543.05 1242220.77 377.5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1 417543.37 1242237.53 379.3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2 417555.21 1242241.13 378.6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3 417571.15 1242244.62 377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4 417573.55 1242233.75 376.3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5 417583.60 1242234.68 375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6 417589.18 1242241.34 376.1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7 417568.91 1242225.79 375.6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8 417579.74 1242215.86 373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39 417581.73 1242203.46 372.8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0 417564.98 1242200.56 373.9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1 417565.52 1242188.58 373.9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2 417578.60 1242185.45 372.4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3 417577.36 1242173.19 372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4 417568.87 1242170.80 373.7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5 417568.72 1242170.71 373.7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6 417568.58 1242161.52 374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7 417581.16 1242163.74 371.9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8 417587.44 1242167.23 371.2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49 417588.53 1242154.96 371.3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0 417595.10 1242145.71 370.7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1 417590.07 1242135.62 370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2 417583.16 1242133.20 371.1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3 417581.35 1242120.63 370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4 417586.59 1242114.87 369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5 417586.39 1242105.45 369.6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6 417592.42 1242102.18 369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7 417581.24 1242093.69 371.2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8 417579.50 1242085.28 372.5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59 417587.28 1242085.15 372.0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0 417589.49 1242077.47 372.3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1 417600.81 1242070.92 372.1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2 417593.92 1242064.86 372.63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3 417592.58 1242052.48 373.3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4 417594.15 1242044.75 373.8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5 417603.53 1242085.63 371.1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6 417613.83 1242101.22 368.5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7 417614.41 1242103.71 367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8 417610.23 1242107.47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69 417611.49 1242107.95 367.85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0 417611.32 1242113.34 368.3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1 417613.01 1242113.16 367.7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2 417609.39 1242125.64 368.32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3 417610.53 1242125.94 367.9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4 417610.41 1242133.20 368.2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5 417611.38 1242132.63 367.8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6 417614.34 1242142.29 368.41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7 417615.50 1242141.40 367.9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8 417618.22 1242123.81 367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79 417624.49 1242100.18 367.97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0 417624.59 1242101.26 367.70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1 417630.76 1242096.77 368.0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2 417637.83 1242097.11 367.7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3 417640.62 1242087.27 369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4 417637.68 1242081.12 370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5 417819.30 1242476.54 36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6 417824.44 1242477.41 366.99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7 417840.70 1242479.91 366.64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8 417849.06 1242482.02 366.48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  <w:t>11089 417853.25 1242483.85 366.46</w:t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152" w:right="1152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6:00Z</dcterms:created>
  <dc:creator>pc</dc:creator>
  <dc:description/>
  <cp:keywords/>
  <dc:language>en-US</dc:language>
  <cp:lastModifiedBy>pc</cp:lastModifiedBy>
  <cp:lastPrinted>2020-12-09T14:06:00Z</cp:lastPrinted>
  <dcterms:modified xsi:type="dcterms:W3CDTF">2020-12-09T13:06:00Z</dcterms:modified>
  <cp:revision>2</cp:revision>
  <dc:subject/>
  <dc:title>Zoznam súradníc a nadmorských výšok bodov</dc:title>
</cp:coreProperties>
</file>