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ráva</w:t>
      </w:r>
    </w:p>
    <w:p>
      <w:pPr>
        <w:pStyle w:val="Heading"/>
        <w:jc w:val="left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"/>
        <w:jc w:val="left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b/>
          <w:sz w:val="24"/>
          <w:szCs w:val="24"/>
        </w:rPr>
        <w:t>Investor:</w:t>
        <w:tab/>
      </w:r>
      <w:r>
        <w:rPr>
          <w:sz w:val="24"/>
          <w:szCs w:val="24"/>
          <w:lang w:eastAsia="sk-SK"/>
        </w:rPr>
        <w:t>Fakultná nemocnica Trenčín, Legionárska 28, 911 71 Trenčín</w:t>
      </w:r>
    </w:p>
    <w:p>
      <w:pPr>
        <w:pStyle w:val="Normal"/>
        <w:ind w:left="1440" w:hanging="1320"/>
        <w:rPr>
          <w:sz w:val="24"/>
          <w:szCs w:val="24"/>
          <w:lang w:eastAsia="sk-SK"/>
        </w:rPr>
      </w:pPr>
      <w:r>
        <w:rPr>
          <w:b/>
          <w:sz w:val="24"/>
          <w:szCs w:val="24"/>
        </w:rPr>
        <w:t>Stavba:</w:t>
        <w:tab/>
      </w:r>
      <w:r>
        <w:rPr>
          <w:sz w:val="24"/>
          <w:szCs w:val="24"/>
          <w:lang w:eastAsia="sk-SK"/>
        </w:rPr>
        <w:t>Stavebné úpravy - Kompletná rekonštrukcia lôžkovej časti OAIM FN Trenčín,</w:t>
      </w:r>
    </w:p>
    <w:p>
      <w:pPr>
        <w:pStyle w:val="Normal"/>
        <w:ind w:left="1440" w:hanging="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Legionárska 28, Trenčín</w:t>
      </w:r>
    </w:p>
    <w:p>
      <w:pPr>
        <w:pStyle w:val="Normal"/>
        <w:rPr>
          <w:sz w:val="24"/>
          <w:szCs w:val="24"/>
          <w:lang w:eastAsia="sk-SK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Objekt:</w:t>
        <w:tab/>
      </w:r>
      <w:r>
        <w:rPr>
          <w:sz w:val="24"/>
          <w:szCs w:val="24"/>
          <w:lang w:eastAsia="sk-SK"/>
        </w:rPr>
        <w:t>SO 01 - Stavebné úpravy OAIM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Medicinálne plyny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tupeň:</w:t>
      </w:r>
      <w:r>
        <w:rPr>
          <w:sz w:val="24"/>
          <w:szCs w:val="24"/>
        </w:rPr>
        <w:tab/>
        <w:t>J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 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rojekt rieši rozvod kyslíka (K), stlačeného vzduchu (T) a vákua (V) lôžkovej časti oddelenia anestéziológie a intenzívnej medicíny (OAIM)</w:t>
      </w:r>
      <w:r>
        <w:rPr>
          <w:sz w:val="24"/>
          <w:szCs w:val="24"/>
          <w:lang w:eastAsia="sk-SK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1. Použité pod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dispozičné výkresy stavebnej časti</w:t>
      </w:r>
    </w:p>
    <w:p>
      <w:pPr>
        <w:pStyle w:val="Normal"/>
        <w:jc w:val="both"/>
        <w:rPr/>
      </w:pPr>
      <w:r>
        <w:rPr>
          <w:sz w:val="24"/>
        </w:rPr>
        <w:t>- požiadavky investora</w:t>
      </w:r>
    </w:p>
    <w:p>
      <w:pPr>
        <w:pStyle w:val="Normal"/>
        <w:jc w:val="both"/>
        <w:rPr/>
      </w:pPr>
      <w:r>
        <w:rPr>
          <w:sz w:val="24"/>
        </w:rPr>
        <w:t>- požiadavky projektanta technológie</w:t>
      </w:r>
    </w:p>
    <w:p>
      <w:pPr>
        <w:pStyle w:val="Normal"/>
        <w:jc w:val="both"/>
        <w:rPr/>
      </w:pPr>
      <w:r>
        <w:rPr>
          <w:sz w:val="24"/>
        </w:rPr>
        <w:t>- STN EN ISO 7396-1 : 2016-07+A1, a súvisiace normy</w:t>
      </w:r>
    </w:p>
    <w:p>
      <w:pPr>
        <w:pStyle w:val="Normal"/>
        <w:jc w:val="both"/>
        <w:rPr/>
      </w:pPr>
      <w:r>
        <w:rPr>
          <w:sz w:val="24"/>
        </w:rPr>
        <w:t>- vyhlášky ÚBPSR č. 59/82, MPSVRSR č. 147/13, MPSVRSR č. 508/09 v znení neskorších predpisov a súvisiace predpis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1.2. Vstupné úda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  <w:t>Kyslík</w:t>
        <w:tab/>
        <w:tab/>
        <w:tab/>
        <w:t>Vzduch</w:t>
        <w:tab/>
        <w:tab/>
        <w:t>Vákuu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čet odberných miest</w:t>
        <w:tab/>
        <w:tab/>
        <w:t>18</w:t>
        <w:tab/>
        <w:tab/>
        <w:tab/>
        <w:t>18</w:t>
        <w:tab/>
        <w:tab/>
        <w:tab/>
        <w:t>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treba na odberné miesto</w:t>
        <w:tab/>
        <w:tab/>
        <w:t>20 l/min</w:t>
        <w:tab/>
        <w:tab/>
        <w:t>20 l/min</w:t>
        <w:tab/>
        <w:tab/>
        <w:t>25 l/m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eficient súčasnosti</w:t>
        <w:tab/>
        <w:tab/>
        <w:tab/>
        <w:t>0,5</w:t>
        <w:tab/>
        <w:tab/>
        <w:tab/>
        <w:t>0,5</w:t>
        <w:tab/>
        <w:tab/>
        <w:tab/>
        <w:t>0,5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</w:rPr>
        <w:t>Menovitý distribučný tlak</w:t>
        <w:tab/>
        <w:tab/>
        <w:t>0,45 MPa</w:t>
        <w:tab/>
        <w:tab/>
        <w:t>0,6 MPa</w:t>
        <w:tab/>
        <w:tab/>
      </w:r>
      <w:r>
        <w:rPr>
          <w:sz w:val="24"/>
          <w:lang w:val="en-GB"/>
        </w:rPr>
        <w:t>&lt; - 60 k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imálny distribučný tlak</w:t>
        <w:tab/>
        <w:tab/>
        <w:t>0,4 MPa</w:t>
        <w:tab/>
        <w:tab/>
        <w:t>0,5 MPa</w:t>
        <w:tab/>
        <w:tab/>
        <w:t>&lt; - 44 k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ximálny distribučný tlak</w:t>
        <w:tab/>
        <w:tab/>
        <w:t>0,5 MPa</w:t>
        <w:tab/>
        <w:tab/>
        <w:t>0,7 MPa</w:t>
        <w:tab/>
        <w:tab/>
        <w:t>- 66 k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ximálna spotreba</w:t>
        <w:tab/>
        <w:tab/>
        <w:tab/>
        <w:t>10,8 Nm3/hod</w:t>
        <w:tab/>
        <w:tab/>
        <w:t>10,8 Nm3/hod</w:t>
        <w:tab/>
        <w:tab/>
        <w:t>13,5 Nm3/h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V zmysle vyhlášky MPSVRSR č.508/09 sú potrubné rozvody kyslíka zaradené medzi vyhradené technické zariadenia plynové – skupina A, písmeno 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 zmysle vyhlášky MPSVRSRč.508/09 sú potrubné rozvody stlačeného vzduchu a vákua zaradené medzi vyhradené technické zariadenia plynové – skupina C, písmeno 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 Technické riešenie - 1.NP (OAIM)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2.1. Rozvod kyslí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otrubie kyslíka Ø18x1 začína v šachte medicinálnych plynov vo výške cca+0,75m pripojením na existujúcu stúpačku. Vo výške cca+1,30m sa osadí ventil DN15. Ventil sa používa ako hlavný uzáver kyslíka pre lôžkovú časť OAIM. Za hlavným uzáverom sa osadí manometer s príslušenstvom 0-1,0MPa a ventil DN10 so záslepkou W21,8x1/14“, ktorý sa využíva pre potreby údržby a tlakových skúšok. Cez miestnosti WC - personál, predsieň, 110 - 1-lôžková izba OAIM, 111 - predfilter je potrubie Ø18x1 vedené po strope nad podhľadom vo výške cca+3,65m do miestnosti 101 - chodba k ventilovým skriniam VS3-1 a VS3-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 výške cca+2,20m sa potrubie Ø18x1 pripojí na potrubie ventilovej skrine VS3-1. Vo ventilovej skrini je osadený ventil (1), oblastný uzáver, konektor pre náhradné zásobovanie (2) servisný ventil pre údržbu (3), manometer 0až1,0MPa (4), tlakový snímač 0-1,0MPa (5), od ktorého budú privedené dátové káble ku klinickému núdzovému alarmu. Ventilová skriňa bude osadená v stene na chodbe 101, vo výške cca+1,30m, skriňa je uzamykateľná. Z ventilovej skrine je potrubie Ø18x1 v stene privedené do výšky cca+3,70m. Vo výške cca+3,50m je potrubie vedené po strope nad podhľadom cez miestnosti 102 - 2-lôžková izba OAIM, 103 - 2-lôžková izba OAIM a 104 - 1-lôžková izba OAIM. Potrubie bude na oboch stranách ukončené zátkami. Z potrubia Ø18x1 je zhotovených päť odbočiek Ø10x1 ku stropným zdrojovým mostom v miestnostiach 102 - 2-lôžková izba OAIM, 103 - 2-lôžková izba OAIM a 104 - 1-lôžková izba OAIM. Potrubie sa pripojí na ventily stropných zdrojových mostov. K stropným zdrojovým mostom bude potrubie privedené po strope nad podhľadom. Potrubie je potrebné prispôsobiť situácií na stavbe. Pripojenie na stropné zdrojové mosty je potrebné prispôsobiť dodaným stropným zdrojovým mostom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 výške cca+2,20m sa potrubie Ø18x1 pripojí na potrubie ventilovej skrine VS3-2. Vo ventilovej skrini je osadený ventil (1), oblastný uzáver, konektor pre náhradné zásobovanie (2) servisný ventil pre údržbu (3), manometer 0až1,0MPa (4), tlakový snímač 0-1,0MPa (5), od ktorého budú privedené dátové káble ku klinickému núdzovému alarmu. Ventilová skriňa bude osadená v stene na chodbe 101, vo výške cca+1,30m, skriňa je uzamykateľná. Z ventilovej skrine je potrubie Ø18x1 v stene privedené do výšky cca+3,70m. Vo výške cca+3,50m je potrubie vedené po strope nad podhľadom cez miestnosti 111 - predfilter, 110 - 1-lôžková izba OAIM, 108 - filter infekčné, 106 - 1-lôžková izba OAIM, 107 - 1-lôžková izba OAIM. Potrubie bude ukončené zátkou. Z potrubia Ø18x1 sú zhotovené štyri odbočky Ø10x1 ku stropným zdrojovým mostom v miestnostiach 106 - 1-lôžková izba OAIM, 107 - 1-lôžková izba OAIM, 109 - 1-lôžková izba OAIM a 110 - 1-lôžková izba OAIM. Potrubie sa pripojí na ventily stropných zdrojových mostov. K stropným zdrojovým mostom bude potrubie privedené po strope nad podhľadom. Potrubie je potrebné prispôsobiť situácií na stavbe. Pripojenie na stropné zdrojové mosty je potrebné prispôsobiť dodaným stropným zdrojovým mostom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2. Rozvod stlačeného vzduch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otrubie vzduchu Ø18x1 začína v šachte medicinálnych plynov vo výške cca+0,75m pripojením na existujúcu stúpačku. Vo výške cca+1,30m sa osadí ventil DN15. Ventil sa používa ako hlavný uzáver vzduchu pre lôžkovú časť OAIM. Za hlavným uzáverom sa osadí manometer s príslušenstvom 0-1,0MPa a ventil DN10 so záslepkou G5/8“, ktorý sa využíva pre potreby údržby a tlakových skúšok. Cez miestnosti WC - personál, predsieň, 110 - 1-lôžková izba OAIM, 111 - predfilter je potrubie Ø18x1 vedené po strope nad podhľadom vo výške cca+3,65m do miestnosti 101 - chodba k ventilovým skriniam VS3-1 a VS3-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 výške cca+2,20m sa potrubie Ø18x1 pripojí na potrubie ventilovej skrine VS3-1. Vo ventilovej skrini je osadený ventil (1), oblastný uzáver, konektor pre náhradné zásobovanie (2) servisný ventil pre údržbu (3), manometer 0až1,0MPa (4), tlakový snímač 0-1,0MPa (5), od ktorého budú privedené dátové káble ku klinickému núdzovému alarmu. Ventilová skriňa bude osadená v stene na chodbe 101, vo výške cca+1,30m, skriňa je uzamykateľná. Z ventilovej skrine je potrubie Ø18x1 v stene privedené do výšky cca+3,70m. Vo výške cca+3,50m je potrubie vedené po strope nad podhľadom cez miestnosti 102 - 2-lôžková izba OAIM, 103 - 2-lôžková izba OAIM a 104 - 1-lôžková izba OAIM. Potrubie bude na oboch stranách ukončené zátkami. Z potrubia Ø18x1 je zhotovených päť odbočiek Ø10x1 ku stropným zdrojovým mostom v miestnostiach 102 - 2-lôžková izba OAIM, 103 - 2-lôžková izba OAIM a 104 - 1-lôžková izba OAIM. Potrubie sa pripojí na ventily stropných zdrojových mostov. K stropným zdrojovým mostom bude potrubie privedené po strope nad podhľadom. Potrubie je potrebné prispôsobiť situácií na stavbe. Pripojenie na stropné zdrojové mosty je potrebné prispôsobiť dodaným stropným zdrojovým mostom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 výške cca+2,20m sa potrubie Ø18x1 pripojí na potrubie ventilovej skrine VS3-2. Vo ventilovej skrini je osadený ventil (1), oblastný uzáver, konektor pre náhradné zásobovanie (2) servisný ventil pre údržbu (3), manometer 0až1,0MPa (4), tlakový snímač 0-1,0MPa (5), od ktorého budú privedené dátové káble ku klinickému núdzovému alarmu. Ventilová skriňa bude osadená v stene na chodbe 101, vo výške cca+1,30m, skriňa je uzamykateľná. Z ventilovej skrine je potrubie Ø18x1 v stene privedené do výšky cca+3,70m. Vo výške cca+3,50m je potrubie vedené po strope nad podhľadom cez miestnosti 111 - predfilter, 110 - 1-lôžková izba OAIM, 108 - filter infekčné, 106 - 1-lôžková izba OAIM, 107 - 1-lôžková izba OAIM. Potrubie bude ukončené zátkou. Z potrubia Ø18x1 sú zhotovené štyri odbočky Ø10x1 ku stropným zdrojovým mostom v miestnostiach 106 - 1-lôžková izba OAIM, 107 - 1-lôžková izba OAIM, 109 - 1-lôžková izba OAIM a 110 - 1-lôžková izba OAIM. Potrubie sa pripojí na ventily stropných zdrojových mostov. K stropným zdrojovým mostom bude potrubie privedené po strope nad podhľadom. Potrubie je potrebné prispôsobiť situácií na stavbe. Pripojenie na stropné zdrojové mosty je potrebné prispôsobiť dodaným stropným zdrojovým mostom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3. Rozvod váku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otrubie vákua Ø22x1 začína v šachte medicinálnych plynov vo výške cca+0,75m pripojením na existujúcu stúpačku. Vo výške cca+1,30m sa osadí ventil DN20. Ventil sa používa ako hlavný uzáver vákua pre lôžkovú časť OAIM. Za hlavným uzáverom sa osadí manometer s príslušenstvom -100 až 0 kPa a ventil DN10 so záslepkou G1/2“, ktorý sa využíva pre potreby údržby a tlakových skúšok. Cez miestnosti WC - personál, predsieň, 110 - 1-lôžková izba OAIM, 111 - predfilter je potrubie Ø22x1 vedené po strope nad podhľadom vo výške cca+3,65m do miestnosti 101 - chodba k ventilovým skriniam VS3-1 a VS3-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 výške cca+2,20m sa potrubie Ø22x1 pripojí na potrubie ventilovej skrine VS3-1. Vo ventilovej skrini je osadený ventil (1), oblastný uzáver, konektor pre náhradné zásobovanie (2) servisný ventil pre údržbu (3), manometer -100až0kPa (4), tlakový snímač -100až0kPa (5), od ktorého budú privedené dátové káble ku klinickému núdzovému alarmu. Ventilová skriňa bude osadená v stene na chodbe 101, vo výške cca+1,30m, skriňa je uzamykateľná. Z ventilovej skrine je potrubie Ø22x1 v stene privedené do výšky cca+3,70m. Vo výške cca+3,50m je potrubie vedené po strope nad podhľadom cez miestnosti 102 - 2-lôžková izba OAIM, 103 - 2-lôžková izba OAIM a 104 - 1-lôžková izba OAIM. Potrubie bude na oboch stranách ukončené zátkami. Z potrubia Ø22x1 je zhotovených päť odbočiek Ø12x1 ku stropným zdrojovým mostom v miestnostiach 102 - 2-lôžková izba OAIM, 103 - 2-lôžková izba OAIM a 104 - 1-lôžková izba OAIM. Potrubie sa pripojí na ventily stropných zdrojových mostov. K stropným zdrojovým mostom bude potrubie privedené po strope nad podhľadom. Potrubie je potrebné prispôsobiť situácií na stavbe. Pripojenie na stropné zdrojové mosty je potrebné prispôsobiť dodaným stropným zdrojovým mostom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 výške cca+2,20m sa potrubie Ø22x1 pripojí na potrubie ventilovej skrine VS3-2. Vo ventilovej skrini je osadený ventil (1), oblastný uzáver, konektor pre náhradné zásobovanie (2) servisný ventil pre údržbu (3), manometer -100až0kPa (4), tlakový snímač -100až0kPa (5), od ktorého budú privedené dátové káble ku klinickému núdzovému alarmu. Ventilová skriňa bude osadená v stene na chodbe 101, vo výške cca+1,30m, skriňa je uzamykateľná. Z ventilovej skrine je potrubie Ø22x1 v stene privedené do výšky cca+3,70m. Vo výške cca+3,50m je potrubie vedené po strope nad podhľadom cez miestnosti 111 - predfilter, 110 - 1-lôžková izba OAIM, 108 - filter infekčné, 106 - 1-lôžková izba OAIM, 107 - 1-lôžková izba OAIM. Potrubie bude ukončené zátkou. Z potrubia Ø22x1 sú zhotovené štyri odbočky Ø12x1 ku stropným zdrojovým mostom v miestnostiach 106 - 1-lôžková izba OAIM, 107 - 1-lôžková izba OAIM, 109 - 1-lôžková izba OAIM a 110 - 1-lôžková izba OAIM. Potrubie sa pripojí na ventily stropných zdrojových mostov. K stropným zdrojovým mostom bude potrubie privedené po strope nad podhľadom. Potrubie je potrebné prispôsobiť situácií na stavbe. Pripojenie na stropné zdrojové mosty je potrebné prispôsobiť dodaným stropným zdrojovým most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bookmarkStart w:id="0" w:name="OLE_LINK2"/>
      <w:r>
        <w:rPr>
          <w:b/>
          <w:sz w:val="24"/>
        </w:rPr>
        <w:t>2.4. Signalizácia a mer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otrubné rozvody, u ktorých by v prípade prerušenia normálnej prevádzky vzniklo nebezpečenstvo ohrozenia osôb alebo majetku, musia byť vybavené klinickým núdzovým alarmom pripojeným na bežný a núdzový elektrický systém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ignál sa sníma snímačmi tlaku umiestnenými za oblastnými uzatváracími ventilmi kyslíka, stlačeného vzduchu a vákua vo ventilových skriniach VS3-1 a VS3-2 na chodbe 101. Klinický núdzový alarm MZU II pre ventilové skrine VS3-1 a VS3-2 bude umiestnený v miestnosti 105 - pozorovateľňa sestier vo výške cca+1,5m nad podlah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K alarmom je potrebné priviesť kábel 230V, 50Hz normálneho a núdzového zdroja so samostatným istením (zabezpečí časť elektro). Od každého snímača tlaku na jednotlivých plynoch je potrebné priviesť k alarmu kábel JYSTY 2x2x0,8 (zabezpečí časť elektr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gnalizácia bude vizuálna, svetelná a akustick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izuálna signalizácia:</w:t>
        <w:tab/>
        <w:tab/>
        <w:t>displej s okamžitým stavom pretlaku</w:t>
      </w:r>
    </w:p>
    <w:p>
      <w:pPr>
        <w:pStyle w:val="Normal"/>
        <w:jc w:val="both"/>
        <w:rPr/>
      </w:pPr>
      <w:r>
        <w:rPr>
          <w:sz w:val="24"/>
        </w:rPr>
        <w:t>Svetelná signalizácia bude:</w:t>
        <w:tab/>
        <w:t>- zelená správna funkcia</w:t>
      </w:r>
    </w:p>
    <w:p>
      <w:pPr>
        <w:pStyle w:val="Normal"/>
        <w:ind w:left="2880" w:hanging="0"/>
        <w:jc w:val="both"/>
        <w:rPr/>
      </w:pPr>
      <w:r>
        <w:rPr>
          <w:sz w:val="24"/>
        </w:rPr>
        <w:t>- červená pri poklese alebo stúpnutí o 20% menovitého distribučného tla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ustická signalizácia bude</w:t>
        <w:tab/>
        <w:t xml:space="preserve">- pri poklese alebo stúpnutí o 20% menovitého distribučného </w:t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  <w:t>tlaku (musí sa dať vypnúť obsluhou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1" w:name="OLE_LINK2"/>
      <w:r>
        <w:rPr>
          <w:sz w:val="24"/>
        </w:rPr>
        <w:t>Všetky svetlá a akustický signál musia byť zapojené tak, aby sa dala preveriť ich správna funkcia.</w:t>
      </w:r>
      <w:bookmarkEnd w:id="1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 Materiálové vyhotov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re projektovanie a montáž platia nasledujúce norm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N EN ISO 7396-1 – Potrubné systémy medicinálnych plynov</w:t>
      </w:r>
    </w:p>
    <w:p>
      <w:pPr>
        <w:pStyle w:val="Normal"/>
        <w:ind w:firstLine="720"/>
        <w:jc w:val="both"/>
        <w:rPr/>
      </w:pPr>
      <w:r>
        <w:rPr>
          <w:sz w:val="24"/>
        </w:rPr>
        <w:t>Táto norma upravuje výber materiálov a požiadavky na montáž, ktorú smú vykonávať len tie závody, ktoré majú potrebné strojové zariadenie a nástroje, odborných zamestnancov s praktickými vedomosťami a skúsenosťami a majú potrebné oprávnenie podľa vyhlášky MPSVRSR č 508/09.</w:t>
      </w:r>
    </w:p>
    <w:p>
      <w:pPr>
        <w:pStyle w:val="Normal"/>
        <w:ind w:firstLine="720"/>
        <w:jc w:val="both"/>
        <w:rPr/>
      </w:pPr>
      <w:r>
        <w:rPr>
          <w:sz w:val="24"/>
        </w:rPr>
        <w:t>Pre montáž rozvodov bude použité medené potrubie podľa STN 428710.22, TDP STN 421320.42, akosť materiálu podľa STN 423005.21. Pre montáž armatúr budú použité materiály z medi a jej zliatin. Všetky komponenty systému, ktoré prichádzajú do styku s medicinálnymi plynmi musia byť pred použitím čisté a bez oleja, mastnoty a iných častíc. Tlakomery pre kyslík musia byť označené "kyslík - použitie tuku zakázané" alebo iným normalizovaným označením. Všetky konektory musia byť v súlade s STN EN ISO 7396-1, 2. Potrubie a armatúry musia byť dokonale odmastené a zazátkované až do montáže, musia sa chrániť proti vstupu kontaminantov pred inštaláciou i počas nej. Spoje potrubia budú zhotovené pomocou spájky spájkovaním na tvrdo. Spájka nesmie obsahovať viac ako 0,025% kadmia. Počas spájkovania je potrebné vnútorný povrch potrubia chrániť ochranným plynom. Označenie čísel spájkovačov, ktorí spoje zhotovovali, sa bude registrovať v knihe plynového zariadeni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a mazanie vretien sa môžu použiť maziva kompatibilné s kyslíkom a ostatnými medicinálnymi plynmi (napr. chemicky čistý glycerín). Tesniace materiály rozoberateľných spojov sú fíber, teflón. Hadice k prepojeniu konektorov s prístrojmi sa nepovažujú za súčasť rozvodu, pri ich voľbe treba rešpektovať hygienickú čistotu a požiadavky platných noriem. Teplota samovznietenia všetkých nekovových komponentov systému vrátane mazív a závitových tesnení, ktoré sú pri normálnych podmienkach vystavené menovitému distribučnému tlaku, nesmie byť nižšia ako 160°C. K ochrane potrubia proti mechanickému poškodeniu pri prechode cez steny sa použijú chráničky z ocele, v ktorých nesmú byť rozoberateľné spoje. Medzera medzi chráničkou a potrubím sa utesní tak, aby nebola obmedzená dilatačná schopnosť potrubia. Pri prechode požiarnych úsekov je potrebné medzeru utesniť tmelom s protipožiarnym atestom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Dilatácia potrubia je eliminovaná lomami trasy. Potrubie bude uložené pomocou príchytiek a objímok a pomocou závitových tyči, prichytených na steny a stropy. Vzdialenosť umiestnenia uloženia musí byť taká, aby nedochádzalo k prehnutiu alebo skriveniu potrubia. Ventilová skriňa, potrubia pre pripojenie ventilovej skrine budú osadené v stene. Potrubia sa po tlakových skúškach zavakujú. Všetky armatúry je potrebné označiť tabuľkami. Potrubie je potrebné označiť štítkami.</w:t>
      </w:r>
    </w:p>
    <w:p>
      <w:pPr>
        <w:pStyle w:val="Normal"/>
        <w:ind w:firstLine="720"/>
        <w:jc w:val="both"/>
        <w:rPr/>
      </w:pPr>
      <w:r>
        <w:rPr>
          <w:sz w:val="24"/>
        </w:rPr>
        <w:t>Potrubia medicinálnych plynov musia byť vzdialené od elektrického zariadenia o viac ako 50mm. Potrubia je potrebné prepojiť s uzemňovacou sústavou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lang w:val="en-US"/>
        </w:rPr>
        <w:t>4</w:t>
      </w:r>
      <w:r>
        <w:rPr>
          <w:b/>
          <w:sz w:val="24"/>
        </w:rPr>
        <w:t>. Skúšky rozvod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Skúšky sa vykonajú podľa STN EN ISO 7396-1 časť 12. Skúšky a čistenie potrubných rozvodov sa vykonajú čistým dusíkom. Pri skúške mechanickej integrity a skúške tesnosti je potrebné použiť kalibrovaný deformačný manometer triedy presnosti 1%, rozsah 0-1MPa alebo iné certifikované meradlo napríklad digitálny tlakom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1. Prehliadky a kontroly pred zakrytovaním (zavakovaním) potrubia</w:t>
      </w:r>
    </w:p>
    <w:p>
      <w:pPr>
        <w:pStyle w:val="Normal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a.</w:t>
        <w:tab/>
        <w:t>Prehliadka označenia a podpier na potrubie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Potrubia a armatúry musia byť označene štítkami s názvom plynu a smerom prúdenia. Potrubie musí byť podopreté v takých rozstupoch aby nedochádzalo k priehybu alebo skrúteniu potrub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b.</w:t>
        <w:tab/>
        <w:t>Kontrola zhody s projektovanými špecifikáciami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Všetky prvky musia preukázať zhodu s projektovanou špecifikáci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c.</w:t>
        <w:tab/>
        <w:t>Skúška mechanickej integrity potrubných systémov</w:t>
      </w:r>
    </w:p>
    <w:p>
      <w:pPr>
        <w:pStyle w:val="Normal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(kyslík)</w:t>
      </w:r>
    </w:p>
    <w:p>
      <w:pPr>
        <w:pStyle w:val="Normal"/>
        <w:jc w:val="both"/>
        <w:rPr/>
      </w:pPr>
      <w:r>
        <w:rPr>
          <w:sz w:val="24"/>
        </w:rPr>
        <w:t>Skúšobný tlak</w:t>
        <w:tab/>
        <w:tab/>
        <w:tab/>
        <w:tab/>
        <w:tab/>
        <w:t>1,2 x 0,5 = 0,6MPa</w:t>
      </w:r>
    </w:p>
    <w:p>
      <w:pPr>
        <w:pStyle w:val="Normal"/>
        <w:jc w:val="both"/>
        <w:rPr/>
      </w:pPr>
      <w:r>
        <w:rPr>
          <w:sz w:val="24"/>
        </w:rPr>
        <w:t>Doba trvania skúšky</w:t>
        <w:tab/>
        <w:tab/>
        <w:tab/>
        <w:tab/>
        <w:t>5 minú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(stlačený vzduch)</w:t>
      </w:r>
    </w:p>
    <w:p>
      <w:pPr>
        <w:pStyle w:val="Normal"/>
        <w:jc w:val="both"/>
        <w:rPr/>
      </w:pPr>
      <w:r>
        <w:rPr>
          <w:sz w:val="24"/>
        </w:rPr>
        <w:t>Skúšobný tlak</w:t>
        <w:tab/>
        <w:tab/>
        <w:tab/>
        <w:tab/>
        <w:tab/>
        <w:t>1,2 x 0,7 = 0,9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a trvania skúšky</w:t>
        <w:tab/>
        <w:tab/>
        <w:tab/>
        <w:tab/>
        <w:t>5 minút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(vákuum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úšobný tlak</w:t>
        <w:tab/>
        <w:tab/>
        <w:tab/>
        <w:tab/>
        <w:tab/>
        <w:t>0,5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a trvania skúšky</w:t>
        <w:tab/>
        <w:tab/>
        <w:tab/>
        <w:tab/>
        <w:t>5 minú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kúška je úspešná pokiaľ nedôjde k prasknutiu alebo inému viditeľnému porušeniu skúšaného potrubia a komponent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2. Skúšky, kontroly a procedúry pred použitím systé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a.</w:t>
        <w:tab/>
        <w:t>Skúška tesnosti potrubných systémov</w:t>
      </w:r>
    </w:p>
    <w:p>
      <w:pPr>
        <w:pStyle w:val="Normal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(kyslík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úšobný tlak</w:t>
        <w:tab/>
        <w:tab/>
        <w:tab/>
        <w:tab/>
        <w:tab/>
        <w:t>0,5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a trvania skúšky</w:t>
        <w:tab/>
        <w:tab/>
        <w:tab/>
        <w:tab/>
        <w:t>2-24 hodí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(stlačený vzduch)</w:t>
      </w:r>
    </w:p>
    <w:p>
      <w:pPr>
        <w:pStyle w:val="Normal"/>
        <w:jc w:val="both"/>
        <w:rPr/>
      </w:pPr>
      <w:r>
        <w:rPr>
          <w:sz w:val="24"/>
        </w:rPr>
        <w:t>Skúšobný tlak</w:t>
        <w:tab/>
        <w:tab/>
        <w:tab/>
        <w:tab/>
        <w:tab/>
        <w:t>0,7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a trvania skúšky</w:t>
        <w:tab/>
        <w:tab/>
        <w:tab/>
        <w:tab/>
        <w:t>2-24 hodí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úška je úspešná pokiaľ pokles tlaku je menší ako 0,4% / h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(vákuum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úšobný tlak</w:t>
        <w:tab/>
        <w:tab/>
        <w:tab/>
        <w:tab/>
        <w:tab/>
        <w:t>-40k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a trvania skúšky</w:t>
        <w:tab/>
        <w:tab/>
        <w:tab/>
        <w:tab/>
        <w:t>1 hodi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úška je úspešná pokiaľ zvýšenie tlaku nepresiahne 20kP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prípade zmeny teploty počas skúšky sa tlak prepočíta podľa vzor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2 = P1 . T2 / T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1 – absolútny tlak na začiatku skúšky (P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2 – absolútny tlak na konci skúšky (P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1 – absolútna teplota na začiatku skúšky (°K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2 – absolútna teplota na konci skúšky (°K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Skúšky tesnosti oblastných uzatváracích ventilov a uzavretie a kontroly správneho rozdelenia do zón a správnej identifikácia (nepoužíva sa pre vákuum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Prepúšťanie uzatváracích ventilov sa skúša pri menovitom distribučnom tlaku v potrubí pri uzavretom skúšanom ventile. V smere toku sa zníži tlak na 100kPa, všetky konektory na stropných mostoch sú uzatvorené, tlak po 15 minútach nesmie stúpnuť o viac ako 5kP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ri všetkých uzatváracích ventiloch sa musí skontrolovať ich správna činnosť a identifikácia. Nutné je potvrdiť, že ventily ovládajú konektory podľa navrhnutého pro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b/>
          <w:sz w:val="24"/>
        </w:rPr>
        <w:t>Skúška prepoje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>Musí sa preukázať, že medzi potrubiami na rôzne plyny nie sú prepoj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Skúška na zistenie upchatia a priet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okles tlaku meraný na každom konektore nesmie prekročiť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10% pri skúšobnom prietoku 40l/minútu pre kyslík, vzdu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+15% pri skúšobnom prietoku 25l/min pre vákuum</w:t>
      </w:r>
    </w:p>
    <w:p>
      <w:pPr>
        <w:pStyle w:val="Normal"/>
        <w:ind w:firstLine="709"/>
        <w:jc w:val="both"/>
        <w:rPr/>
      </w:pPr>
      <w:r>
        <w:rPr>
          <w:sz w:val="24"/>
        </w:rPr>
        <w:t>Striedavo sa kontrolujú všetky konektory. Každé potrubie musí pracovať pri nominálnom distribučnom tlaku a musí byť napojené na skúšobný dodávací zdro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b/>
          <w:sz w:val="24"/>
        </w:rPr>
        <w:t>Kontroly konektorov v stropných mostoch na mechanickú funkciu, špecifickosť plynu a identifikáci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Skontroluje sa kompletnosť každého konektora. Pri každom konektore sa musí preukázať, že každá zástrčka špecifická pre príslušný plyn sa môže zasunúť, upnúť a uvoľniť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sk-SK"/>
        </w:rPr>
        <w:t>Pri každom konektore sa musí preukázať, že plyn začne prúdiť len vtedy, keď sa zasunie a upne správna zástrčka a že žiadny iný typ zástrčky používaný v zariadení zdravotnej starostlivosti sa nedá zasunúť a upnúť a plyn nezačne prúdiť.</w:t>
      </w:r>
    </w:p>
    <w:p>
      <w:pPr>
        <w:pStyle w:val="Normal"/>
        <w:ind w:firstLine="709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Na všetkých konektoroch sa musí skontrolovať správna identifikácia a označenie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Skúšky alebo kontroly výkonnosti systému</w:t>
      </w:r>
    </w:p>
    <w:p>
      <w:pPr>
        <w:pStyle w:val="Normal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sk-SK"/>
        </w:rPr>
        <w:t>Každý potrubný systém medicinálneho plynu musí preukázať, že dodáva projektovaný prietok pri menovitom distribučnom tlaku.</w:t>
      </w:r>
      <w:r>
        <w:rPr>
          <w:sz w:val="24"/>
        </w:rPr>
        <w:t xml:space="preserve"> Musí sa dokázať, že menovitý distribučný tlak potrubného systému je v rozmedzí tlak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±10%, pri prietoku 40l/min na každý konektor pre kyslík, vzdu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tlak nesmie byť vyšší ako -40kPa, pri prietoku 25l/min na každý konektor pre váku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Skúšky monitorovacích a poplachových systémov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sk-SK"/>
        </w:rPr>
        <w:t>Spôsobilosť klinických núdzových monitorovacích a poplachových systémov sa musí skúšať pri všetkých špecifikovaných prevádzkových a núdzových stavoch podľa ich návodov na používanie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Skúšky znečistenia potrubných distribučných systémov časticami</w:t>
      </w:r>
    </w:p>
    <w:p>
      <w:pPr>
        <w:pStyle w:val="Normal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Potrubné distribučné systémy na stlačené medicinálne plyny sa musia skúšať, či nie sú znečistené časticami. Skúška sa musí vykonať pomocou zariadenia uvedeného na obr. 1, normy STN EN ISO 7396-1 pri prietoku 150 l/min najmenej 15 s. Filter nesmie obsahovať žiadne častice materiálu, ak sa pozoruje pri dobrom osvetlení. Aby sa splnila táto požiadavka, môže byť potrebné vykonať čistiace procedúry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Naplnenie špecifickým plynom</w:t>
      </w:r>
    </w:p>
    <w:p>
      <w:pPr>
        <w:pStyle w:val="Normal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Každý potrubný distribučný systém na stlačené medicinálne plyny sa musí opakovane naplniť a vyprázdniť svojím špecifickým plynom, kým sa neodstráni skúšobný plyn. Každý konektor sa musí postupne otvárať, aby špecifický plyn mohol naplniť potrubný systém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Skúška identity plyn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Kontrola identity plynu sa musí vykonať na každom konektore po naplnení jej špecifickým plynom s použitím jedného alebo viacerých zariadení tak, aby sa každý medicinálny plyn pozitívne identifikoval. Táto skúška môže zahŕňať kontrolu výskytu pachu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4.3. Certifikácia systé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Postup skúšok pre kyslík, vzduch a vákuum je potrebné vykonať podľa prílohy „C“ normy STN EN ISO 7396-1. Výsledky všetkých skúšok je potrebné zapísať do formulárov podľa prílohy „D“ normy STN EN ISO 7396-1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  <w:lang w:eastAsia="sk-SK"/>
        </w:rPr>
        <w:t>Pred použitím potrubného systému medicinálneho plynu sa musí písomne certifikovať zariadeniu zdravotnej starostlivosti, že systém splnil všetky požiadavky prehliadok a kontrol pred zakrytovaním a skúšok, kontrol a procedúr pred použitím systému.</w:t>
      </w:r>
    </w:p>
    <w:p>
      <w:pPr>
        <w:pStyle w:val="Normal"/>
        <w:ind w:firstLine="851"/>
        <w:jc w:val="both"/>
        <w:rPr/>
      </w:pPr>
      <w:r>
        <w:rPr>
          <w:sz w:val="24"/>
        </w:rPr>
        <w:t>Po skončení montáže je potrebné pre kyslík vykonať úradnú skúšku zariadení v zmysle vyhlášky MPSVRSR č.508/09. Úradná skúška sa vykonáva na základe požiadania montážnej organizácie. Výkon úradnej skúšky riadi a vyhodnocuje oprávnená osoba (TI, TÜV) na základe osvedčenej projektovej dokumentácie. Po úspešnom vykonaní skúšky ju inšpektor (TI, TÜV) vyhodnotí, vydá osvedčenie o skúške, výsledok potvrdí v sprievodnej dokumentácii a vyskúšané zariadenie označ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5. Povrchová úprava a označov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úspešnom vykonaní skúšok sa vykoná farebné označenie rozvodov.</w:t>
      </w:r>
    </w:p>
    <w:p>
      <w:pPr>
        <w:pStyle w:val="Normal"/>
        <w:jc w:val="both"/>
        <w:rPr/>
      </w:pPr>
      <w:r>
        <w:rPr>
          <w:sz w:val="24"/>
        </w:rPr>
        <w:t>Farebné označenie sa zhotoví po celej viditeľnej ploche náter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trubie</w:t>
        <w:tab/>
        <w:t>- 1x základný náter S2000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 2x krycí náter S 2013 odtieň: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kyslík</w:t>
        <w:tab/>
        <w:tab/>
        <w:tab/>
        <w:tab/>
        <w:tab/>
        <w:t>- biela č. 1000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stlačený vzduch</w:t>
        <w:tab/>
        <w:tab/>
        <w:tab/>
        <w:t>- biela č. 1000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>- čierne pruhy č. 1999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vákuum</w:t>
        <w:tab/>
        <w:tab/>
        <w:tab/>
        <w:tab/>
        <w:t>- okrová žltá č. 66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rubné rozvody je potrené označiť štít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Uzatváracie ventily rozvodov je potrebné označiť bezpečnostnými tabuľkami s označením druhu uzáveru, t.j. ktorý plyn a ktoré odberné miesta sa ventilom uzatváraj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 Bezpečnostné predpisy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6.1. Vlastnosti kyslí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Kyslík je bezfarebný plyn bez chuti, zápachu, nejedovatý, nehorľavý, horenie však silne podporuje. Nadbytok kyslíka v atmosfére, vdychovaný za normálneho tlaku nie je človeku škodlivý do koncentrácie asi 65% objemových. Reakcia na zvýšenie obsahu kyslíka nad túto koncentráciu je individuálna a doba pobytu v atmosfére čistého kyslíka bez príznakov môže byť niekoľko hodín až desiatok hodín. V plynnom kyslíku môžu horieť i také látky, ktoré sú za obvyklých podmienok nehorľavé, napr. oceľ. Styk kyslíka s organickými látkami, najčastejšie s mazacími olejmi a tukmi, vedú za vysokých teplôt a tlaku k explóz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position w:val="-6"/>
          <w:sz w:val="24"/>
        </w:rPr>
      </w:pPr>
      <w:r>
        <w:rPr>
          <w:sz w:val="24"/>
        </w:rPr>
        <w:t>chemická značka</w:t>
        <w:tab/>
        <w:tab/>
        <w:tab/>
        <w:tab/>
        <w:tab/>
        <w:tab/>
        <w:t>O2</w:t>
      </w:r>
    </w:p>
    <w:p>
      <w:pPr>
        <w:pStyle w:val="Normal"/>
        <w:jc w:val="both"/>
        <w:rPr/>
      </w:pPr>
      <w:r>
        <w:rPr>
          <w:sz w:val="24"/>
        </w:rPr>
        <w:t>molekulová hmotnosť</w:t>
        <w:tab/>
        <w:tab/>
        <w:tab/>
        <w:tab/>
        <w:tab/>
        <w:tab/>
        <w:t>32,0 g/mol</w:t>
      </w:r>
    </w:p>
    <w:p>
      <w:pPr>
        <w:pStyle w:val="Normal"/>
        <w:jc w:val="both"/>
        <w:rPr>
          <w:position w:val="6"/>
          <w:sz w:val="24"/>
        </w:rPr>
      </w:pPr>
      <w:r>
        <w:rPr>
          <w:sz w:val="24"/>
        </w:rPr>
        <w:t>merná hmotnosť pri 15 °C a 0,1MPa</w:t>
        <w:tab/>
        <w:tab/>
        <w:tab/>
        <w:tab/>
        <w:t>1,427 kg/m3</w:t>
      </w:r>
    </w:p>
    <w:p>
      <w:pPr>
        <w:pStyle w:val="Normal"/>
        <w:jc w:val="both"/>
        <w:rPr/>
      </w:pPr>
      <w:r>
        <w:rPr>
          <w:sz w:val="24"/>
        </w:rPr>
        <w:t>relatívna hustota (vzduch=1)</w:t>
        <w:tab/>
        <w:tab/>
        <w:tab/>
        <w:tab/>
        <w:tab/>
        <w:t>1,10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6.2. Montá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Zariadenia sú navrhnuté podľa STN EN ISO 7396-1 rizika obsahujúce v danom projekte sú uvedené a zohľadnené v STN EN ISO 7396-1.</w:t>
      </w:r>
    </w:p>
    <w:p>
      <w:pPr>
        <w:pStyle w:val="Normal"/>
        <w:ind w:firstLine="720"/>
        <w:jc w:val="both"/>
        <w:rPr/>
      </w:pPr>
      <w:r>
        <w:rPr>
          <w:sz w:val="24"/>
        </w:rPr>
        <w:t>Pred začatím montážnych prác na rozvodoch odberateľ oboznámi montérov, ktorí budú tieto práce vykonávať so všetkými okolnosťami, ktoré by mohli ohroziť ich bezpečnosť pri práci a o tejto inštruktáži zhotoví zápis. Pri montáži rozvodov musia byť dodržané príslušné bezpečnostné predpisy pre vykonávanie stavebno-montážnych prác, najmä vyhlášku MPSVRSR č. 147/13 a vyhlášku ÚBPSR č.59/8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 Skúšk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ri skúškach rozvodov je potrebné postupovať podľa vyhlášky MPSVR č.508/09 a STN EN ISO 7396-1. Pred začatím skúšky zariadenia organizácia zabezpečí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ytýči a zreteľne označí bezpečnostné pásmo, nakoľko pri skúškach sú prekračované hodnoty pretlakov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abezpečí, aby sa v priebehu skúšok nezdržiavali v bezpečnostnom pásme nepovolané osob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abezpečí, aby sa pracovníci poverení vykonávaním skúšky zdržiavali na bezpečnom miest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by meracie a ovládacie zariadenia, ktoré sa v priebehu skúšky používajú, boli uložené na bezpečnom miest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ykoná protipožiarne opatrenia v potrebnom rozsahu podľa všeobecných predpis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7. Preberanie a odovzdáv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Zariadenie môže byť uvedené do prevádzky za podmienok uvedených v §12 a §13 vyhlášky MPSVRSR č.508/09 až po vykonaní úradnej skúšky a odbornej prehliadky a odbornej skúšky.</w:t>
      </w:r>
    </w:p>
    <w:p>
      <w:pPr>
        <w:pStyle w:val="Normal"/>
        <w:ind w:firstLine="720"/>
        <w:jc w:val="both"/>
        <w:rPr/>
      </w:pPr>
      <w:r>
        <w:rPr>
          <w:sz w:val="24"/>
        </w:rPr>
        <w:t>Po dokončení montáže sa vykoná odovzdanie rozvodov užívateľovi. Súčasťou preberania sú certifikáty o kladnom výsledku všetkých požadovaných skúšok, o ktorých sa vykoná zápis do knihy plynového zariadenia, ktorá obsah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právnenie organizácie k montáž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pisy osvedčení spájkovačov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svedčenia o použitých materiáloch, armatúrach, kontrolných a zabezpečovacích zariadenia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ávod na obsluhu potrubného systém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ávod na obsluhu klinického núdzového alarm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rámcové bezpečnostné predpis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inštrukcie o údržbe a jej frekvencii a zoznam odporúčaných náhradných dielov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elektrické schémy klinického núdzového alarmu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pletnú dokumentáciu skutočného vyhotovenia rozvod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Investor je povinný vykonať dôkladnú prehliadku a kontrolu vykonaných prác a predložených dokladov.</w:t>
      </w:r>
    </w:p>
    <w:p>
      <w:pPr>
        <w:pStyle w:val="Normal"/>
        <w:ind w:firstLine="720"/>
        <w:jc w:val="both"/>
        <w:rPr/>
      </w:pPr>
      <w:r>
        <w:rPr>
          <w:sz w:val="24"/>
        </w:rPr>
        <w:t>Odovzdanie stavby do užívania sa vykonáva za prítomnosti zástupcu investora, užívateľa (bezpečnostný a požiarny technik) a dodávateľa zariadenia.</w:t>
      </w:r>
    </w:p>
    <w:p>
      <w:pPr>
        <w:pStyle w:val="Normal"/>
        <w:ind w:firstLine="720"/>
        <w:jc w:val="both"/>
        <w:rPr/>
      </w:pPr>
      <w:r>
        <w:rPr>
          <w:sz w:val="24"/>
        </w:rPr>
        <w:t>Prevádzkovateľ je povinný prispôsobiť prevádzkové a bezpečnostné predpisy miestnym pomerom. Tento predpis obsahuje pracovné predpisy pre obsluhu, údržbu a dozor, pokyny pre prípad požiaru, úniku média, poruchy rozvodov a lehoty pre vykonávanie odborných prehliadok a skúšok, a inštruktáží o týchto predpisoch.</w:t>
      </w:r>
    </w:p>
    <w:p>
      <w:pPr>
        <w:pStyle w:val="Normal"/>
        <w:ind w:firstLine="720"/>
        <w:jc w:val="both"/>
        <w:rPr/>
      </w:pPr>
      <w:r>
        <w:rPr>
          <w:sz w:val="24"/>
        </w:rPr>
        <w:t>Spracované predpisy musia byť vyložené na prístupnom mieste. Rozvody plynov, ako i samotné jednotlivé rozvody, nesmú byť použité k iným účelom a pre iné plyny, iba pre ktoré sú určené projekt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8. Prevádzka, kontrola a údržba rozvodov pre medicinálne účel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ozvod medicinálnych plynov ako vyhradené zariadenie môže byť uvedené do trvalej prevádzky iba po vystavení správy o odbornej prehliadke a skúške, úradnej skúške a skúšobnej prevádzke.</w:t>
      </w:r>
    </w:p>
    <w:p>
      <w:pPr>
        <w:pStyle w:val="Normal"/>
        <w:ind w:firstLine="720"/>
        <w:jc w:val="both"/>
        <w:rPr/>
      </w:pPr>
      <w:r>
        <w:rPr>
          <w:sz w:val="24"/>
        </w:rPr>
        <w:t>Prevádzkovateľ je povinný v zmysle STN EN ISO 7396-1, 2 a vyhlášky MPSVRSR č.508/09 zabezpečiť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by kontrolu a odborné prehliadky a skúšky boli vykonávané podľa platných predpisov, prípadne podľa návodov a pokynov výrobcu a dodávateľ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by montáž a opravy zariadení vykonávala iba oprávnená organizácia a obsluhu iba kvalifikovaný personál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ypracovať program údržby a jej frekvenciu podľa podkladov projektovej a dodávateľskej dokumentácie, návodov na obsluhu od výrobcu a na základe skúseností z prevádzky (pozornosť sa musí venovať činnosti systému a jeho komponentov, priepustnosti, opotrebovaniu systému, kontaminácii systému a preventívnej údržbe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 vykonanie odborných prehliadok a skúšok je potrebné vypracovať harmonogram prehliadok a skúšok podľa prevádzkových skúseností a technického stavu zariad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i poruche systému v prípade uzavretia systému sa uzavretie musí koordinovať s klinickým personálom v oddeleniach kde je porucha, všetky ventily a konektory stropných mostov musia byť označené zákazom používa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k pri údržbe je nutné zasiahnuť do potrubného systému musia sa prijať opatrenia na zaistenie bezpečných pracovných podmienok, zníženie kontaminácie a vyčistenie systému aby sa zamedzilo kontaminácií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o skončení akejkoľvek opravy sa musia vykonať príslušné skúšk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abezpečiť, aby boli odporúčané náhradné diely dostupné a pripravené na použit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iesť predpísanú technickú dokumentáciu, evidenciu zariadení a uschovať doklady ustanovené právnymi predpismi alebo technickými normami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 prevádzke viesť prevádzkové záznamy a prevádzkovú knihu, kde sa zapisujú tlaky, spotreby, zistené nedostatky, výmena prvkov, odborné prehliadky, odborné skúšky, opravy a kontroly zariadenia, dokumentáciu je potrebné pravidelne obnovovať a raz za rok skontrolovať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Rozvody medicinálnych plynov môžu byť prevádzkované iba pod vedením zodpovedného personálu, ktorý musí byť vhodne vyškolený v oblasti používania plynov na medicinálne účely, ktorý je úplne oboznámený s rozmiestnením potrubia, armatúr a príslušenstv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šetci zamestnanci prichádzajúci do styku s medicinálnymi plynmi musia byť zaškolení, ako postupovať počas núdzového stavu. Za odbornú spôsobilosť zodpovedá organizácia, alebo útvar, ktorý funkciu obsadzuje. Nutné je vopred odhadnúť aktuálne ohrozenie a prijať konkrétne opatrenia na zlepšenie podniknutých krokov a výcviku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i prevádzke, kontrole a údržbe rozvodov medicinálnych plynov je vhodné postupovať podľa prílohy F a G normy STN EN ISO 7396-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šice, september 2021</w:t>
        <w:tab/>
        <w:tab/>
        <w:tab/>
        <w:tab/>
        <w:tab/>
        <w:tab/>
        <w:t>Vypracoval: Ing. Michal Sl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yhodnotenie neodstrániteľného nebezpečenstva a neodstrániteľného ohrozenia,</w:t>
      </w:r>
      <w:r>
        <w:rPr>
          <w:b/>
          <w:sz w:val="22"/>
          <w:szCs w:val="22"/>
        </w:rPr>
        <w:t xml:space="preserve"> podľa §4 ods. 1 a 2 zákona NRSR č.124/0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3365"/>
        <w:gridCol w:w="2440"/>
        <w:gridCol w:w="2133"/>
      </w:tblGrid>
      <w:tr>
        <w:trPr>
          <w:trHeight w:val="9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ktor pracovného procesu a prostredia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odstrániteľné nebezpečenstvo stav a vlastnosť poškodzujúca zdravie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odstrániteľné ohrozenie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vrh ochranných opatrení proti týmto nebezpečenstvám a ohrozeniam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slík plynný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ušnosť v styku s mastnotou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uch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vznietenie v styku s mastnotou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iar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ýchateľnosť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ik plynu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efinícia podľa Zákona NRSR č.124/06,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>3, ods. e, f, h, 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ebezpečenstvo</w:t>
      </w:r>
      <w:r>
        <w:rPr>
          <w:sz w:val="22"/>
          <w:szCs w:val="22"/>
        </w:rPr>
        <w:t xml:space="preserve"> je stav, alebo vlastnosť faktora pracovného procesu a pracovného prostredia, ktoré môžu poškodiť zdravie zamestnanca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hrozenie</w:t>
      </w:r>
      <w:r>
        <w:rPr>
          <w:sz w:val="22"/>
          <w:szCs w:val="22"/>
        </w:rPr>
        <w:t xml:space="preserve"> je situácia, v ktorej nemožno vylúčiť, že zdravie zamestnanca bude poškodené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eodstrániteľné nebezpečenstvo</w:t>
      </w:r>
      <w:r>
        <w:rPr>
          <w:sz w:val="22"/>
          <w:szCs w:val="22"/>
        </w:rPr>
        <w:t xml:space="preserve"> je také nebezpečenstvo, ktoré podľa súčasných vedeckých a technických poznatkov nemožno vylúčiť ani obmedziť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eodstrániteľné ohrozenie</w:t>
      </w:r>
      <w:r>
        <w:rPr>
          <w:sz w:val="22"/>
          <w:szCs w:val="22"/>
        </w:rPr>
        <w:t xml:space="preserve"> je také ohrozenie, ktoré podľa súčasných vedeckých a technických poznatkov nemožno vylúčiť ani obmedziť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chranné opatrenia 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oučenie obsluhy o zásadách bezpečnosti práce a ochrane zdravia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užívanie pracovných a ochranných pomôcok podľa predpisu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kaz vstupu nepovolaným osobám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šetky údržbárske práce vykonávať len s povolením na prácu pracovníkmi s predpísanou kvalifikáciou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áca s otvoreným ohňom, len s povolením na prácu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avidelné odborné prehliadky a skúšky plynových zariadení vykonávané pracovníkmi s predpísanou kvalifikáciou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typované lokality pre dané neodstrániteľné nebezpečenstvá a ohroz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893"/>
        <w:gridCol w:w="2687"/>
        <w:gridCol w:w="2300"/>
      </w:tblGrid>
      <w:tr>
        <w:trPr>
          <w:trHeight w:val="9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ktor pracovného procesu a prostredia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odstrániteľné nebezpečenstvo stav a vlastnosť poškodzujúca zdravie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odstrániteľné ohrozenie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sta kde sa vyskytuje neodstrániteľné nebezpečenstvo</w:t>
            </w:r>
          </w:p>
        </w:tc>
      </w:tr>
      <w:tr>
        <w:trPr>
          <w:trHeight w:val="518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slík plynný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slík plynný</w:t>
            </w:r>
          </w:p>
        </w:tc>
        <w:tc>
          <w:tcPr>
            <w:tcW w:w="26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slík plynn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vory na potrubí, plniaca koncovka</w:t>
            </w:r>
          </w:p>
        </w:tc>
      </w:tr>
      <w:tr>
        <w:trPr>
          <w:trHeight w:val="518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e na potrubí</w:t>
            </w:r>
          </w:p>
        </w:tc>
      </w:tr>
      <w:tr>
        <w:trPr>
          <w:trHeight w:val="519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zdušňovacie otvor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údenie rozsahu rizi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662"/>
        <w:gridCol w:w="2666"/>
        <w:gridCol w:w="2783"/>
      </w:tblGrid>
      <w:tr>
        <w:trPr>
          <w:trHeight w:val="9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radové číslo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odstrániteľné nebezpečenstvo, alebo neodstrániteľné ohrozenie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vdepodobnosť vzniku poškodenia zdravia zamestnanca v prípad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jlepšom 1) najhoršom 2)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peň možných následkov na zdravie v prípad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jlepšom 1)   najhoršom 2)</w:t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uch kyslíka v styku s mastnotou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na                     vysoká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ny                         vysoký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vznietenie kyslíka v styku s mastnotou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na                     vysoká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ny                         vysoký</w:t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enie kyslíkom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na                     vysoká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ny                        vysok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efinícia podľa Zákona NRSR č.124/06,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>3, ods. 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iziko</w:t>
      </w:r>
      <w:r>
        <w:rPr>
          <w:sz w:val="22"/>
          <w:szCs w:val="22"/>
        </w:rPr>
        <w:t xml:space="preserve"> je pravdepodobnosť vzniku poškodenia zdravia zamestnanca pri práci a stupeň možných následkov na zdrav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najlepší prípad z hľadiska pravdepodobnosti vzniku poškodenia zdravia j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k sa dodržiava pracovná disciplín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ú dodržané pracovné a bezpečnostné predpis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účasný výskyt len jedného nebezpečenstva a ohrozeni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äčšia vzdialenosť od výskytu nebezpečenstva  a ohro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ajhorší prípad z hľadiska pravdepodobnosti vzniku poškodenia zdravia j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dodržanie pracovnej disciplín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dodržanie pracovných a bezpečnostných predpisov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úbeh viacerých nebezpečenstiev a ohro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rPr/>
    </w:pPr>
    <w:r>
      <w:rPr>
        <w:sz w:val="24"/>
        <w:szCs w:val="24"/>
      </w:rPr>
      <w:t>Zmena  0</w:t>
      <w:tab/>
      <w:tab/>
      <w:t xml:space="preserve">2321.01.MPs 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/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2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zovChar">
    <w:name w:val="Názov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01:00Z</dcterms:created>
  <dc:creator>Sluk Michal</dc:creator>
  <dc:description/>
  <cp:keywords/>
  <dc:language>en-US</dc:language>
  <cp:lastModifiedBy>Michal</cp:lastModifiedBy>
  <cp:lastPrinted>2020-12-18T09:27:00Z</cp:lastPrinted>
  <dcterms:modified xsi:type="dcterms:W3CDTF">2021-09-03T12:01:00Z</dcterms:modified>
  <cp:revision>2</cp:revision>
  <dc:subject/>
  <dc:title>Technická správa</dc:title>
</cp:coreProperties>
</file>