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TECHNICKÁ SPRÁV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kačné údaje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>Investor:                          F</w:t>
      </w:r>
      <w:r>
        <w:rPr>
          <w:rFonts w:cs="Arial" w:ascii="Arial" w:hAnsi="Arial"/>
          <w:szCs w:val="24"/>
          <w:lang w:val="sk-SK"/>
        </w:rPr>
        <w:t xml:space="preserve">akultná nemocnica Trenčín, Legionárska 28 </w:t>
      </w:r>
    </w:p>
    <w:p>
      <w:pPr>
        <w:pStyle w:val="Nadpis1IMP"/>
        <w:ind w:left="426" w:hanging="426"/>
        <w:rPr>
          <w:rFonts w:ascii="Arial" w:hAnsi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                                    </w:t>
      </w:r>
      <w:r>
        <w:rPr>
          <w:rFonts w:cs="Arial" w:ascii="Arial" w:hAnsi="Arial"/>
          <w:szCs w:val="24"/>
          <w:lang w:val="sk-SK"/>
        </w:rPr>
        <w:t>911 71 Trenčín</w:t>
      </w:r>
    </w:p>
    <w:p>
      <w:pPr>
        <w:pStyle w:val="NormlnIMP0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>Stavba:                            Stavebné úpravy – kompletná rekonštrukcia lôžkovej časti</w:t>
      </w:r>
    </w:p>
    <w:p>
      <w:pPr>
        <w:pStyle w:val="Nadpis1IMP"/>
        <w:ind w:left="426" w:hanging="426"/>
        <w:rPr/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 xml:space="preserve">OAIM FN Trenčín, Legionárska 28, Trenčín 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</w:p>
    <w:p>
      <w:pPr>
        <w:pStyle w:val="NormlnIMP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Objekt: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O 01 – </w:t>
      </w:r>
      <w:r>
        <w:rPr>
          <w:rFonts w:cs="Arial" w:ascii="Arial" w:hAnsi="Arial"/>
          <w:b/>
          <w:sz w:val="24"/>
          <w:szCs w:val="24"/>
        </w:rPr>
        <w:t xml:space="preserve">Zdravotechnik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Miesto stavby:                 Trenčín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                          Projekt 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h stavby:                    Stavebné úpravy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nt:                        autor. stavebný inžinier Ing. František Priščák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Úvod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V priestoroch jestvujúceho I. NP (m. č. 101 až m. č. 113) dojde k stavebným úpravam, ktoré majú vplyv aj na profesiu zdravotechniky.</w:t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Tieto zmeny vyplyvajúce zo stavebných úprav musia byť prispôsobené jestvujúcemu kanalizačnému a vodovodnému systému jednotlivých rozvodov.</w:t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lnIMP0"/>
        <w:ind w:left="-15" w:firstLine="15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ZTI – Vnútorná kanalizácia  </w:t>
      </w:r>
    </w:p>
    <w:p>
      <w:pPr>
        <w:pStyle w:val="NormlnIMP0"/>
        <w:ind w:left="-15" w:firstLine="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dkanalizovanie nových zariaďovacích predmetov sanitárno – hygienickej povahy a zariadení zdravotechnickej technologie bude v plnej miere využívať jestvujúci kanalizačný systém t. j. zvislé  (stúpacie) kanalizačné liatinové potrubia vedené cez priestory I. NP a I. PP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Časť nových prípojovacích potrubí na I. NP bude zaustená do jestvujúcich   zvislých kanalizačních stúpacích pomocou vsadených odboček príslušnej dimenzi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asť nových prípojovacích rozvodov (kanalizačných stúpačiek) klesá pod strop I. PP, kde zausti do jestvujúcich zvislých kanalizačných stúpačiek pomocou vsadených odboček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úpacie kanalizačné potrubia splaškovej kanalizácie a pripojovacie potruba sú navrhované z rúr plastových PP Wavin Sitech (odhlučnený kanalizačný systém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 xml:space="preserve">Odvod kondenzu od zariadenia VZT na I. PP </w:t>
      </w:r>
      <w:r>
        <w:rPr>
          <w:rFonts w:cs="Arial" w:ascii="Arial" w:hAnsi="Arial"/>
          <w:b w:val="false"/>
          <w:lang w:val="sk-SK"/>
        </w:rPr>
        <w:t xml:space="preserve">(1.1, 1.2 – vetracia jednotka </w:t>
      </w:r>
      <w:r>
        <w:rPr>
          <w:rFonts w:cs="Arial" w:ascii="Arial" w:hAnsi="Arial"/>
          <w:b w:val="false"/>
        </w:rPr>
        <w:t xml:space="preserve">Duplex 4500 Multi Eco) v strojovni VZT bude cez sifóny DN32, ktorých potrubie vyusti nad jestvujúcu podlahovú vpusť. Samotné sifóny sú dodávkou zariadenia Duplex 4500 Multi Eco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Odvod kondenzu od zvlhčovačov na I. PP (1.7 – Condair RS60)  v strojovni VZT bude cez sifón – lievik HL21 – 32 uložený na konzolke Hilti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Potrubie odvádzajúce kondenz od zariadení VZT bude izolované izoláciou Mirelon hrúbky 9 mm a je navrhované z rúr plastových PP Wavin Sitech (odhlučnený kanalizačný systém)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asť nových kanalizačních potrubí bude vedená pod stropom I. PP a uložená na podstropních závesoch a konzolkách závesného systému Hilti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/>
      </w:pPr>
      <w:r>
        <w:rPr>
          <w:rFonts w:cs="Arial" w:ascii="Arial" w:hAnsi="Arial"/>
        </w:rPr>
        <w:t xml:space="preserve">4. ZTI – Vnútorný vodovod    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Napojovacie body nových rozvodov SV, TPV pre nové odberné miesta budú na jestvujúci  vodovodný systém zvislých rozvodov SV, TPV vedených v priestoroch I. NP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a jestvujúce rozvody sa nové potrubia napoja pomocou vsadených odboček príslušnej dimenzie – viď. výkresová časť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a nových ležatých rozvodoch SV a TPV budú osadené uzatváracie armatúry (šikmé ventily Kemper)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otrubie SV je navrhované z rúr plastových viacvrstvových tlakových Wavin Tigris K1 izolovaných izoláciou Mierlon hr. 9 mm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 xml:space="preserve">Potrubie TPV a cirkulácie TPV je navrhované z rúr plastových viacvrstvových tlakových Wavin Tigris K1 izolovaných izoláciou Mierlon hr. 20 mm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Časť nových rozvodov SV, TPV a cirkulácie TPV je uložená pod stropom I. NP v podhľade a časť nových rozvodov SV a TPV je vedená v priečkach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ZTI – zariaďovacie predmety </w:t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ďovacie predmety (sanitárno – hygienickej povahy) pre dané priestory sú navrhované tak, aby spĺňali kritéria a požiadavky pre takýto druh stavby a zároveň aby vyhovovali platným predpisom a normám ako aj prislušným vyhláškam. Zariaďovacie predmety sú v prevedení štandartnom. </w:t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Poznámka </w:t>
      </w:r>
    </w:p>
    <w:p>
      <w:pPr>
        <w:pStyle w:val="NormlnIMP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Nadpis1IMP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V rozpočtovej časti bude zahrnutá demontáž zariaďovacích predmetov nachádzajúcich sa na I. NP, ktoré budú nahradené novými zariadeniami.. </w:t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šice, júl 2021                                                                                       Ing. F. Priščá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8">
    <w:name w:val="WW8Num18z8"/>
    <w:qFormat/>
    <w:rPr>
      <w:rFonts w:ascii="Symbol" w:hAnsi="Symbol" w:cs="Symbol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8">
    <w:name w:val="WW8Num20z8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Symbolyproslovn">
    <w:name w:val="Symboly pro číslování"/>
    <w:qFormat/>
    <w:rPr/>
  </w:style>
  <w:style w:type="character" w:styleId="WW8Num41z8">
    <w:name w:val="WW8Num41z8"/>
    <w:qFormat/>
    <w:rPr>
      <w:rFonts w:ascii="Symbol" w:hAnsi="Symbol" w:cs="Symbol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2z8">
    <w:name w:val="WW8Num42z8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lang w:val="sk-SK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/>
  </w:style>
  <w:style w:type="paragraph" w:styleId="NormlnIMP0">
    <w:name w:val="Normální_IMP~0"/>
    <w:basedOn w:val="NormlnIMP"/>
    <w:qFormat/>
    <w:pPr>
      <w:spacing w:lineRule="auto" w:line="204"/>
    </w:pPr>
    <w:rPr/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Zkladntext">
    <w:name w:val="Základný text"/>
    <w:basedOn w:val="Normal"/>
    <w:qFormat/>
    <w:pPr>
      <w:overflowPunct w:val="false"/>
      <w:autoSpaceDE w:val="false"/>
      <w:spacing w:lineRule="auto" w:line="204"/>
      <w:jc w:val="both"/>
      <w:textAlignment w:val="baseline"/>
    </w:pPr>
    <w:rPr>
      <w:sz w:val="24"/>
    </w:rPr>
  </w:style>
  <w:style w:type="paragraph" w:styleId="Zkladntext1">
    <w:name w:val="Základný text~~~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Odsekzoznamu">
    <w:name w:val="Odsek zoznamu"/>
    <w:basedOn w:val="Normal"/>
    <w:qFormat/>
    <w:pPr>
      <w:ind w:left="720" w:right="0" w:hanging="0"/>
    </w:pPr>
    <w:rPr>
      <w:lang w:val="sk-SK"/>
    </w:rPr>
  </w:style>
  <w:style w:type="paragraph" w:styleId="Normln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"/>
    <w:qFormat/>
    <w:pPr>
      <w:jc w:val="both"/>
    </w:pPr>
    <w:rPr>
      <w:b/>
    </w:rPr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Text1">
    <w:name w:val="text1"/>
    <w:basedOn w:val="Normal"/>
    <w:qFormat/>
    <w:pPr>
      <w:widowControl/>
      <w:jc w:val="both"/>
    </w:pPr>
    <w:rPr>
      <w:rFonts w:ascii="Tahoma" w:hAnsi="Tahoma" w:cs="Tahoma"/>
      <w:sz w:val="18"/>
    </w:rPr>
  </w:style>
  <w:style w:type="paragraph" w:styleId="Zkladntext2">
    <w:name w:val="Základný text 2"/>
    <w:basedOn w:val="Normln"/>
    <w:qFormat/>
    <w:pPr>
      <w:jc w:val="both"/>
    </w:pPr>
    <w:rPr/>
  </w:style>
  <w:style w:type="paragraph" w:styleId="Zkladntext11">
    <w:name w:val="Základní text1"/>
    <w:basedOn w:val="Normal"/>
    <w:qFormat/>
    <w:pPr>
      <w:jc w:val="both"/>
    </w:pPr>
    <w:rPr>
      <w:sz w:val="24"/>
      <w:lang w:val="sk-SK"/>
    </w:rPr>
  </w:style>
  <w:style w:type="paragraph" w:styleId="Normln1">
    <w:name w:val="Normální~~~"/>
    <w:basedOn w:val="NormlnIMP0"/>
    <w:qFormat/>
    <w:pPr/>
    <w:rPr>
      <w:sz w:val="24"/>
    </w:rPr>
  </w:style>
  <w:style w:type="paragraph" w:styleId="WWNadpis1IMP">
    <w:name w:val="WW-Nadpis 1_IM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b/>
      <w:sz w:val="24"/>
    </w:rPr>
  </w:style>
  <w:style w:type="paragraph" w:styleId="Zarkazkladnhotextu">
    <w:name w:val="Zarážka základného textu"/>
    <w:basedOn w:val="WWNormlnIMP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0:04:00Z</dcterms:created>
  <dc:creator>Ing. František PRIŠČÁK</dc:creator>
  <dc:description/>
  <cp:keywords/>
  <dc:language>en-US</dc:language>
  <cp:lastModifiedBy>Fero</cp:lastModifiedBy>
  <cp:lastPrinted>2003-08-13T06:59:00Z</cp:lastPrinted>
  <dcterms:modified xsi:type="dcterms:W3CDTF">2021-09-15T20:31:00Z</dcterms:modified>
  <cp:revision>8</cp:revision>
  <dc:subject/>
  <dc:title>Akcia :  Rodinný dom , Košice – Barca ul</dc:title>
</cp:coreProperties>
</file>