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budowa nawierzchni drogi leśnej wywozowej nr 21 (31/1) Czarna Wisełka od km 0+000 – 3+281 w leśnictwie Czarne i Przysłup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3 miesięcy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13.04.2022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 ofertow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9472152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2</w:t>
    </w:r>
    <w:r>
      <w:rPr>
        <w:b/>
        <w:sz w:val="22"/>
      </w:rPr>
      <w:t>.20</w:t>
    </w:r>
    <w:r>
      <w:rPr>
        <w:b/>
        <w:sz w:val="22"/>
        <w:lang w:val="pl-PL"/>
      </w:rPr>
      <w:t>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2-02-24T07:56:00Z</dcterms:modified>
  <cp:revision>20</cp:revision>
  <dc:subject/>
  <dc:title> </dc:title>
</cp:coreProperties>
</file>