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/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 xml:space="preserve">Stavební úpravy chodníků ulice Nádražní </w:t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(staré AN) ve Šternberku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lková cena díla v Kč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lková cena díla v K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vč.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24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2-05-05T08:26:00Z</dcterms:modified>
  <cp:revision>14</cp:revision>
  <dc:subject/>
  <dc:title>Krycí list</dc:title>
</cp:coreProperties>
</file>