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loužení termín pro podání nabíd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34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mcová smlouva Bmz235 Dosazení řízení dveří s funkcionalitou SSOD/LAT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davatel z technickoadministrativních důvodů prodlužuje termín pro podání nabídek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rmín pro podání nabídek končí dne 3. 6. 2022 v 10:00:00 hodin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Ostatní části zadávací dokumentace se nemění.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Přerově 27.5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6:40:00Z</dcterms:created>
  <dc:creator>Smika</dc:creator>
  <dc:description/>
  <cp:keywords/>
  <dc:language>en-US</dc:language>
  <cp:lastModifiedBy>Zatloukalová Ilona, DiS.</cp:lastModifiedBy>
  <cp:lastPrinted>2022-05-09T13:05:00Z</cp:lastPrinted>
  <dcterms:modified xsi:type="dcterms:W3CDTF">2022-05-27T06:44:00Z</dcterms:modified>
  <cp:revision>3</cp:revision>
  <dc:subject/>
  <dc:title> </dc:title>
</cp:coreProperties>
</file>