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bottom w:val="single" w:sz="4" w:space="1" w:color="000000"/>
        </w:pBdr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                                    </w:t>
      </w:r>
      <w:r>
        <w:rPr>
          <w:b/>
          <w:bCs/>
          <w:sz w:val="28"/>
          <w:u w:val="none"/>
        </w:rPr>
        <w:t>Protokol o určení vonkajších vplyvov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kt: SO-10 ELEKTRÍCKÉ KÁBLOVÉ NN PRÍPOKY - PRESTUPNÉ BÝVANIE -                                                     OBEC JELKA</w:t>
      </w:r>
      <w:r>
        <w:rPr>
          <w:rFonts w:cs="Calibri" w:ascii="Calibri" w:hAnsi="Calibri"/>
          <w:b/>
          <w:caps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K.ú. : Jelka, č.parcely:  1174/39; 1174/42, 1174/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color w:val="FF0000"/>
          <w:sz w:val="24"/>
        </w:rPr>
        <w:t xml:space="preserve">          </w:t>
      </w:r>
      <w:r>
        <w:rPr>
          <w:b/>
          <w:bCs/>
          <w:sz w:val="24"/>
        </w:rPr>
        <w:t>Protokol o určení vonkajších vplyvov  číslo: 2020022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pis technologického procesu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Realizácia elektrických  káblových prípojok NN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>Investor: Obec Jelka, Mierová 959/17, 925 23 Je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loženie komisi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Meno                                                           Funkcia                              </w:t>
      </w:r>
    </w:p>
    <w:p>
      <w:pPr>
        <w:pStyle w:val="Normal"/>
        <w:rPr/>
      </w:pPr>
      <w:r>
        <w:rPr>
          <w:sz w:val="24"/>
        </w:rPr>
        <w:t xml:space="preserve">Predseda:        </w:t>
      </w:r>
      <w:r>
        <w:rPr>
          <w:color w:val="000000"/>
          <w:sz w:val="24"/>
        </w:rPr>
        <w:t xml:space="preserve"> Ing. MICHAL NÁGEL                  </w:t>
      </w:r>
      <w:r>
        <w:rPr>
          <w:sz w:val="24"/>
        </w:rPr>
        <w:t xml:space="preserve">                        HIP             </w:t>
      </w:r>
    </w:p>
    <w:p>
      <w:pPr>
        <w:pStyle w:val="Normal"/>
        <w:rPr/>
      </w:pPr>
      <w:r>
        <w:rPr>
          <w:sz w:val="24"/>
        </w:rPr>
        <w:t xml:space="preserve">Členovia:           Juraj Varga                                               projektant elektro  </w:t>
      </w:r>
    </w:p>
    <w:p>
      <w:pPr>
        <w:pStyle w:val="Normal"/>
        <w:rPr>
          <w:rFonts w:ascii="Verdana" w:hAnsi="Verdana" w:cs="Verdana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Obec Jelka                                                         </w:t>
      </w:r>
      <w:r>
        <w:rPr>
          <w:rFonts w:cs="Verdana" w:ascii="Verdana" w:hAnsi="Verdana"/>
        </w:rPr>
        <w:t>investor</w:t>
      </w:r>
      <w:r>
        <w:rPr>
          <w:sz w:val="24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Podklady: Aktuálna situácia, stavebné podkla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Rozhodnutie: Na základe predložených podkladov, uvedených príloh a platných STN dospela komisia pri určovaní prostredí v objekte k záverom uvedených v priloženej tabuľke.</w:t>
      </w:r>
    </w:p>
    <w:p>
      <w:pPr>
        <w:pStyle w:val="Heading3"/>
        <w:rPr/>
      </w:pPr>
      <w:r>
        <w:rPr/>
        <w:t xml:space="preserve">  </w:t>
      </w:r>
    </w:p>
    <w:tbl>
      <w:tblPr>
        <w:tblW w:w="57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281"/>
        <w:gridCol w:w="1710"/>
      </w:tblGrid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rostredie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xterier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Kód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onk.vply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A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Teplota oko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A8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B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tmosf.vlhkos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B5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C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Nadmorská výšk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C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D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vod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-dážď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cudzích teli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E2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F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koróz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F2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G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Mech.namáhan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G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H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ibrác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H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J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Ost.mech.namáhan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K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rastlinstv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K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živočícho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L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lektromagnetické, elektro-statické alebo ionizujúce žiaren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1-2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lnečné žiaren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N3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P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eizmické účink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P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Q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úrková činnos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Q3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R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ohyb vzduch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R3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S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ie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S3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A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chopnosť osô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A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B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l.odpor ľudského tel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C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Dotyk osôb so zemo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C2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D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odmienky evakuác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D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ovaha sprac.látok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E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A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tavebné materiál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A1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B</w:t>
            </w:r>
          </w:p>
        </w:tc>
        <w:tc>
          <w:tcPr>
            <w:tcW w:w="3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Konštrukcia budov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B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 xml:space="preserve">Poznámka: Pri zmene účelu využívania je potrebné prehodnotiť vonkajšie vplyvy. 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ab/>
        <w:t xml:space="preserve"> V Jelka dňa 27.02.2020                                                Vypracoval: Juraj Varg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964" w:right="107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rotokol o určení vonkajších vplyvov                                                              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                                               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SO-10 ELEKTRÍCKÉ KÁBLOVÉ NN PRÍPOKY</w:t>
    </w:r>
    <w:r>
      <w:rPr>
        <w:rFonts w:cs="Calibri" w:ascii="Calibri" w:hAnsi="Calibri"/>
        <w:b/>
        <w:sz w:val="18"/>
        <w:szCs w:val="18"/>
      </w:rPr>
      <w:t xml:space="preserve"> </w:t>
    </w:r>
    <w:r>
      <w:rPr/>
      <w:tab/>
      <w:tab/>
      <w:t xml:space="preserve">                                                                              Dátum: 11.2020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4:00Z</dcterms:created>
  <dc:creator>JJ</dc:creator>
  <dc:description/>
  <cp:keywords/>
  <dc:language>en-US</dc:language>
  <cp:lastModifiedBy>gyurka</cp:lastModifiedBy>
  <cp:lastPrinted>2019-11-11T12:20:00Z</cp:lastPrinted>
  <dcterms:modified xsi:type="dcterms:W3CDTF">2020-03-03T16:26:00Z</dcterms:modified>
  <cp:revision>9</cp:revision>
  <dc:subject/>
  <dc:title>SHC Šaľa            Protokol o určení vonkajších vplyvov</dc:title>
</cp:coreProperties>
</file>