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přesnění zadávací dokumentace – odpověď na dotazy č. 1 a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59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asovaný materiál pro spalovací motory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Dne 13.7. 2022 byla doručena zadavateli žádost o odpověď na dotaz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u w:val="single"/>
        </w:rPr>
        <w:t>Dotaz č.1:</w:t>
      </w:r>
    </w:p>
    <w:p>
      <w:pPr>
        <w:pStyle w:val="Normal"/>
        <w:rPr>
          <w:rFonts w:cs="Calibri"/>
        </w:rPr>
      </w:pPr>
      <w:r>
        <w:rPr>
          <w:rFonts w:cs="Calibri"/>
        </w:rPr>
        <w:t>Účastník vznesl dotaz, zda zadavatel předpokládá, že dodá k opravě staré kusy náhradních dílů?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dpověď:</w:t>
      </w:r>
    </w:p>
    <w:p>
      <w:pPr>
        <w:pStyle w:val="Normal"/>
        <w:rPr>
          <w:rFonts w:cs="Calibri"/>
        </w:rPr>
      </w:pPr>
      <w:r>
        <w:rPr>
          <w:rFonts w:cs="Calibri"/>
        </w:rPr>
        <w:t>Zadavatel upravil Rámcovou smlouvu o dílo s tím, že do smlouvy přidal článek č. 4 výměnný systém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davatel upravil Rámcovou kupní smlouvu, nové znění smlouvy je označeno jako: „Příloha č. 1 Výzvy – Závazný návrh rámcové kupní smlouvy II.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davatel na základě této skutečnosti sděluje, že lhůtu pro podání nabídek prodlužuje do 25.7.2022 do 11:00:00 hod.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8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17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07-18T09:17:00Z</dcterms:modified>
  <cp:revision>2</cp:revision>
  <dc:subject/>
  <dc:title> </dc:title>
</cp:coreProperties>
</file>