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jc w:val="both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Dowóz dzieci do placówek oświatowych w roku szkolnym 2022/2023” - sprawa nr IB.271.5.2022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Informacja z otwarcia ofert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mawiający informuje o złożonych ofertach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Wiek pojaz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lat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 cz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KS w Raciborzu Sp. z o.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Ul. Środkowa 5  47-400 Racibór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85.411,2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I cz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bookmarkStart w:id="0" w:name="_Hlk79125072"/>
            <w:r>
              <w:rPr>
                <w:rFonts w:cs="Calibri"/>
              </w:rPr>
              <w:t>Dartour Sp. z o.o. 47-400 Racibórz ul. Tadeusza Kościuszki 2/18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118.965,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 cz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bookmarkStart w:id="1" w:name="_Hlk79125028"/>
            <w:r>
              <w:rPr>
                <w:rFonts w:eastAsia="Times New Roman"/>
                <w:color w:val="000000"/>
                <w:sz w:val="20"/>
                <w:szCs w:val="20"/>
              </w:rPr>
              <w:t>PKS w Raciborzu Sp. z o.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bookmarkStart w:id="2" w:name="_Hlk79125028"/>
            <w:r>
              <w:rPr>
                <w:rFonts w:eastAsia="Times New Roman"/>
                <w:color w:val="000000"/>
                <w:sz w:val="20"/>
                <w:szCs w:val="20"/>
              </w:rPr>
              <w:t>Ul. Środkowa 5  47-400 Racibórz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.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>Kuźnia Raciborska</w:t>
      </w:r>
      <w:r>
        <w:rPr/>
        <w:t>, data 22.07.2022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6:00Z</dcterms:created>
  <dc:creator>iwku</dc:creator>
  <dc:description/>
  <cp:keywords/>
  <dc:language>en-US</dc:language>
  <cp:lastModifiedBy>0 0</cp:lastModifiedBy>
  <dcterms:modified xsi:type="dcterms:W3CDTF">2022-07-22T09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