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8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Bieżące utrzymanie dróg leśnych 2022 – profilowanie dróg leśnych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3667853947"/>
      <w:bookmarkStart w:id="1" w:name="__Fieldmark__0_3667853947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3667853947"/>
      <w:bookmarkStart w:id="3" w:name="__Fieldmark__1_3667853947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6T06:17:00Z</dcterms:created>
  <dc:creator>Marlena Olszewska</dc:creator>
  <dc:description/>
  <cp:keywords/>
  <dc:language>en-US</dc:language>
  <cp:lastModifiedBy>1223 N.Lutówko Przemysław Hermann</cp:lastModifiedBy>
  <cp:lastPrinted>2022-08-12T16:24:00Z</cp:lastPrinted>
  <dcterms:modified xsi:type="dcterms:W3CDTF">2022-08-12T14:24:00Z</dcterms:modified>
  <cp:revision>6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