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Wymiana bramy i ogrodzenia IX kwatery Szkółki Doręgowice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2778831722"/>
      <w:bookmarkStart w:id="1" w:name="__Fieldmark__0_2778831722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2778831722"/>
      <w:bookmarkStart w:id="3" w:name="__Fieldmark__1_2778831722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2-06-09T06:37:00Z</dcterms:modified>
  <cp:revision>8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