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DSTAVBA A PRÍSTAVBA SPŠ J. MURGAŠA BANSKÁ BYSTRICA, MODERNIZÁCIA ODBORNÉHO VZDELÁVANI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-01 NADSTAVBA PODLAŽIA NAD SEVEROZÁP. KRÍDLOM - 3.NP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 1.6. VNÚTORNÉ SLABOPRÚDOVÉ ROZVOD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MENA č. 1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TECHNICKÁ  SPRÁVA</w:t>
      </w:r>
    </w:p>
    <w:p>
      <w:pPr>
        <w:pStyle w:val="Heading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</w:t>
        <w:tab/>
      </w:r>
      <w:r>
        <w:rPr>
          <w:rFonts w:cs="Arial" w:ascii="Arial" w:hAnsi="Arial"/>
          <w:sz w:val="22"/>
          <w:szCs w:val="22"/>
          <w:u w:val="single"/>
        </w:rPr>
        <w:t>ROZSAH PROJEKTU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Projektová dokumentácia je vypracovaná pre nadstavbu podlažia nad severozápadným krídlom školy v súlade s aktuálnymi právnymi predpismi SR a EÚ, technickými predpismi, normami STN, STN EN a štandardami IEC v rozsahu pre realizáciu stavby.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ojekt rieši elektroinštaláciu zabudovaných oznamovacích rozvodov v rozsahu:</w:t>
      </w:r>
    </w:p>
    <w:p>
      <w:pPr>
        <w:pStyle w:val="Normal1"/>
        <w:numPr>
          <w:ilvl w:val="0"/>
          <w:numId w:val="2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ruktúrovanú sieť (LAN) v nadstavbe, vrátane 9 dátových podsietí v odborných učebniach </w:t>
      </w:r>
    </w:p>
    <w:p>
      <w:pPr>
        <w:pStyle w:val="Normal1"/>
        <w:numPr>
          <w:ilvl w:val="0"/>
          <w:numId w:val="2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štaláciu pre audiovizuálnu technológiu v aule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šírenie monitorovacieho kamerového systému (CCTV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šírenie elektrického zabezpečovacieho systému (EZS)</w:t>
      </w:r>
    </w:p>
    <w:p>
      <w:pPr>
        <w:pStyle w:val="Normal1"/>
        <w:numPr>
          <w:ilvl w:val="0"/>
          <w:numId w:val="2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renie školského rozhlasu (ŠR)</w:t>
      </w:r>
    </w:p>
    <w:p>
      <w:pPr>
        <w:pStyle w:val="Normal1"/>
        <w:numPr>
          <w:ilvl w:val="0"/>
          <w:numId w:val="2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renie školského zvonenia (ŠZ)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ab/>
        <w:t xml:space="preserve">Z hľadiska protipožiarnej bezpečnosti stavby a funkčnosti elektroinštalácie v súvislosti s vyhláškami MV SR č. 94/2004 Z. z. a č. 225/2012 Z. z., projektom PBS a normou STN 92 0203, prílohy A a B, v projektovaných priestoroch a pre projektované technológie nie sú kladené zvýšené nároky na káble a káblové trasy pre vnútorné el. oznamovacie rozvody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ab/>
        <w:t>Požiarne prestupy rozvodov a prestupy inštalácií cez požiarne deliace konštrukcie musia byť utesnené konštrukčnými prvkami takého druhu, ako sú požiarne deliace konštrukcie, ktorými prestupujú. Napríklad požiarnou konštrukciou PK malta Hilti CP 636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stredia, v ktorých sú uložené káblové trasy a technologické zariadenia slaboprúdových rozvodov, sú stanovené v protokole o určení vonkajších vplyvov č. 22/2020.   Projekt rešpektuje všetky súvislosti z pohľadu dopadu vonkajších vplyvov na káble, káblové trasy a koncové zariadenia el. slaboprúdových rozvodov v riešených priestoroch.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ilové napájanie všetkých slaboprúdových technológií a potrebné uzemnenia sú navrhnuté v časti PD E 1.7.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ávrh PC zostáv v učebniach a kabinetoch, návrh interaktívnych dotykových obrazoviek v učebniach a iných užívateľských koncových zariadení IKT a koncové zariadenia audiovizuálnej technológie (AV) v aule sú riešené v časti PD: E 5.2.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54304707"/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>
          <w:rFonts w:cs="Arial" w:ascii="Arial" w:hAnsi="Arial"/>
          <w:b/>
          <w:sz w:val="22"/>
          <w:szCs w:val="22"/>
          <w:u w:val="single"/>
        </w:rPr>
        <w:t>PODKLADY  PRE  VYPRACOVANIE  PROJEKTU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é výkresy v digitálnej forme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žiadavky investora, hlavného projektanta a stavebných profesií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é a montážne návody projektovaných výrobkov a zariadení</w:t>
        <w:tab/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tokol o určení vonkajších vplyvov č. 22/2020, súčasť tejto dokumentácie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 PBS, 10/2019, Iveta Kulfasová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zákon č. 56/2018 Z. z. o posudzovaní zhody výrobku, sprístupnení určeného výrobku </w:t>
      </w:r>
    </w:p>
    <w:p>
      <w:pPr>
        <w:pStyle w:val="Normal1"/>
        <w:suppressLineNumbers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 trh a o zmene a doplnení niektorých zákonov</w:t>
      </w:r>
    </w:p>
    <w:p>
      <w:pPr>
        <w:pStyle w:val="Normal1"/>
        <w:numPr>
          <w:ilvl w:val="0"/>
          <w:numId w:val="1"/>
        </w:numPr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ákon NR SR č. 124/2006 Z. z. o bezpečnosti a ochrane zdravia pri práci a o zmene </w:t>
      </w:r>
    </w:p>
    <w:p>
      <w:pPr>
        <w:pStyle w:val="Normal1"/>
        <w:suppressLineNumbers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 doplnení niektorých zákonov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on č. 136/2014 Z. z. o ochrane osobných údajov v plnom znení</w:t>
      </w:r>
    </w:p>
    <w:p>
      <w:pPr>
        <w:pStyle w:val="Normal1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yhláška MŽP SR č. 453/2000, ktorou sa vykonávajú niektoré ustanovenia</w:t>
      </w:r>
    </w:p>
    <w:p>
      <w:pPr>
        <w:pStyle w:val="Normal1"/>
        <w:suppressLineNumber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ého zákona</w:t>
      </w:r>
    </w:p>
    <w:p>
      <w:pPr>
        <w:pStyle w:val="Normal1"/>
        <w:numPr>
          <w:ilvl w:val="0"/>
          <w:numId w:val="1"/>
        </w:numPr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vyhláška MPSVaR č. 508/2009 Z. z., na zaistenie bezpečnosti a ochrany zdravia pri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áci s technickými zariadeniami .... vyhradené technické zariadenia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vyhláška MPSVaR SR č. 398/2013 Z .z., </w:t>
      </w:r>
      <w:r>
        <w:rPr>
          <w:rFonts w:cs="Arial" w:ascii="Arial" w:hAnsi="Arial"/>
          <w:color w:val="000000"/>
          <w:sz w:val="22"/>
          <w:szCs w:val="22"/>
        </w:rPr>
        <w:t xml:space="preserve">ktorou sa mení a dopĺňa vyhláška </w:t>
      </w:r>
      <w:r>
        <w:rPr>
          <w:rFonts w:cs="Arial" w:ascii="Arial" w:hAnsi="Arial"/>
          <w:sz w:val="22"/>
          <w:szCs w:val="22"/>
        </w:rPr>
        <w:t xml:space="preserve">MPSVaR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č. 508/2009 Z. z.,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vyhláška MPSVaR SR č. 234/2014 Z. z., </w:t>
      </w:r>
      <w:r>
        <w:rPr>
          <w:rFonts w:cs="Arial" w:ascii="Arial" w:hAnsi="Arial"/>
          <w:color w:val="000000"/>
          <w:sz w:val="22"/>
          <w:szCs w:val="22"/>
        </w:rPr>
        <w:t xml:space="preserve">ktorou sa mení a dopĺňa vyhláška </w:t>
      </w:r>
      <w:r>
        <w:rPr>
          <w:rFonts w:cs="Arial" w:ascii="Arial" w:hAnsi="Arial"/>
          <w:sz w:val="22"/>
          <w:szCs w:val="22"/>
        </w:rPr>
        <w:t xml:space="preserve">MPSVaR 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č. 508/2009 Z. z.,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vyhláška MV SR č. 94/2004 Z. z., technické požiadavky na protipožiarnu bezpečnosť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i výstavbe a pri užívaní stavieb</w:t>
      </w:r>
    </w:p>
    <w:p>
      <w:pPr>
        <w:pStyle w:val="Normal1"/>
        <w:numPr>
          <w:ilvl w:val="0"/>
          <w:numId w:val="1"/>
        </w:numPr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vyhláška MV SR č. 225/2012 Z. z., ktorou sa mení a dopĺňa vyhláška MV SR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. 94/2004 Z. z., ktorou sa ustanovujú technické požiadavky na protipožiarnu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bezpečnosť pri výstavbe a pri užívaní stavieb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vyhláška MV SR č. 334/2018 Z. z., ktorou sa mení a dopĺňa vyhláška MV SR </w:t>
      </w:r>
    </w:p>
    <w:p>
      <w:pPr>
        <w:pStyle w:val="Normal1"/>
        <w:suppressLineNumbers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. 94/2004 Z. z., ktorou sa ustanovujú technické požiadavky na protipožiarnu </w:t>
      </w:r>
    </w:p>
    <w:p>
      <w:pPr>
        <w:pStyle w:val="Normal1"/>
        <w:suppressLineNumbers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ť pri výstavbe a pri užívaní stavieb v znení neskorších predpisov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TN 33 2000-4-41: </w:t>
        <w:tab/>
        <w:t>03/2019, Elektrické inštalácie nízkeho napätia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Časť 4-41: Zaistenie bezpečnosti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Ochrana pred zásahom elektrickým prúdom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STN 33 2000-5-51: </w:t>
        <w:tab/>
        <w:t xml:space="preserve">05/2010, Elektrické inštalácie budov časť 5-51: Výber a stavba </w:t>
      </w:r>
    </w:p>
    <w:p>
      <w:pPr>
        <w:pStyle w:val="Normal1"/>
        <w:suppressLineNumbers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ých zariadení. Spoločné pravidlá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N 33 2000-5-54:  </w:t>
        <w:tab/>
        <w:t xml:space="preserve">Elektrické inštalácie nízkeho napätia. Časť 5-54: Výber a stavba </w:t>
      </w:r>
    </w:p>
    <w:p>
      <w:pPr>
        <w:pStyle w:val="Normal1"/>
        <w:suppressLineNumbers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ých zariadení. Uzemňovacie sústavy, ochranné vodiče a vodiče na ochranné pospájanie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>STN EN 60529 (33 0330):</w:t>
        <w:tab/>
        <w:t>Stupne ochrany krytom ( krytie -  IP kód )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TN 33 2130: </w:t>
        <w:tab/>
        <w:t xml:space="preserve">Elektrotechnické predpisy. Vnútorné elektrické rozvody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N 34 2300: </w:t>
        <w:tab/>
        <w:t>Predpisy pre vnútorné rozvody oznamovacích vedení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TN 34 3100: </w:t>
        <w:tab/>
        <w:t xml:space="preserve">Bezpečnostné požiadavky na obsluhu a prácu na elektrických </w:t>
      </w:r>
    </w:p>
    <w:p>
      <w:pPr>
        <w:pStyle w:val="Normal1"/>
        <w:suppressLineNumbers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štaláciá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TN IEC 61140: </w:t>
        <w:tab/>
        <w:t xml:space="preserve">Ochrana pred úrazom el. prúdom. Spoločné hľadiská p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inštaláciu a zariadenia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STN EN 62305-4: </w:t>
        <w:tab/>
        <w:t xml:space="preserve">Ochrana pred bleskom časť 4: Elektrické a elektronické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ystémy v stavbách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>STN EN 50131...:</w:t>
        <w:tab/>
        <w:t xml:space="preserve">Poplachové systémy, Elektrické zabezpečovacie a tiesňové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poplachové systémy, súbor noriem</w:t>
      </w:r>
    </w:p>
    <w:p>
      <w:pPr>
        <w:pStyle w:val="Normal1"/>
        <w:suppressLineNumbers/>
        <w:ind w:left="708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TN 92 0203: </w:t>
        <w:tab/>
        <w:t xml:space="preserve">01/2013, Požiarna bezpečnosť stavieb. Trvalá dodávka </w:t>
      </w:r>
    </w:p>
    <w:p>
      <w:pPr>
        <w:pStyle w:val="Normal1"/>
        <w:suppressLineNumbers/>
        <w:ind w:left="708" w:hanging="70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elektrickej energie pri požiari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ab/>
        <w:t>a iné STN, STN EN, TNI.</w:t>
      </w:r>
      <w:bookmarkEnd w:id="0"/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3.  </w:t>
        <w:tab/>
      </w:r>
      <w:r>
        <w:rPr>
          <w:rFonts w:cs="Arial" w:ascii="Arial" w:hAnsi="Arial"/>
          <w:b/>
          <w:sz w:val="22"/>
          <w:szCs w:val="22"/>
          <w:u w:val="single"/>
        </w:rPr>
        <w:t>ZÁKLADNÉ TECHNICKÉ ÚDAJE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140" w:hanging="0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ochranné opatrenie v zmysle STN 33 2000-4-41:</w:t>
      </w:r>
    </w:p>
    <w:p>
      <w:pPr>
        <w:pStyle w:val="Normal"/>
        <w:ind w:left="142" w:right="1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) požiadavky na základnú ochranu (ochranu pred priamym dotykom) </w:t>
      </w:r>
    </w:p>
    <w:p>
      <w:pPr>
        <w:pStyle w:val="Normal"/>
        <w:ind w:left="142" w:right="1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odľa čl. 411.2 a prílohy A a B: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A.1 Základná izolácia živých častí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A.2 Zábranami alebo krytmi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B.2 Prekážkami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B.3 Umiestnením mimo dosah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B) požiadavky na ochranu pri poruche (ochranu pred nepriamym dotykom)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 xml:space="preserve">podľa čl. 411.3: 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411.3.1 Ochranné uzemnenie a ochranné pospájanie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411.3.2 Samočinné odpojenie pri poruche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.3.3 Doplnková ochrana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ystém TN podľa čl. 411.4 (STN 33 2000-4-41)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ystém IT podľa čl. 411.6 (STN 33 2000-4-41)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Malé napätia SELV a PELV, podľa čl. 414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   </w:t>
        <w:tab/>
        <w:t xml:space="preserve">ochrana pred prepätím:  </w:t>
        <w:tab/>
        <w:t xml:space="preserve">v silových el. rozvádzačoch ochrany typ 1 a 2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(trieda B a C), tento projekt nerieši,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oznamovacie metalické káble pri  prestupoch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zo zóny ochrany LPZ 0 do zóny LPZ 1:</w:t>
      </w:r>
    </w:p>
    <w:p>
      <w:pPr>
        <w:pStyle w:val="Normal1"/>
        <w:suppressLineNumbers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nuté ochrany typ ST 1+2+3 (ST 2+3)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rPr/>
      </w:pPr>
      <w:r>
        <w:rPr>
          <w:rFonts w:cs="Arial" w:ascii="Arial" w:hAnsi="Arial"/>
          <w:b/>
          <w:sz w:val="22"/>
          <w:szCs w:val="22"/>
        </w:rPr>
        <w:t>3.1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SILOVÉ NAPÁJANIE SYSTÉMOV</w:t>
      </w:r>
    </w:p>
    <w:p>
      <w:pPr>
        <w:pStyle w:val="Normal1"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>tento projekt nerieši (projektované v časti E 1.7)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</w:t>
        <w:tab/>
        <w:t>SIEŤ ŠTRUKTÚROVANÁ SIEŤ (LAN)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napäťová sústava, prenos signálu: </w:t>
        <w:tab/>
        <w:t>± 5 V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napájanie externých zariad. (PoE):  </w:t>
        <w:tab/>
        <w:t>do 48 V DC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>ochranné opatrenie pred zásahom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el. prúdom: </w:t>
        <w:tab/>
        <w:tab/>
        <w:tab/>
        <w:tab/>
        <w:t>malé napätie PELV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radenie technických zariadení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dľa miery ohrozenia, príloha č. 1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 vyhláške 508/2009 Z. z.:  </w:t>
        <w:tab/>
        <w:t xml:space="preserve">   </w:t>
        <w:tab/>
        <w:t>technické zariadenia elektrické skupiny C</w:t>
      </w:r>
    </w:p>
    <w:p>
      <w:pPr>
        <w:pStyle w:val="Normal1"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3. </w:t>
        <w:tab/>
        <w:t>KAMEROVÝ SYSTÉM (CCTV)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napäťová sústava, prenos signálu: </w:t>
        <w:tab/>
        <w:t>± 5 V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>napájanie externých zariad. (PoE):</w:t>
        <w:tab/>
        <w:t>do 48 V DC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>ochranné opatrenie pred zásahom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el. prúdom: </w:t>
        <w:tab/>
        <w:tab/>
        <w:tab/>
        <w:tab/>
        <w:t>malé napätie PELV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radenie technických zariadení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dľa miery ohrozenia, príloha č. 1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 vyhláške 508/2009 Z. z.:  </w:t>
        <w:tab/>
        <w:tab/>
        <w:t>technické zariadenia elektrické skupiny C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  <w:tab/>
        <w:t>ELEKTRICKÝ ZABEZPEČOVACÍ SYSTÉM (EZS)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menovité napätie systému:</w:t>
        <w:tab/>
        <w:tab/>
        <w:t>malé napätie 12 V DC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>ochranné opatrenie pred zásahom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el. prúdom (STN 33 2000-4-41): </w:t>
        <w:tab/>
        <w:t>použitím obvodov s malým napätím PELV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radenie technických zariadení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dľa miery ohrozenia, príloha č.1 </w:t>
      </w:r>
    </w:p>
    <w:p>
      <w:pPr>
        <w:pStyle w:val="Normal1"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 vyhláške 508/2009 Z. z.:  </w:t>
        <w:tab/>
        <w:tab/>
        <w:t>technické zariadenia elektrické skupiny C</w:t>
      </w:r>
    </w:p>
    <w:p>
      <w:pPr>
        <w:pStyle w:val="Normal1"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</w:t>
        <w:tab/>
        <w:t xml:space="preserve">ŠKOLSKÝ ROZHLAS (ŠR), ŠKOLSKÉ ZVONENIE (ŠZ) </w:t>
      </w:r>
    </w:p>
    <w:p>
      <w:pPr>
        <w:pStyle w:val="Normal1"/>
        <w:suppressLineNumbers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uppressLineNumbers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  <w:tab/>
        <w:t>napäťová sústava: 100 V AC / IT</w:t>
      </w:r>
    </w:p>
    <w:p>
      <w:pPr>
        <w:pStyle w:val="Normal"/>
        <w:ind w:right="14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  <w:tab/>
        <w:t>ochranné opatrenie v zmysle STN 33 2000-4-41:</w:t>
      </w:r>
    </w:p>
    <w:p>
      <w:pPr>
        <w:pStyle w:val="Normal"/>
        <w:ind w:left="142" w:right="1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) požiadavky na základnú ochranu (ochranu pred priamym dotykom) </w:t>
      </w:r>
    </w:p>
    <w:p>
      <w:pPr>
        <w:pStyle w:val="Normal"/>
        <w:ind w:left="142" w:right="1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odľa čl. 411.2 a prílohy A a B: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A.1 Základná izolácia živých častí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A.2 Zábranami alebo krytmi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B.2 Prekážkami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B.3 Umiestnením mimo dosah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B) požiadavky na ochranu pri poruche (ochranu pred nepriamym dotykom)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 xml:space="preserve">podľa čl. 411.3: </w:t>
      </w:r>
    </w:p>
    <w:p>
      <w:pPr>
        <w:pStyle w:val="Normal"/>
        <w:ind w:left="142" w:right="140" w:firstLine="566"/>
        <w:rPr/>
      </w:pPr>
      <w:r>
        <w:rPr>
          <w:rFonts w:cs="Arial" w:ascii="Arial" w:hAnsi="Arial"/>
          <w:sz w:val="22"/>
          <w:szCs w:val="22"/>
        </w:rPr>
        <w:t>čl. 411.3.2 Samočinné odpojenie pri poruche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.3.3 Doplnková ochrana</w:t>
      </w:r>
    </w:p>
    <w:p>
      <w:pPr>
        <w:pStyle w:val="Normal"/>
        <w:ind w:left="142" w:right="14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ystém IT podľa čl. 411.6 (STN 33 2000-4-41)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radenie technických zariadení </w:t>
      </w:r>
    </w:p>
    <w:p>
      <w:pPr>
        <w:pStyle w:val="Normal1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dľa miery ohrozenia, príloha č.1 </w:t>
      </w:r>
    </w:p>
    <w:p>
      <w:pPr>
        <w:pStyle w:val="Normal1"/>
        <w:suppressLineNumber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 vyhláške 508/2009 Z. z.:   </w:t>
        <w:tab/>
        <w:t>technické zariadenia elektrické skupiny B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ECHNICKÉ RIEŠENIE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1. </w:t>
        <w:tab/>
        <w:t xml:space="preserve"> ŠTRUKTÚROVANÁ SIEŤ (LAN)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Štruktúrovaná sieť LAN predstavuje univerzálny flexibilný prenosový systém, ktorý poskytuje užívateľovi nezávislú prenosovú kapacitu pre digitálne a analógové dátové, hlasové, video a ďalšie signály v rámci budovy, s možnosťou pripojenia systému do vonkajšej  elektronickej komunikačnej siete. Štruktúrovaná sieť triedy E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(komponenty kategórie 6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) predstavuje nadčasové riešenie IT štruktúry užívateľa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Štruktúrovan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ť je projektovaná tienenými káblami F/FTP 4p cat. 6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podľa noriem STN, STN EN, ISO/IEC a smerníc EÚ. Projektované  komponenty sú určené pre siete Ethernet, Fast Ethernet, Ring, FDDI, ISDN, telefónne a iné aplikácie s určenou šírkou prenosového pásma min. 500 MHz, s  prenosovou rýchlosťou 10 GbE (Gigabit Ethernet). 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opológia navrhnutej dátovej siete v nadstavbe má hviezdicovú konfiguráciu. Centrálnym bodom siete je „rozvodný RACK“ v serverovni č. m. 20X na 2. NP. Z tohto rozvádzača je v nadstavbe optickými káblami OM3 4vl. pripojených 10 dátových rozvádzačov. Najväčší rozvádzač RACK R.AV má rozmery 1000x1000x48U. Inštaluje sa v technickej miestnosti č. 313. Je určený pre umiestnenie audiovizuálnych technológií a aktívnych a pasívnych prvkov siete LAN, zabezpečujúcej sieťové požiadavky auly, 4 kabinetov a komunikačných priestorov nadstavby. Zvyšných 9 dátových rozvádzačov R... sa inštaluje v 9 učebniach. Z rozvádzačov R... sú vo hviezdicovej štruktúre navrhnuté dátové podsiete v učebniach. </w:t>
      </w:r>
    </w:p>
    <w:p>
      <w:pPr>
        <w:pStyle w:val="Tandard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atch panelov (modulárnych prepojovacích panelov) osadených v dátových rozvádzačoch sú k tieneným zásuvkám RJ45 navrhnuté hviezdicové káblové rozvody. Pre jednu zásuvku 2xRJ 45 sú z RACK projektované dva káble F/FTP. Káble sa uložia v stropných dutinách v spoločných drôtených žľaboch Cablofil, v podlahových žľaboch VanGeel GVG-5, alebo sa zatiahnu do rúrok FXP-Ready 25 a následne sa uložia do priečok, do stropných dutín, alebo do podláh. V učebniach a kabinetoch sa káble inštalujú zväčša v spoločných inštalačných kanáloch DLP.</w:t>
      </w:r>
    </w:p>
    <w:p>
      <w:pPr>
        <w:pStyle w:val="Tandard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ná poloha a výška dátových zásuviek osadených v kanáloch DLP, v stenách a v podlahových škatuliach je určená v tomto projekte, alebo v projekte interiéru. Dátové zásuvky sa v podlahách uložia do spoločných podlahových škatúľ so zásuvkami 230V. Podlahové prístrojové škatule sú projektované v časti PD E 1.7. V stenách zapustené modulárne skrine (prípojné miesta PMa/AV...) sú súčasťou tejto PD.</w:t>
      </w:r>
    </w:p>
    <w:p>
      <w:pPr>
        <w:pStyle w:val="Tandard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ovanú LAN sieť je potrebné inštalovať tak, aby ku križovaniu so silovými vedeniami dochádzalo v minimálnych prípadoch. Pri súbehoch oznamovacích a silových vedení dlhších ako 5 m sa má dodržať min. vzájomná vzdialenosť 10 cm, pri kratších súbehoch  vzdialenosť 3 cm. Spôsob uloženia káblov je popísaný v ďalšej časti tejto správy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Dátové rozvádzače sa na silový rozvod NN pripoja zo samostatne istených zásuvkových obvodov 230 V AC. Kovové časti rozvádzača sa pripoja na uzemnenie vodičom CYA 16 mm2 zž. Uzemnenia a silové napájania dátových rozvádzačov sú projektované v časti E 1.7. </w:t>
      </w:r>
    </w:p>
    <w:p>
      <w:pPr>
        <w:pStyle w:val="Normal1"/>
        <w:suppressLineNumbers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2.  </w:t>
        <w:tab/>
        <w:t>ELEKTROINŠTALÁCIA PRE AUDIOVIZUÁLNU TECHNOLÓGIU V AULE</w:t>
      </w:r>
    </w:p>
    <w:p>
      <w:pPr>
        <w:pStyle w:val="Tandard"/>
        <w:suppressLineNumbers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bookmarkStart w:id="1" w:name="_Hlk54180410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V tomto projekte je navrhnutá elektroinštalácia </w:t>
      </w:r>
      <w:bookmarkEnd w:id="1"/>
      <w:r>
        <w:rPr>
          <w:rFonts w:cs="Arial" w:ascii="Arial" w:hAnsi="Arial"/>
          <w:sz w:val="22"/>
          <w:szCs w:val="22"/>
        </w:rPr>
        <w:t xml:space="preserve">pre tú časť audiovizuálnej technológie (AV), ktorá je súčasťou stavby (pevne zabudovaná elektroinštalácia).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Vo výkresových prílohách sú určené typy káblov, káblové trasy, nosný materiál, typy  a umiestnenie projektovaných AV koncových zariadení a technológií. 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oznam, popis, interakcia a manažment technického a technologického AV vybavenia je riešená v časti PD E 5.2 Technologické prvky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4.3.  </w:t>
        <w:tab/>
        <w:t>KAMEROVÝ SYSTÉM (CCTV)</w:t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>Kamerový systém predstavuje dôležitú zložku v oblasti technických zábran, je určený na vizuálnu kontrolu a zaznamenávanie deja, prebiehajúceho v blízkom okolí objektu. CCTV výrazne zvýši zabezpečenie pasívnej ochrany objektu a okolia. Systém bude plniť niekoľko základných funkcií, napr. sledovanie chráneného priestoru, verifikáciu príčiny poplachu, ďalšie sledovanie činnosti narušiteľa, nepretržitý záznam a archiváciu obrazu a spätné vyhodnotenie záznamu, identifikáciu páchateľa.</w:t>
      </w:r>
    </w:p>
    <w:p>
      <w:pPr>
        <w:pStyle w:val="Normal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erový podsystém v nadstavbe je dátovo prepojený s nadradeným celoškolským systémom CCTV. Video z kamier môže byť nahrávané podľa definovaného plánu, alebo automaticky pri zachytení pohybu. Použitím zálohovacieho systému sa video dáta ukladajú na pamäťové médium -  NVR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nuté rozšírenie kamerového systému obsahuje 3 vnútorné a 1 vonkajšiu IP kameru. Sledovanie priestoru je možné realizovať na požiadanie užívateľa na monitoroch PC siete v objekte a cez internet aj na vzdialených PC. 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Kamery sú pripojené z PoE </w:t>
      </w:r>
      <w:r>
        <w:rPr>
          <w:rFonts w:eastAsia="Arial" w:cs="Arial" w:ascii="Arial" w:hAnsi="Arial"/>
          <w:sz w:val="22"/>
          <w:szCs w:val="22"/>
        </w:rPr>
        <w:t xml:space="preserve">switcha, umiestneného v R.AV </w:t>
      </w:r>
      <w:r>
        <w:rPr>
          <w:rFonts w:cs="Arial" w:ascii="Arial" w:hAnsi="Arial"/>
          <w:sz w:val="22"/>
          <w:szCs w:val="22"/>
        </w:rPr>
        <w:t>káblami F/FTP 4p cat. 6A, ktoré sa uložia prevažne do spoločných drôtených žľabov v stropných dutiná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vrhnuté umiestnenie kamier sa môže v odôvodnených prípadoch oproti projektu mierne líšiť.</w:t>
      </w:r>
    </w:p>
    <w:p>
      <w:pPr>
        <w:pStyle w:val="Tandard"/>
        <w:suppressLineNumbers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4.4.  </w:t>
        <w:tab/>
        <w:t>ELEKTRICKÝ ZABEZPEČOVACÍ SYSTÉM (EZS)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vrhnuté rozšírenie EZS má podľa STN EN 50131-1, čl. 6 stanovený 1. stupeň zabezpečenia (nízke riziko) a podľa čl. 7.1 je klasifikovaná trieda prostredia I -  vnútorné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EZS umožňuje včasnú signalizáciu narušenia objektu v určenom čase (napr. v mimopracovnom) a v určenom priestore. Hlásenie poplachu sa cez ústredňu EZS distribuuje do výstražných zariadení na stanovišti strážnej služby (PCO). Poplachový prenosový systém môže byť z dôvodu bezpečnosti zdvojený. 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ozšírenie EZS pre nadstavbu je navrhnuté zo skrinky AWO na 2.NP. V nadstavbe sa na určených miestach inštalujú dve skrinky AWO453 s expandérmi a jedna skrinka AWO229 s pulzným zdrojom a 2 expandérmi. Topológia siete EZS s rozmiestnením prvkov je určená vo výkresovej prílohe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nfrapasívne detektory pohybu sa inštalujú na steny miestností tak, aby sa vylúčil negatívny dopad interiérového zariadenia a priameho slnečného žiarenia. 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bernica EZS a pripojenie detektorov sú navrhnuté špeciálnymi káblami. Káble sa uložia do </w:t>
      </w:r>
      <w:r>
        <w:rPr>
          <w:rFonts w:eastAsia="Arial" w:cs="Arial" w:ascii="Arial" w:hAnsi="Arial"/>
          <w:sz w:val="22"/>
          <w:szCs w:val="22"/>
        </w:rPr>
        <w:t xml:space="preserve">rúrok FXP-Ready, alebo do </w:t>
      </w:r>
      <w:r>
        <w:rPr>
          <w:rFonts w:cs="Arial" w:ascii="Arial" w:hAnsi="Arial"/>
          <w:sz w:val="22"/>
          <w:szCs w:val="22"/>
        </w:rPr>
        <w:t>spoločných drôtených žľabov.</w:t>
      </w:r>
    </w:p>
    <w:p>
      <w:pPr>
        <w:pStyle w:val="Tandard"/>
        <w:suppressLineNumbers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5. </w:t>
        <w:tab/>
        <w:t>ŠKOLSKÝ ROZHLAS (ŠR), ŠKOLSKÉ ZVONENIE (ŠZ)</w:t>
      </w:r>
    </w:p>
    <w:p>
      <w:pPr>
        <w:pStyle w:val="Normal1"/>
        <w:suppressLineNumbers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 xml:space="preserve">Rozšírenie týchto inštalácií je určené vo výkresovej prílohe a vo výkaze materiálu. </w:t>
      </w:r>
    </w:p>
    <w:p>
      <w:pPr>
        <w:pStyle w:val="Normal1"/>
        <w:suppressLineNumbers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</w:t>
        <w:tab/>
      </w:r>
      <w:r>
        <w:rPr>
          <w:rFonts w:cs="Arial" w:ascii="Arial" w:hAnsi="Arial"/>
          <w:b/>
          <w:sz w:val="22"/>
          <w:szCs w:val="22"/>
          <w:u w:val="single"/>
        </w:rPr>
        <w:t>ULOŽENIE KÁBLOV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El. oznamovacie káble sa uložia v spoločných drôtených žľaboch v stropných dutinách, v podlahových žľaboch, inštalačných kanáloch DLP, alebo sa zatiahnu do rúrok FXP-Ready a následne sa uložia do SDK priečok, do stropných dutín, alebo podláh.</w:t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rojektovaný úložný elektroinštalačný materiál vyhovuje príslušným výrobkovým normám  (súbory STN EN 50085 a STN EN 50086). 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rižovanie a súbehy el. silových a oznamov. rozvodov podľa STN EN 33 2000-5-52 </w:t>
        <w:br/>
        <w:t>(tabuľka NA.7 a iné články):</w:t>
      </w:r>
    </w:p>
    <w:p>
      <w:pPr>
        <w:pStyle w:val="Tandard"/>
        <w:numPr>
          <w:ilvl w:val="0"/>
          <w:numId w:val="1"/>
        </w:numPr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štalačné rúrky jednotlivých rozvodov sa môžu dotýkať</w:t>
      </w:r>
    </w:p>
    <w:p>
      <w:pPr>
        <w:pStyle w:val="Tandard"/>
        <w:numPr>
          <w:ilvl w:val="0"/>
          <w:numId w:val="1"/>
        </w:numPr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križované rozvody v elektroinštalačnej rúrke s káblom sa musia navzájom oddeliť priehradkou</w:t>
      </w:r>
    </w:p>
    <w:p>
      <w:pPr>
        <w:pStyle w:val="Tandard"/>
        <w:numPr>
          <w:ilvl w:val="0"/>
          <w:numId w:val="1"/>
        </w:numPr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rozvody sa musia uložiť a zhotoviť tak, aby boli prehľadné, čo najkratšie a aby sa čo najmenej križovali. Ak je v miestnosti viac ako jeden obvod, majú byť elektroinštalačné škatule, alebo rozvodky jedného obvodu v rovnakej výške</w:t>
      </w:r>
    </w:p>
    <w:p>
      <w:pPr>
        <w:pStyle w:val="Tandard"/>
        <w:numPr>
          <w:ilvl w:val="0"/>
          <w:numId w:val="1"/>
        </w:numPr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vzájomné vzdialenosti silových a oznam. rozvodov pri súbehu do 5 m: min. 30 mm</w:t>
      </w:r>
    </w:p>
    <w:p>
      <w:pPr>
        <w:pStyle w:val="Tandard"/>
        <w:numPr>
          <w:ilvl w:val="0"/>
          <w:numId w:val="1"/>
        </w:numPr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vzájomné vzdialenosti silových a oznam. rozvodov pri súbehu nad 5 m: min. 100 mm</w:t>
      </w:r>
    </w:p>
    <w:p>
      <w:pPr>
        <w:pStyle w:val="Normal1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-     vzájomné vzdialenosti silových a oznamovacích rozvodov pri križovaní: min. 10 mm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</w:r>
      <w:r>
        <w:rPr>
          <w:rFonts w:cs="Arial" w:ascii="Arial" w:hAnsi="Arial"/>
          <w:b/>
          <w:sz w:val="22"/>
          <w:szCs w:val="22"/>
          <w:u w:val="single"/>
        </w:rPr>
        <w:t>MONTÁŽ, PREVÁDZKA A ÚDRŽBA ELEKTROINŠTALÁCIE</w:t>
      </w:r>
    </w:p>
    <w:p>
      <w:pPr>
        <w:pStyle w:val="Tandard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ndard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ojektová dokumentácia je vypracovaná v súlade s platnými zákonmi SR a EÚ, podľa technických predpisov, noriem STN, STN EN a štandardov IEC.</w:t>
      </w:r>
    </w:p>
    <w:p>
      <w:pPr>
        <w:pStyle w:val="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>Pri montážnych prácach a prácach vo výške je potrebné dodržať normy STN, STN EN, zákon č. 124/2006 Z. z., vyhlášku MPSVaR č. 508/2009 Z. z., bezpečnostné predpisy a ochranné opatrenia.</w:t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Odbornú spôsobilosť pracovníkov pre činnosť na el. zariadeniach určuje vyhláška MPSVaR č. 508/2009 Z. z. v § 20 -  24 nasledovne: </w:t>
      </w:r>
    </w:p>
    <w:p>
      <w:pPr>
        <w:pStyle w:val="Tandard"/>
        <w:numPr>
          <w:ilvl w:val="0"/>
          <w:numId w:val="1"/>
        </w:numPr>
        <w:suppressLineNumbers/>
        <w:snapToGrid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ykonávanie obsluhy el. zariadenia:  </w:t>
        <w:tab/>
        <w:tab/>
        <w:t>min. § 20 -  poučená osoba,</w:t>
      </w:r>
    </w:p>
    <w:p>
      <w:pPr>
        <w:pStyle w:val="Tandard"/>
        <w:numPr>
          <w:ilvl w:val="0"/>
          <w:numId w:val="1"/>
        </w:numPr>
        <w:suppressLineNumbers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návanie montáže, údržby a opravy:  </w:t>
        <w:tab/>
        <w:t xml:space="preserve">min. § 21 -  elektrotechnik (v rozsahu </w:t>
      </w:r>
    </w:p>
    <w:p>
      <w:pPr>
        <w:pStyle w:val="Tandard"/>
        <w:suppressLineNumbers/>
        <w:snapToGrid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vedčenia),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>-     paragrafy 22 -  24 sú uvedené v príslušnej vyhláške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Dodávateľ montážnych prác zodpovedá za dodržiavanie STN, STN EN, príslušných smerníc a všeobecných zásad bezpečnosti, za kvalitu vykonaných prác, stanovenú v technických normách, bezpečnostných ustanoveniach štátnych a rezortných predpisov a v montážnych predpisoch (návodoch) dodávaných zariadení. Dodávateľ ďalej zodpovedá za správnosť a kvalitu použitého elektroinštalačného materiálu a el. zariadení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>Prevádzkovateľ je povinný udržiavať zariadenia v bezpečnom a prevádzkyschopnom stave. Verejne prístupné rozvodné el. zariadenia sa zabezpečia funkčnými zámkami a výstražnými tabuľkami. Údržbe el. zariadení sa musí venovať normou predpísaná, resp. prevádzkovým predpisom, alebo výrobcom zariadení doporučená starostlivosť.</w:t>
      </w:r>
    </w:p>
    <w:p>
      <w:pPr>
        <w:pStyle w:val="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šetky el. zariadenia sa môžu inštalovať a používať za prevádzkových a pracovných podmienok na ktoré boli navrhnuté, vyrobené a typovo overené.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Zariadenia zaradené podľa vyhlášky MPSVaR č. 508/2009 Z. z. do skupín B a C sa môžu uviesť do prevádzky po predpísanej, bezpečnej a úplnej montáži. Pre vyhradené technické zariadenie elektrické (VTZE) skupiny B sa musí vykonať prvá odborná prehliadka a skúška elektrického zariadenia, ktorá označí zariadenie za spôsobilé na bezpečnú a spoľahlivú prevádzku. Pre pravidelné prehliadky a skúšky elektrických zariadení sú lehoty stanovené v STN 33 1500, resp. vo vyhláške MPSVaR č. 508/2009 Z. z.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o ukončení montáže el. rozvodov a zariadení skupiny C sa vykonajú predpísané merania a vyhotovia sa meracie protokoly potrebné ku kolaudácii stavb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 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VYHODNOTENIE NEODSTRÁNITEĽNÝCH NEBEZPEČENSTIEV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 NEODSTRÁNITEĽNÝCH OHROZENÍ, POSÚDENIE RIZIKA, NÁVRH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CHRANNÝCH OPATRENÍ, ZÁKON č. 124/2006 Z.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V projekte riešené technické zariadenia elektrické sú podľa vyhlášky MPSVaR SR č. 508/2009 Z. z. zaradené do skupín B a C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vrhnuté technické riešenie zahŕňa hľadiská bezpečnosti práce a opatrenia na zníženie zostatkového nebezpečenstva podľa § 4 odst. 1, zákona NR SR č.124/2006 Z. z. o BOZP.</w:t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 základe posúdenia možných neodstrániteľných nebezpečenstiev a neodstrániteľných ohrození vyplývajúcich z navrhovaných technických riešení, na základe návrhu elektrických zariadení s prevádzkovým napätím PELV a s ohľadom na priestory a ich vplyv na el. zariadenia, nevznikajú prevádzkou elektroinštalácie žiadne nebezpečenstvá a ohrozenia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  </w:t>
        <w:tab/>
      </w:r>
      <w:r>
        <w:rPr>
          <w:rFonts w:cs="Arial" w:ascii="Arial" w:hAnsi="Arial"/>
          <w:b/>
          <w:sz w:val="22"/>
          <w:szCs w:val="22"/>
          <w:u w:val="single"/>
        </w:rPr>
        <w:t>ZÁVER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2"/>
          <w:szCs w:val="22"/>
        </w:rPr>
        <w:tab/>
        <w:t>Všetky dodatočné zmeny projektu je potrebné konzultovať s projektantom. Zodpovednosť autora za dielo zaniká dňom vykonania svojvoľných zásahov do diela, alebo inej úpravy diela vykonanej objednávateľom resp. dodávateľom stavby proti vôli autora, alebo bez jeho súhlasu.</w:t>
      </w:r>
    </w:p>
    <w:p>
      <w:pPr>
        <w:pStyle w:val="Tandard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am, kde je v projektovej dokumentácii uvedený odkaz na konkrétneho výrobcu, výrobný postup, značku, patent, typ, krajinu, oblasť alebo miesto pôvodu alebo výroby, je potrebné chápať tento odkaz ako informatívny a pri realizácii stavby môže byť použitý ekvivalentný výrobok, výrobný postup, značka, patent s rovnakými, alebo lepšími  parametrami a vlastnosťami, ktoré sú preukázateľné príslušným certifikátmi a technickými listami. </w:t>
      </w:r>
    </w:p>
    <w:p>
      <w:pPr>
        <w:pStyle w:val="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o autor tejto projektovej dokumentácie, o ktorej sú podrobné informácie uvedené vyššie, s využitím primeraných poznatkov a zodpovedného prístupu pri vyhotovení predmetnej projektovej dokumentácie vyhlasujem, že toto dielo je podľa môjho najlepšieho svedomia a presvedčenia vyhotovené v súlade so súborom IEC 60364 (STN 33 2000) bez odchýlok. Toto vyhlásenie a odporúčanie je v súlade s požiadavkami uvedenými v STN 33 2000-6: 07/2018, čl. 6.4.4.4.</w:t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ndard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anskej Bystrici, január 2021</w:t>
      </w:r>
    </w:p>
    <w:p>
      <w:pPr>
        <w:pStyle w:val="Tandard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Ing. Vladimír Vránsky                  </w:t>
      </w:r>
    </w:p>
    <w:p>
      <w:pPr>
        <w:pStyle w:val="Tandard"/>
        <w:numPr>
          <w:ilvl w:val="0"/>
          <w:numId w:val="0"/>
        </w:numPr>
        <w:suppressLineNumbers/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autorizovaný inžinier</w:t>
      </w:r>
    </w:p>
    <w:p>
      <w:pPr>
        <w:pStyle w:val="Tandard"/>
        <w:numPr>
          <w:ilvl w:val="0"/>
          <w:numId w:val="0"/>
        </w:numPr>
        <w:suppressLineNumbers/>
        <w:jc w:val="right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osvedčenie SKSI č. 2589*A*5-3</w:t>
      </w:r>
    </w:p>
    <w:sectPr>
      <w:footerReference w:type="default" r:id="rId2"/>
      <w:type w:val="nextPage"/>
      <w:pgSz w:w="11906" w:h="16838"/>
      <w:pgMar w:left="1417" w:right="1417" w:gutter="0" w:header="0" w:top="1417" w:footer="90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</w:rPr>
  </w:style>
  <w:style w:type="character" w:styleId="PtaChar">
    <w:name w:val="Päta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ovChar">
    <w:name w:val="Názo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04:00Z</dcterms:created>
  <dc:creator>Ing. Vladimír VRÁNSKY</dc:creator>
  <dc:description/>
  <cp:keywords/>
  <dc:language>en-US</dc:language>
  <cp:lastModifiedBy>Vladimír Vránsky</cp:lastModifiedBy>
  <cp:lastPrinted>2020-10-23T11:44:00Z</cp:lastPrinted>
  <dcterms:modified xsi:type="dcterms:W3CDTF">2021-02-09T19:04:00Z</dcterms:modified>
  <cp:revision>2</cp:revision>
  <dc:subject/>
  <dc:title>POLYFUNKČNÁ ZÓNA BELVEDER BANSKÁ BYSTRICA,</dc:title>
</cp:coreProperties>
</file>