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loužení termín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97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ámcová kupní smlouva na materiál žkv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20. 9. 2022 v 10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2.9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08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9-12T07:11:00Z</dcterms:modified>
  <cp:revision>3</cp:revision>
  <dc:subject/>
  <dc:title> </dc:title>
</cp:coreProperties>
</file>