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ámení o zrušení nevysoutěžených částí zadávacího říz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9740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mcová kupní smlouva na materiál žkv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  <w:t>Zadavatel na základě ustanovení § 127 zákona č. 134/2016 Sb., o zadávání veřejných zakázek (dále jen „zákon“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důvodnění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ůžko závěsu 458.0.807.14.002 zm.a, Trn vodicí nerezový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Po ukončení lhůty pro podání nabídky v zadávacím řízení zadavatel zjistil, že vybraní dodavatelé v zadávacím řízení předložili nabídky pro zadavatele ekonomicky nepřijatelné.</w:t>
      </w:r>
    </w:p>
    <w:p>
      <w:pPr>
        <w:pStyle w:val="Normal"/>
        <w:jc w:val="both"/>
        <w:rPr>
          <w:u w:val="single"/>
        </w:rPr>
      </w:pPr>
      <w:r>
        <w:rPr/>
        <w:t xml:space="preserve">Z toho důvodu zadavatel rozhodl, že v souladu s ust. § </w:t>
      </w:r>
      <w:r>
        <w:rPr>
          <w:rFonts w:cs="Calibri"/>
        </w:rPr>
        <w:t>127 odst. 2 pís. f zruší zadávací řízení u nevysoutěžených část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áhlo 455.0.210.08.010/ČD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Po ukončení lhůty pro podání nabídky v zadávacím řízení byl zadavatelem jediný účastník, který předložil nabídku vyloučen pro nesplnění podmínek zadávacího řízení.</w:t>
      </w:r>
    </w:p>
    <w:p>
      <w:pPr>
        <w:pStyle w:val="Normal"/>
        <w:jc w:val="both"/>
        <w:rPr>
          <w:u w:val="single"/>
        </w:rPr>
      </w:pPr>
      <w:r>
        <w:rPr/>
        <w:t xml:space="preserve">Z toho důvodu zadavatel rozhodl, že v souladu s ust. § </w:t>
      </w:r>
      <w:r>
        <w:rPr>
          <w:rFonts w:cs="Calibri"/>
        </w:rPr>
        <w:t>127 odst. 2 pís. b zruší zadávací řízení u nevysoutěžených část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s ust.       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38:00Z</dcterms:created>
  <dc:creator>Smika</dc:creator>
  <dc:description/>
  <cp:keywords/>
  <dc:language>en-US</dc:language>
  <cp:lastModifiedBy>Zatloukalová Ilona, DiS.</cp:lastModifiedBy>
  <cp:lastPrinted>2022-10-06T14:55:00Z</cp:lastPrinted>
  <dcterms:modified xsi:type="dcterms:W3CDTF">2022-10-21T08:56:00Z</dcterms:modified>
  <cp:revision>13</cp:revision>
  <dc:subject/>
  <dc:title> </dc:title>
</cp:coreProperties>
</file>