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I. Rozsah projektovaného zařízení, použité podklady</w:t>
      </w:r>
    </w:p>
    <w:p>
      <w:pPr>
        <w:pStyle w:val="Heading5"/>
        <w:rPr/>
      </w:pPr>
      <w:r>
        <w:rPr>
          <w:sz w:val="22"/>
          <w:szCs w:val="22"/>
        </w:rPr>
        <w:t xml:space="preserve">Předložený projekt řeší návrh signalizačního a interkomunikačního zařízení pro spojení klient – sestra DSP Šternberk   </w:t>
      </w:r>
    </w:p>
    <w:p>
      <w:pPr>
        <w:pStyle w:val="Heading5"/>
        <w:rPr/>
      </w:pPr>
      <w:r>
        <w:rPr>
          <w:sz w:val="22"/>
          <w:szCs w:val="22"/>
        </w:rPr>
        <w:t>Rozsah projektovaného zařízení:</w:t>
      </w:r>
    </w:p>
    <w:p>
      <w:pPr>
        <w:pStyle w:val="Normal"/>
        <w:numPr>
          <w:ilvl w:val="0"/>
          <w:numId w:val="2"/>
        </w:numPr>
        <w:spacing w:lineRule="atLeast" w:line="24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položení  trubkovodů a zatažení vodičů </w:t>
      </w:r>
    </w:p>
    <w:p>
      <w:pPr>
        <w:pStyle w:val="Normal"/>
        <w:numPr>
          <w:ilvl w:val="0"/>
          <w:numId w:val="2"/>
        </w:numPr>
        <w:spacing w:lineRule="atLeast" w:line="240"/>
        <w:ind w:left="357" w:hanging="357"/>
        <w:rPr>
          <w:sz w:val="22"/>
          <w:szCs w:val="22"/>
        </w:rPr>
      </w:pPr>
      <w:r>
        <w:rPr>
          <w:sz w:val="22"/>
          <w:szCs w:val="22"/>
        </w:rPr>
        <w:t>propojení rozvodů a přípojných míst</w:t>
        <w:tab/>
      </w:r>
    </w:p>
    <w:p>
      <w:pPr>
        <w:pStyle w:val="Normal"/>
        <w:numPr>
          <w:ilvl w:val="0"/>
          <w:numId w:val="2"/>
        </w:numPr>
        <w:spacing w:lineRule="atLeast" w:line="240"/>
        <w:ind w:left="357" w:hanging="357"/>
        <w:rPr/>
      </w:pPr>
      <w:r>
        <w:rPr>
          <w:sz w:val="22"/>
          <w:szCs w:val="22"/>
        </w:rPr>
        <w:t>dodávka a instalace systému sestra-klient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oužité podklady</w:t>
      </w:r>
    </w:p>
    <w:p>
      <w:pPr>
        <w:pStyle w:val="Normal"/>
        <w:numPr>
          <w:ilvl w:val="0"/>
          <w:numId w:val="5"/>
        </w:numPr>
        <w:spacing w:lineRule="atLeast" w:line="240"/>
        <w:ind w:left="357" w:hanging="357"/>
        <w:rPr>
          <w:sz w:val="22"/>
          <w:szCs w:val="22"/>
        </w:rPr>
      </w:pPr>
      <w:r>
        <w:rPr>
          <w:sz w:val="22"/>
          <w:szCs w:val="22"/>
        </w:rPr>
        <w:t>požadavky objednatele na typ systému, rozsah a funkci zařízení</w:t>
      </w:r>
    </w:p>
    <w:p>
      <w:pPr>
        <w:pStyle w:val="Normal"/>
        <w:numPr>
          <w:ilvl w:val="0"/>
          <w:numId w:val="5"/>
        </w:numPr>
        <w:spacing w:lineRule="atLeast" w:line="240"/>
        <w:ind w:left="357" w:hanging="357"/>
        <w:rPr>
          <w:sz w:val="22"/>
          <w:szCs w:val="22"/>
        </w:rPr>
      </w:pPr>
      <w:r>
        <w:rPr>
          <w:sz w:val="22"/>
          <w:szCs w:val="22"/>
        </w:rPr>
        <w:t>stavební podklady</w:t>
      </w:r>
    </w:p>
    <w:p>
      <w:pPr>
        <w:pStyle w:val="Normal"/>
        <w:numPr>
          <w:ilvl w:val="0"/>
          <w:numId w:val="5"/>
        </w:numPr>
        <w:spacing w:lineRule="atLeast" w:line="240"/>
        <w:ind w:left="357" w:hanging="357"/>
        <w:rPr>
          <w:sz w:val="22"/>
          <w:szCs w:val="22"/>
        </w:rPr>
      </w:pPr>
      <w:r>
        <w:rPr>
          <w:sz w:val="22"/>
          <w:szCs w:val="22"/>
        </w:rPr>
        <w:t>projekční směrnice výrobce systému.</w:t>
      </w:r>
    </w:p>
    <w:p>
      <w:pPr>
        <w:pStyle w:val="Normal"/>
        <w:numPr>
          <w:ilvl w:val="0"/>
          <w:numId w:val="5"/>
        </w:numPr>
        <w:spacing w:lineRule="atLeast" w:line="240"/>
        <w:ind w:left="357" w:hanging="357"/>
        <w:rPr/>
      </w:pPr>
      <w:r>
        <w:rPr>
          <w:sz w:val="22"/>
          <w:szCs w:val="22"/>
        </w:rPr>
        <w:t xml:space="preserve">katalogy, předpisy a normy ČSN, platné v době zpracování dokumentace, ČSN EN 50173-1, ČSN EN 50173-2, ČSN EN 50173-3, ČSN EN 50173-4, ČSN EN 50173-5, ČSN 332300, ČSN 375050, ČSN 342720, ČSN 375245, katalogy, předpisy a normy č. 453/2000, 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 xml:space="preserve">STN 34 1010,  </w:t>
      </w:r>
      <w:r>
        <w:rPr>
          <w:sz w:val="22"/>
          <w:szCs w:val="22"/>
        </w:rPr>
        <w:t>jakož i další normy, které se jmenovanými normami souvisí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II. Technické řešení</w:t>
      </w:r>
    </w:p>
    <w:p>
      <w:pPr>
        <w:pStyle w:val="Normal"/>
        <w:spacing w:lineRule="atLeast" w:line="360"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. Obecný popis, základní elektrotechnické údaje </w:t>
      </w:r>
    </w:p>
    <w:p>
      <w:pPr>
        <w:pStyle w:val="Normal"/>
        <w:jc w:val="both"/>
        <w:rPr/>
      </w:pPr>
      <w:r>
        <w:rPr>
          <w:sz w:val="22"/>
          <w:szCs w:val="22"/>
        </w:rPr>
        <w:t>Rozsah projektovaného zařízení byl stanoven investorem. Pro DSP Šternberk bude použit samostatný systém VoIP s terminály umístěny v prostorách sesteren.</w:t>
      </w:r>
    </w:p>
    <w:p>
      <w:pPr>
        <w:pStyle w:val="Normal"/>
        <w:jc w:val="both"/>
        <w:rPr/>
      </w:pPr>
      <w:r>
        <w:rPr>
          <w:sz w:val="22"/>
          <w:szCs w:val="22"/>
        </w:rPr>
        <w:t>Systém je tvořen souborem samostatných funkčních jednotek a prvků. Řízení systému zabezpečuje systémový server umístěný v serverovně, který je propojen s ostatními jednotkami a prvky strukturovaným instalačním vedením. Sledování provozu bude možné samostatně na jednotlivých odděleních, ze stanoviště sestry u terminálu sester a na všech registrovaných místech pobytu personálu. Oddělení budou vzájemně horizontálně propojena, což umožňuje variabilně sledovat provoz více oddělení z jednotlivého zvoleného místa. Vedené je realizováno vlastní kabeláží, v místnostech klientů a v sociálních místnostech pod omítkou. Vedení bude ukončeno předepsanými instalačními krabicemi.</w:t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caps/>
          <w:sz w:val="22"/>
          <w:szCs w:val="22"/>
          <w:u w:val="single"/>
        </w:rPr>
      </w:pPr>
      <w:r>
        <w:rPr>
          <w:b/>
          <w:i/>
          <w:sz w:val="22"/>
          <w:szCs w:val="22"/>
        </w:rPr>
        <w:t>Funkční možnosti systém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indikace volacích signálů tónovým návěstím v místech přítomnosti personálu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obrazení údajů o klientech a o pohybu personálu na displeji terminálu sest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oužívání tlačítek a táhel nouzového volání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zrušení nouzového volání pouze v místě jeho vol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služební hovorové spojení mezi místnostmi osazenými komunikačními jednotk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archivace veškerých pacientských volání s možností prohlížení na displeji terminálu sestry či přenesení na nosič a zpracování na P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možnost připojení tiskár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autodiagnostické funk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vzdálená sprá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jednoduchý upgrad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noční provo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zapsání jména účastníka pro jednoznačnou identifikaci volacích mís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konfigurace systému z klávesnice terminálu sestr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zálohování údajů a jejich ochrana při výpadku sítě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možnost předávání dat prostřednictvím rozhraní US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možnost externího volání do veřejných sítí</w:t>
      </w:r>
    </w:p>
    <w:p>
      <w:pPr>
        <w:pStyle w:val="Normal"/>
        <w:spacing w:lineRule="atLeast" w:line="240" w:before="120" w:after="0"/>
        <w:rPr/>
      </w:pPr>
      <w:r>
        <w:rPr>
          <w:b/>
          <w:i/>
          <w:sz w:val="22"/>
          <w:szCs w:val="22"/>
        </w:rPr>
        <w:t>Základní elektrotechnické údaje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Napájecí napětí</w:t>
        <w:tab/>
        <w:tab/>
        <w:tab/>
        <w:tab/>
        <w:t>… 1 NPE, AC 50 Hz,400/230V/TN-S; 6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vozní napětí</w:t>
        <w:tab/>
        <w:tab/>
        <w:tab/>
        <w:tab/>
        <w:t>...  2DC 12V, 2DC 24V/SEL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x. příkon ústředny</w:t>
        <w:tab/>
        <w:tab/>
        <w:tab/>
        <w:t>... 250 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čet instalovaných systémů</w:t>
        <w:tab/>
        <w:tab/>
        <w:t xml:space="preserve">... 1 ks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chrana před úrazem el. proud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 soustavě 1NPE AC 50Hz,230V/TN-S samočinným odpojením od zdro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 soustavě 2DC 12V, 2DC 24V/SELV dle ČSN 332000-4-41 čl.411.1 malým napětím, oddělením obvod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Charakteristika stav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ostavba + rekonstrukce stávajícího objekt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Technické řeš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kojích bude v pozici u lůžka umístěna zásuvka účastníka s reproduktorem a mikrotelefon, umožňující oboustranné hovorové spojení klienta s personálem. Nade dveřmi pokojů bude umístěna světelná signalizace nouzového volání a přítomnosti personálu. Po přihlášení personálu na zásuvce účastníka se nouzové volání z celého systému přenáší i do místa přihlášení personálu. V pracovně pečovatelek bude umístěna komunikační jednotka s displejem a bezdrátová služební jednotka umožňující vzájemnou komunikaci mezi personále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Konfigurace prvků a typy vedení s popisem způsobu uložení jsou zřejmé z výkresové části dokumentace. Horizontální rozvody na chodbách budou vedeny v podlahách, horizontální a vertikální rozvody na pokojích v trubkách pod omítkou, resp. v lištách. Instalační krabice a prvky, budou uloženy pod omítku včetně chodby. </w:t>
      </w:r>
    </w:p>
    <w:p>
      <w:pPr>
        <w:pStyle w:val="Zkladntext2"/>
        <w:rPr/>
      </w:pPr>
      <w:r>
        <w:rPr>
          <w:b/>
          <w:bCs/>
          <w:sz w:val="22"/>
          <w:szCs w:val="22"/>
        </w:rPr>
        <w:t>Před zahájením přípravné instalace (trubkování) investor potvrdí nebo upřesní přesnou polohu lůžek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Stavební příprava a instalace systém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ace systému se skládá z následujících etap: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 xml:space="preserve">a) Úplné osazení kabeláže a všech elektroinstalačních vedení a krabic dle výkresů, příloh, detailů a plánů projektu. Rozvodné krabice musí být umístěny tak, aby byly přístupné při montáži a následném servisu. Nutno je taktéž dodržet orientaci instalačních krabic. Délky a provedení tras nesmí být měněny bez souhlasu výrobce nebo pověřené firmy. </w:t>
      </w:r>
      <w:r>
        <w:rPr>
          <w:b/>
          <w:sz w:val="22"/>
          <w:szCs w:val="22"/>
        </w:rPr>
        <w:t xml:space="preserve">Vedení v profilech sádrokartonu je nutno koordinovat s dodavatelem stavebních prac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</w:t>
        <w:tab/>
        <w:t>Zatažení vodičů tj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zavedení samostatně jištěných přívodu 1+N+PE 230V/50Hz pro připojení napáječů a PoE switch zařízení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atažení vodičů do trubkovodů a instalačních liš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řipevnění instalačních rámečků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)  </w:t>
        <w:tab/>
        <w:t>Dokončení realizace rozvodů tj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propojení rozvodů v místech umístění patrových a pokojových switch zařízení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zakončení přípojných míst předepsanými konektor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montáž a připojení napáječe, zásuvky rozvodu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kontrola správnosti propojení kabeláže u přípojných míst, kontrola zkratů mezi napájecími vodiči, kontrola propustnosti datových/PoE vodičů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vystavení protokolu o provedené kontrole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)  </w:t>
        <w:tab/>
        <w:t>Konečná montáž a oživení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otestování vedení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osazení všech prvků systému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oživení zařízení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naprogramování systému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úplné funkční přezkoušení všech prvků systému dle stanovených pravidel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)  </w:t>
        <w:tab/>
        <w:t>Předání a převzetí díla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zaškolení obsluhy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protokolární  předání a převzetí díla včetně příslušné dokumenta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ozvodné vedení a použité vodič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vedení rozvodného vedení dle PD, jeho příloh a propojovací směrnice je nutno dodržet. Případné požadavky na odchylky je realizátor povinen předložit výrobci ke schválení. Při realizaci rozvodného vedení je nutno dodržet následující zásad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Ve všech instalačních krabicích je nutno zaříznout přečnívající konce trubek a lišt na úroveň stěny krabice a to před zatažením vodičů do trub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Vedení vodičů nebo kabelů pod omítkou (sádrokartonem) bez použití elektroinstalačních trubek se nepřipouští. Výjimku tvoří přívody k tlačítkům nouzového volání, táhlům nouzového volání a k pokojovým svítidlům, kde lze použít vodiče pod omítku v případě, že nelze trubkova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Vodiče se propojují </w:t>
      </w:r>
      <w:r>
        <w:rPr>
          <w:b/>
          <w:sz w:val="22"/>
          <w:szCs w:val="22"/>
          <w:u w:val="single"/>
        </w:rPr>
        <w:t>výhradně</w:t>
      </w:r>
      <w:r>
        <w:rPr>
          <w:sz w:val="22"/>
          <w:szCs w:val="22"/>
        </w:rPr>
        <w:t xml:space="preserve"> předepsanými propojovacími prvky systému dle P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Vývody vodičů v instalačních krabicích rozvodu a v instalačních krabicích pro jednotlivé prvky je nutno ponechat volné v délce minimálně 30 c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Provedení elektroinstalace musí vyhovovat platným T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Propojení vodičů a další informace týkající se realizace rozvodného vedení jsou předmětem </w:t>
      </w:r>
      <w:r>
        <w:rPr>
          <w:b/>
          <w:sz w:val="22"/>
          <w:szCs w:val="22"/>
        </w:rPr>
        <w:t xml:space="preserve">„Zapojovací směrnice </w:t>
      </w:r>
    </w:p>
    <w:p>
      <w:pPr>
        <w:pStyle w:val="Normal"/>
        <w:jc w:val="both"/>
        <w:rPr/>
      </w:pPr>
      <w:r>
        <w:rPr>
          <w:sz w:val="22"/>
          <w:szCs w:val="22"/>
        </w:rPr>
        <w:t>9.  Typy vodičů předepsaných v této dokumentaci (jejich průměr nebo průřez jádra) je realizátor povinen dodržet. Vedení musí být zásadně v předepsaných vodičích.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240" w:after="0"/>
      <w:outlineLvl w:val="6"/>
    </w:pPr>
    <w:rPr>
      <w:b/>
      <w:cap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20"/>
      <w:u w:val="single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lineRule="atLeast" w:line="240" w:before="12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Import9">
    <w:name w:val="Import 9"/>
    <w:next w:val="Import8"/>
    <w:qFormat/>
    <w:pPr>
      <w:widowControl w:val="false"/>
      <w:overflowPunct w:val="false"/>
      <w:autoSpaceDE w:val="false"/>
      <w:bidi w:val="0"/>
      <w:ind w:left="1152" w:hanging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Import8">
    <w:name w:val="Import 8"/>
    <w:next w:val="Normal"/>
    <w:qFormat/>
    <w:pPr>
      <w:widowControl w:val="fals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Import4">
    <w:name w:val="Import 4"/>
    <w:next w:val="Normal"/>
    <w:qFormat/>
    <w:pPr>
      <w:widowControl w:val="false"/>
      <w:overflowPunct w:val="false"/>
      <w:autoSpaceDE w:val="false"/>
      <w:bidi w:val="0"/>
      <w:ind w:left="1584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Import2">
    <w:name w:val="Import 2"/>
    <w:next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24:00Z</dcterms:created>
  <dc:creator>Ing.Zdeněk Novák</dc:creator>
  <dc:description/>
  <cp:keywords/>
  <dc:language>en-US</dc:language>
  <cp:lastModifiedBy>Marek Havlín</cp:lastModifiedBy>
  <cp:lastPrinted>2008-06-18T08:36:00Z</cp:lastPrinted>
  <dcterms:modified xsi:type="dcterms:W3CDTF">2018-06-05T11:15:00Z</dcterms:modified>
  <cp:revision>26</cp:revision>
  <dc:subject/>
  <dc:title>DOKUMENTACE  PRO REALIZACI STAVBY                                                                  zak</dc:title>
</cp:coreProperties>
</file>