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MĚSTO ŠTERNBERK – NOVÁ KOLUMBÁRIA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softHyphen/>
        <w:tab/>
        <w:t>seznam min. 3 významných dodávek nebo stavebních prací obdobného charakteru poskytnutých za poslední 3 roky před zahájením výběrového řízení včetně uvedení ceny a doby jejich poskytnutí a identifikace objednatele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cemi obdobného charakteru se myslí (drobné) objekty pozemního stavitelství, doplněné příslušnou dopravní infrastrukturou – přístupovými komunikacemi a zpevněnými plochami v dlážděné a živičné úpravě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3-08T12:34:00Z</dcterms:modified>
  <cp:revision>25</cp:revision>
  <dc:subject/>
  <dc:title>Příloha č</dc:title>
</cp:coreProperties>
</file>