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Kolejnicový stropní transportní systé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kern w:val="2"/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pro Domov pro seniory Šternberk, Na Valech 14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</w:rPr>
        <w:t>seznam obdobných zakázek v období posledních 5 let seznam obdobných zakázek v období posledních 5 let. Obdobnou zakázkou pro tyto účely se myslí dodávka a montáž stropního kolejnicového systému pro zvedání a transport tělesně postižených v soukromých bytech nebo nemocnicích, domovech důchodců.</w:t>
      </w:r>
    </w:p>
    <w:p>
      <w:pPr>
        <w:pStyle w:val="Default"/>
        <w:tabs>
          <w:tab w:val="clear" w:pos="708"/>
          <w:tab w:val="left" w:pos="0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3-19T07:13:00Z</dcterms:modified>
  <cp:revision>28</cp:revision>
  <dc:subject/>
  <dc:title>Příloha č</dc:title>
</cp:coreProperties>
</file>