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PODMIOTU UDOSTĘPNIAJĄCEGO ZASOBY O BRAKU PODSTAWY WYKLUCZENIA Z POSTĘPOWANIA ORAZ SPEŁNIENIU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tekst jedn.: Dz. U. z 2022 r. poz. 1710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19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2-09-16T09:27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