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Stavba</w:t>
        <w:tab/>
        <w:tab/>
        <w:t>:</w:t>
        <w:tab/>
        <w:t>Regenerace panelového sídliště Nádraž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</w:t>
        <w:tab/>
        <w:tab/>
        <w:t>:</w:t>
        <w:tab/>
        <w:t>Veřejné osvětlení</w:t>
      </w:r>
    </w:p>
    <w:p>
      <w:pPr>
        <w:pStyle w:val="Heading1"/>
        <w:rPr>
          <w:sz w:val="22"/>
        </w:rPr>
      </w:pPr>
      <w:r>
        <w:rPr>
          <w:sz w:val="22"/>
        </w:rPr>
        <w:t>Místo</w:t>
        <w:tab/>
        <w:tab/>
        <w:t>:</w:t>
        <w:tab/>
        <w:t>Šternberk, Nádražní u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vestor</w:t>
        <w:tab/>
        <w:t>:</w:t>
        <w:tab/>
        <w:t>Město Šternber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rPr>
          <w:sz w:val="36"/>
        </w:rPr>
      </w:pPr>
      <w:r>
        <w:rPr>
          <w:sz w:val="36"/>
        </w:rPr>
        <w:t>VEŘEJNÉ OSVĚTL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Úvod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kladntext2"/>
        <w:rPr/>
      </w:pPr>
      <w:r>
        <w:rPr/>
        <w:tab/>
        <w:t>Předmětem projektu je veřejné rekonstrukce veřejného osvětlení upravené komunikace ulice U Střelnice. Podkladem pro projekt byl situační výkres, požadavek investora a požadavky správce osvětlení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chnické údaje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Soustava </w:t>
        <w:tab/>
        <w:t xml:space="preserve">: </w:t>
        <w:tab/>
        <w:t>3+PEN, 3 x 400/230 V,  50Hz,  AC,  TN-C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Ochrana před nebezpečným dotykovým napětím dle ČSN 33 2000 4-41 ed.3: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ákladní ochrana : </w:t>
        <w:tab/>
        <w:t>automatickým odpojením od zdroje, ochranným uzemnění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ušený příkon</w:t>
        <w:tab/>
        <w:tab/>
        <w:t xml:space="preserve">            Pr  =     0,49 kW</w:t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</w:rPr>
        <w:t>Nový instalovaný příkon                    Pi   =     0,59 kW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ab/>
        <w:t>Soudobost</w:t>
        <w:tab/>
        <w:tab/>
        <w:tab/>
        <w:tab/>
        <w:tab/>
        <w:t xml:space="preserve">  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ab/>
        <w:t>Celkový nový soudobý příkon        Ps  =    0,59 kW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elkové navýšení příkonu                  Pn  =    0,1 kW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Popis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/>
        <w:t xml:space="preserve">V rámci úpravy části komunikace U Střelnice bude stávající osvětlení demontováno a zrušeno. Instalováno bude nové veřejné osvětlení, které je navrženo dle ČSN/TR 13201. Komunikace je zatříděna jako M5 místní obslužná. </w:t>
      </w:r>
    </w:p>
    <w:p>
      <w:pPr>
        <w:pStyle w:val="TextBody"/>
        <w:ind w:firstLine="708"/>
        <w:jc w:val="both"/>
        <w:rPr/>
      </w:pPr>
      <w:r>
        <w:rPr/>
        <w:t xml:space="preserve">Nové osvětlení bude provedeno na kuželových stožárech 6m. Pro osvětlení chodníku bude osvětlení na kuželových stožárech 5m. Tyto stožáry budou osazeny LED svítidly v různých intenzitách dle situačního výkresu a schématu spojení. </w:t>
      </w:r>
    </w:p>
    <w:p>
      <w:pPr>
        <w:pStyle w:val="TextBody"/>
        <w:ind w:firstLine="708"/>
        <w:jc w:val="both"/>
        <w:rPr/>
      </w:pPr>
      <w:r>
        <w:rPr/>
        <w:t>Napojení nového veřejného osvětlení bude ze stávajícího rozvaděče VO v ul. Nádražní. Součástí nového rozvodu VO je i napojení do stávajících stožárů VO před panelovými domy. Napojení a rozvod bude proveden kabelem CYKY 4Bx16. kabel bude po celé délce uložen v ochranné trubce. Provedení bude v souladu s ČSN 33 2000-4-41 ed.3 a ČSN 33 2000-5-54 ed.3. Kabely VO budou ukládány volně do výkopu v pískovém loži se zákrytem výstražnou fólií. Pokládka kabelů bude prováděna v souladu s ČSN 73 6005 a ČSN 33 2000-5-52 ed.2. Souběžně s kabelem bude položen i zemnící pásek FeZn 30/4. Stožáry budou osazeny v typových betonových základech. Do základů stožáru nesmí být zabudován zemnící pásek ani přívodní kabely.</w:t>
      </w:r>
    </w:p>
    <w:p>
      <w:pPr>
        <w:pStyle w:val="TextBody"/>
        <w:ind w:firstLine="708"/>
        <w:jc w:val="both"/>
        <w:rPr/>
      </w:pPr>
      <w:r>
        <w:rPr/>
        <w:t>Součástí nových rozvodů VO bude i nové napojení ze stávajícího rozvaděče do ulice Věžní. Tento kabel bude ukončen ve stožáru osvětlení přechodu přes ulici Věžní. Napojení bude rovněž provedeno kabelem CYKY-J 4x16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jc w:val="left"/>
        <w:rPr>
          <w:b/>
          <w:b/>
        </w:rPr>
      </w:pPr>
      <w:r>
        <w:rPr>
          <w:b/>
          <w:sz w:val="24"/>
        </w:rPr>
        <w:t>Závěr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</w:rPr>
        <w:t>Veškeré elektromontážní práce musí být provedeny v souladu s platnými ČSN zejména 33 2000-4-41 ed.3, ČSN 736005, ČSN 33 2000-5-52 ed.2 a smí být provedeny jen odbornou firmou, nebo osobou s kvalifikací dle §6 a 8, vyhlášky 50/78Sb. Dodavatel zajistí před uvedením do provozu provedení výchozí revize a vystavení revizní zprávy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 Olomouci :  14.02.2019                                                  Vypracoval : Pokorný V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: vzorové řezy uložení kabel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cesta, volný terén, výkaz výměr, výpočet osvětlení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13890" w:dyaOrig="8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pt;margin-top:20.1pt;width:465.55pt;height:26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7991123" r:id="rId2"/>
        </w:objec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/>
        <w:t xml:space="preserve">                </w:t>
      </w:r>
      <w:r>
        <w:rPr/>
        <w:object w:dxaOrig="17565" w:dyaOrig="12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35pt;height:250.8pt" filled="f" o:ole="">
            <v:imagedata r:id="rId5" o:title=""/>
          </v:shape>
          <o:OLEObject Type="Embed" ProgID="" ShapeID="ole_rId4" DrawAspect="Content" ObjectID="_736762717" r:id="rId4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7545" cy="818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8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46:00Z</dcterms:created>
  <dc:creator>Pokorny Vladimír</dc:creator>
  <dc:description/>
  <cp:keywords/>
  <dc:language>en-US</dc:language>
  <cp:lastModifiedBy>Vladimír Pokorný</cp:lastModifiedBy>
  <cp:lastPrinted>2019-02-13T09:55:00Z</cp:lastPrinted>
  <dcterms:modified xsi:type="dcterms:W3CDTF">2019-02-13T08:58:00Z</dcterms:modified>
  <cp:revision>5</cp:revision>
  <dc:subject/>
  <dc:title>Stavba</dc:title>
</cp:coreProperties>
</file>