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odle zákona č.134/2016 Sb.,    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color w:val="2E74B5"/>
        </w:rPr>
        <w:t>Vybavení Domova pro seniory, Šternberk - prádel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2-09-23T09:21:00Z</dcterms:modified>
  <cp:revision>66</cp:revision>
  <dc:subject/>
  <dc:title>VZOR - ČESTNÉ PROHLÁŠENÍ DODAVATELE</dc:title>
</cp:coreProperties>
</file>