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8"/>
        </w:rPr>
        <w:br/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jc w:val="center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 xml:space="preserve">VEREJNÁ KANALIZÁCIA A ČOV 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RUBÝ  ŠÚR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Projekt pre stavebné povolenie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Technická   správa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40"/>
          <w:szCs w:val="40"/>
        </w:rPr>
        <w:t xml:space="preserve">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ZDRAVOTECHNIK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znam prílo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Technická správ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T-1   Pôdorys podzemnej ča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-2   Pôdorys prízem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Arial" w:ascii="Arial" w:hAnsi="Arial"/>
        </w:rPr>
        <w:t>OBJEKT                                      :     SO 01  PREVÁDZKOVÁ BUDOVA S BIOREAKTOROM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STAVBA                                      :     VEREJNÁ KANALIZÁCIA A ČOV – HRUBÝ ŠÚR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,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MIESTO :                                          H R U B Ý   Š Ú R </w:t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HLAVNÝ PROJEKTANT             :     ING. M. KLEMBAS diplomovaný stavebný inžinier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ZODPOVEDNÝ PROJEKTANT   :    ING. E. PETROVIČOVÁ  diplomovaný stavebný inžinier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UM                                        :    MÁJ 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sk-SK"/>
        </w:rPr>
      </w:pPr>
      <w:r>
        <w:rPr/>
        <w:t xml:space="preserve">                                   </w:t>
      </w:r>
    </w:p>
    <w:p>
      <w:pPr>
        <w:pStyle w:val="Heading2"/>
        <w:rPr>
          <w:sz w:val="32"/>
        </w:rPr>
      </w:pPr>
      <w:r>
        <w:rPr>
          <w:rFonts w:cs="Arial" w:ascii="Arial" w:hAnsi="Arial"/>
        </w:rPr>
        <w:t>Časť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  :   zdravotechnik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V š e o b e c n e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redmetný projekt je spracovaný v zmysle noriem STN 73 6660 , STN 73 6655 a podľa súvisiacich platných vyhlášok a predpisov, ako i podľa požiadavky spracovateľa stavebnej a technologickej časti objektu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 xml:space="preserve">N á v r h    r  i e š e n i a  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projekte v rámci zdravotechniky je riešený len požadovaný prívod vody do objektu Prevádzkovej budovy ČOV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sk-SK"/>
        </w:rPr>
        <w:t>V objekte sa bude využívať voda pre technologické účely – čistenie podlahy.</w:t>
      </w:r>
    </w:p>
    <w:p>
      <w:pPr>
        <w:pStyle w:val="Normal"/>
        <w:rPr>
          <w:rFonts w:ascii="Arial" w:hAnsi="Arial" w:cs="Arial"/>
          <w:b/>
          <w:b/>
          <w:sz w:val="24"/>
          <w:szCs w:val="22"/>
          <w:lang w:val="sk-SK"/>
        </w:rPr>
      </w:pPr>
      <w:r>
        <w:rPr>
          <w:rFonts w:cs="Arial" w:ascii="Arial" w:hAnsi="Arial"/>
          <w:b/>
          <w:sz w:val="24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V n ú t o r n ý    v o d o v o d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Do objektu Prevádzkovej budovy  je privedený vodovod z vonkajšieho navrhovaného areálového rozvodu vody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odu nie je možné priviesť do objektu v zemi, nakoľko pod objektom sa nachádzajú nádrže cez ktoré nie je možné vedenie rozvodu vod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Z toho dôvodu je privedené potrubie vody do vyznačeného miesta k základu objektu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o vyznačenom mieste stúpa potrubie vody nad úroveň podlahy, prechádza murivom do miestnosti 1.01 – chodba a krátkym úsekom je potrubie vedené v murive. Potrubie stúpa nad podlahu cca 600mm. Na stúpnutí osadiť hlavný uzáver vody pre objekt. Uzáver bude prístupný dvierkam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otrubie od uzáveru klesá do podlahy  krátkym úsekom je vedené do miesta, kde stúpne 1,20m na podlahu pre pripojenie vývodu na hadicu DN25 - podľa požiadaviek spracovateľa technologickej časti objekt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Na stúpnutí osadiť guľový kohút DN25 prístupný dvierkami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Potrubie studenej vody stúpajúce pri základe z vonkajšej strany objektu , ako i nad terénom musí byť izolované proti zamrznutiu v zimnom období od stúpnutia z rozvodu v zemi až po zaústenie do objektu – cez obvodové murivo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  <w:t>M a t e r i á l    p o t r u b i a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onkajší rozvod vody je navrhnutý z potrubia HDPE d40x3,7. 1,0m pred zaústením do objektu bude prechodka PE-oceľ. Do objektu pokračuje oceľové potrubie asfaltojutované-DN32 - opatrené bralenovou izoláciou až nad podlahu objektu. Stúpnutie potrubia pri základe objektu musí byť opatrené aj tepelnou izoláciou proti zamrznuti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Krátky úsek potrubia vedený v podlahe, ako i v murive až po vývod na hadicu  je z potrubia oceľového závitového tlakového  DN32– pre vnútorné rozvody vody 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Krátky úsek po vyústenie vývodu na hadicu je z potrubia  DN25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otrubie v podlahe a v murive,  bude izolované trubicami z PE –MIRELON/  TUBOLIT/ hrúbky 13 mm.</w:t>
      </w:r>
    </w:p>
    <w:p>
      <w:pPr>
        <w:pStyle w:val="Heading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3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  <w:t>M o n t á ž   a    u l o ž e n i e    v o d o v o d n é h o    p o t r u b i a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sk-SK"/>
        </w:rPr>
      </w:pPr>
      <w:r>
        <w:rPr>
          <w:rFonts w:cs="Arial" w:ascii="Arial" w:hAnsi="Arial"/>
          <w:b/>
          <w:szCs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i prestupe vodovodného potrubia stavebnými konštrukciami sa musí zabrániť pevnému spojeniu s touto konštrukciou. /izoláciou, alebo uložením do ochrannej trubky/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otrubia uložené v murivách , alebo vedené v podlahe sa uchytia skobam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otrubie vedené v murive sa zaizoluje pásmi z PE hr.13mm, /napr. MIRELON, TUBOLIT, ACCOTUBE a iné /.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3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highlight w:val="lightGray"/>
          <w:u w:val="single"/>
        </w:rPr>
        <w:t>S k ú š a n i e     v o d o v o d u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sk-SK"/>
        </w:rPr>
      </w:pPr>
      <w:r>
        <w:rPr>
          <w:rFonts w:cs="Arial" w:ascii="Arial" w:hAnsi="Arial"/>
          <w:b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o dokončení montáže potrubia je potrebné urobiť tlakovú skúšku zmontovaného potrubia a urobiť prepláchnutie a dezinfekciu potrubia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 skúške sa spracuje zápis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3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</w:rPr>
        <w:t>Bratislava  : 05.2020                                    Vypracovala : Ing.Eva Petrovi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k-SK"/>
      </w:rPr>
    </w:pPr>
    <w:r>
      <w:rPr>
        <w:lang w:val="sk-SK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u w:val="single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  <w:u w:val="single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43:00Z</dcterms:created>
  <dc:creator>Win95</dc:creator>
  <dc:description/>
  <cp:keywords/>
  <dc:language>en-US</dc:language>
  <cp:lastModifiedBy>xxx</cp:lastModifiedBy>
  <cp:lastPrinted>2017-03-31T09:30:00Z</cp:lastPrinted>
  <dcterms:modified xsi:type="dcterms:W3CDTF">2020-05-07T15:35:00Z</dcterms:modified>
  <cp:revision>96</cp:revision>
  <dc:subject/>
  <dc:title>STAVBA    :   </dc:title>
</cp:coreProperties>
</file>