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outline/>
          <w:spacing w:val="-2"/>
          <w:sz w:val="32"/>
          <w:lang w:val="en-US" w:eastAsia="en-US"/>
        </w:rPr>
      </w:pPr>
      <w:r>
        <w:rPr>
          <w:outline/>
          <w:spacing w:val="-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5.35pt;margin-top:0.85pt;width:467.95pt;height:43.15pt;mso-wrap-style:none;v-text-anchor:middle" type="_x0000_t136">
            <v:path textpathok="t"/>
            <v:textpath on="t" fitshape="t" string="E L E K T R O I N Š T A L Á C I A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bookmarkStart w:id="0" w:name="_Hlk441981734"/>
      <w:bookmarkStart w:id="1" w:name="_Hlk441981734"/>
    </w:p>
    <w:p>
      <w:pPr>
        <w:pStyle w:val="Normal"/>
        <w:suppressAutoHyphens w:val="true"/>
        <w:spacing w:lineRule="auto" w:line="360"/>
        <w:jc w:val="center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jc w:val="left"/>
        <w:rPr>
          <w:outline/>
          <w:spacing w:val="-2"/>
          <w:sz w:val="32"/>
        </w:rPr>
      </w:pPr>
      <w:r>
        <w:rPr>
          <w:outline/>
          <w:spacing w:val="-2"/>
          <w:sz w:val="32"/>
        </w:rPr>
      </w:r>
    </w:p>
    <w:p>
      <w:pPr>
        <w:pStyle w:val="Heading5"/>
        <w:rPr/>
      </w:pPr>
      <w:r>
        <w:rPr/>
        <w:t>Zoznam príloh</w:t>
      </w:r>
    </w:p>
    <w:p>
      <w:pPr>
        <w:pStyle w:val="Normal"/>
        <w:suppressAutoHyphens w:val="true"/>
        <w:spacing w:lineRule="auto" w:line="4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A/ Textová časť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1 / Technická správa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spacing w:val="-2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pacing w:val="-2"/>
          <w:sz w:val="24"/>
          <w:lang w:val="pl-PL"/>
        </w:rPr>
        <w:t>Protokol o určení vplyvu prostredia</w:t>
      </w:r>
      <w:r>
        <w:rPr>
          <w:spacing w:val="-2"/>
          <w:lang w:val="pl-PL"/>
        </w:rPr>
        <w:tab/>
        <w:t xml:space="preserve">   </w:t>
      </w:r>
    </w:p>
    <w:p>
      <w:pPr>
        <w:pStyle w:val="Normal"/>
        <w:suppressAutoHyphens w:val="true"/>
        <w:spacing w:lineRule="auto" w:line="480"/>
        <w:jc w:val="center"/>
        <w:rPr>
          <w:spacing w:val="-2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ab/>
        <w:tab/>
        <w:tab/>
        <w:tab/>
        <w:t>Výpočet rizika</w:t>
        <w:tab/>
        <w:t xml:space="preserve"> </w:t>
      </w:r>
      <w:r>
        <w:rPr>
          <w:rFonts w:eastAsia="TimesNewRoman,Bold;MS Mincho" w:cs="Times New Roman" w:ascii="Times New Roman" w:hAnsi="Times New Roman"/>
          <w:bCs/>
          <w:sz w:val="24"/>
          <w:szCs w:val="24"/>
          <w:lang w:eastAsia="sk-SK"/>
        </w:rPr>
        <w:t>podľa STN EN 62305-2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pacing w:val="-2"/>
          <w:sz w:val="28"/>
          <w:lang w:val="pl-PL"/>
        </w:rPr>
      </w:pPr>
      <w:r>
        <w:rPr>
          <w:b/>
          <w:spacing w:val="-2"/>
          <w:sz w:val="28"/>
          <w:lang w:val="pl-PL"/>
        </w:rPr>
        <w:t>B/ Výkresová časť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eastAsia="MS Sans Serif;Arial" w:cs="MS Sans Serif;Arial"/>
          <w:b/>
          <w:spacing w:val="-2"/>
          <w:sz w:val="28"/>
          <w:lang w:val="pl-PL"/>
        </w:rPr>
        <w:t xml:space="preserve">         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>E1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Elektroinštalácia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E2  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Bleskozvod</w:t>
      </w:r>
      <w:r>
        <w:rPr>
          <w:rFonts w:cs="Times New Roman" w:ascii="Times New Roman" w:hAnsi="Times New Roman"/>
          <w:spacing w:val="-2"/>
          <w:sz w:val="24"/>
          <w:lang w:val="pl-PL"/>
        </w:rPr>
        <w:t xml:space="preserve">  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              </w:t>
      </w:r>
      <w:r>
        <w:rPr>
          <w:rFonts w:cs="Times New Roman" w:ascii="Times New Roman" w:hAnsi="Times New Roman"/>
          <w:b/>
          <w:spacing w:val="-2"/>
          <w:sz w:val="28"/>
          <w:lang w:val="pl-PL"/>
        </w:rPr>
        <w:t xml:space="preserve">E3  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Jednopólová  schéma rozvádzača RD  </w:t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spacing w:lineRule="auto" w:line="360"/>
        <w:ind w:left="2835" w:hanging="0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8"/>
          <w:lang w:val="pl-PL"/>
        </w:rPr>
      </w:pPr>
      <w:r>
        <w:rPr>
          <w:rFonts w:cs="Times New Roman" w:ascii="Times New Roman" w:hAnsi="Times New Roman"/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suppressAutoHyphens w:val="true"/>
        <w:jc w:val="both"/>
        <w:rPr>
          <w:spacing w:val="-2"/>
          <w:sz w:val="28"/>
          <w:lang w:val="pl-PL"/>
        </w:rPr>
      </w:pPr>
      <w:r>
        <w:rPr>
          <w:spacing w:val="-2"/>
          <w:sz w:val="28"/>
          <w:lang w:val="pl-PL"/>
        </w:rPr>
      </w:r>
    </w:p>
    <w:p>
      <w:pPr>
        <w:pStyle w:val="Normal"/>
        <w:ind w:left="2124" w:hanging="2124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STAVBA            </w:t>
      </w:r>
      <w:r>
        <w:rPr>
          <w:rFonts w:cs="Arial" w:ascii="Arial" w:hAnsi="Arial"/>
          <w:b/>
          <w:sz w:val="24"/>
          <w:lang w:val="sk-SK"/>
        </w:rPr>
        <w:t>:</w:t>
      </w:r>
      <w:r>
        <w:rPr>
          <w:rFonts w:cs="Arial" w:ascii="Arial" w:hAnsi="Arial"/>
          <w:sz w:val="24"/>
          <w:lang w:val="sk-SK"/>
        </w:rPr>
        <w:tab/>
      </w:r>
      <w:r>
        <w:rPr>
          <w:rFonts w:cs="Arial" w:ascii="Arial" w:hAnsi="Arial"/>
          <w:b/>
          <w:caps/>
          <w:sz w:val="24"/>
          <w:lang w:val="sk-SK"/>
        </w:rPr>
        <w:t>Komunitné  centrum</w:t>
      </w:r>
    </w:p>
    <w:p>
      <w:pPr>
        <w:pStyle w:val="Normal"/>
        <w:ind w:left="2124" w:hanging="2124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INVESTOR</w:t>
        <w:tab/>
      </w:r>
      <w:r>
        <w:rPr>
          <w:rFonts w:cs="Arial" w:ascii="Arial" w:hAnsi="Arial"/>
          <w:b/>
          <w:sz w:val="24"/>
          <w:lang w:val="sk-SK"/>
        </w:rPr>
        <w:t>:</w:t>
      </w:r>
      <w:r>
        <w:rPr>
          <w:rFonts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b/>
          <w:sz w:val="24"/>
          <w:lang w:val="sk-SK"/>
        </w:rPr>
        <w:t>Obec Pohranic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lang w:val="sk-SK"/>
        </w:rPr>
      </w:pPr>
      <w:r>
        <w:rPr>
          <w:rFonts w:cs="Arial" w:ascii="Arial" w:hAnsi="Arial"/>
          <w:b/>
          <w:caps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MIESTO     </w:t>
        <w:tab/>
      </w:r>
      <w:r>
        <w:rPr>
          <w:rFonts w:cs="Arial" w:ascii="Arial" w:hAnsi="Arial"/>
          <w:b/>
          <w:sz w:val="24"/>
          <w:lang w:val="sk-SK"/>
        </w:rPr>
        <w:t>:     Pohran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8"/>
          <w:lang w:val="pl-PL"/>
        </w:rPr>
      </w:pPr>
      <w:r>
        <w:rPr>
          <w:rFonts w:cs="Times New Roman" w:ascii="Times New Roman" w:hAnsi="Times New Roman"/>
          <w:b/>
          <w:spacing w:val="-2"/>
          <w:sz w:val="28"/>
          <w:lang w:val="pl-PL"/>
        </w:rPr>
        <w:t>Technická správa k elektroinštaláci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rojekt rieši elektroinštaláciu  v objekte komunitného centra.  Projet nerieši kompletnú vnútornú elektroinštaláciu a bleskozvo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de-DE"/>
        </w:rPr>
        <w:t>Zatriedenie elektrického zariad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V zmysle prílohy č.1, časť III., písm. B vyhlášky MPSVaR SR č.508 / 2009 Z.z. sa technické zariadenie elektrické – elektrická inštalácia v komunitnom  centre sa  zatrieďuje do skupiny „B“ – technické elektrické zariadenie s prúdom a napätím prevyšujúcim bezpečné hodnoty a podľa § 3. odst. č.3 sa jedná o vyhradené technické zariade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Predpisy a normy: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Projekt je vypracovaný </w:t>
        <w:tab/>
        <w:tab/>
        <w:t xml:space="preserve">- podľa platných predpisov: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PSVaR SR č.508 / 2009 Z.z. – na zaistenie bezpečnosti a ochrany zdravia pri práci, bezpečnosti technických zariadení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50 / 1976 Zb. v znení noviel, o územnom plánovaní a stavebnom poriadku / stavebný zákon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ŽP SR č.453 / 2000 Z.z., ktorou sa vykonávajú niektoré ustanovenia stavebného zákon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4 / 2006 Z.z. o bezpečnosti a ochrane zdravia pri práci 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Zákon č.125  / 2006 Z.z. o inšpekcii práce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č.656 / 2004 Z.z. o energeti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Zákon 264 / 1999 Z.z. a novela č. 436 / 2001 Z.z. a č. 254 / 2003 Z.z. o technických požiadavkách na výrobky a o posudzovaní zhody,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yhláška MV SR č. 79 / 2004 Z.z. - o vykonávaní kontroly protipožiarnej bezpečnosti pri prevádzkovaní elektrických zariadení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>- podľa platných noriem: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IEC 617 – Značky pre elektrotechnické schém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00 / :2001 – Prostredia pre elektrické zariadenia. Určovanie vonkajších vplyvov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0360 / :1990 – Elektrotechnické predpisy. Miesta pripojenia ochranných vodičov na elektrických predmeto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1310 / :1990 – Elektrotechnické predpisy. Bezpečnostné predpisy pre elektrické zariadenia určené na používanie osobami bez elektrotechnickej kvalifikácie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1 / :2002 – Elektrické inštalácie budov – Časť 1: Rozsah platnosti, účel a základné princíp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3 / :2000 – Elektrické inštalácie budov – Časť 3: Stanovenie základných charakteristík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1 / :2007 – Elektrické inštalácie budov – Časť 4: Zaistenie bezpečnosti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1: Ochrana pred úrazom elektrickým 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3: Ochrana pred nadprúd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43 / :2004 – Elektrické inštalácie budov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Kapitola 44: Ochrana pred prepätiami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443: Ochrana pred prepätiami atmosferického pôvodu alebo od spínania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4-46 / :2004 – Elektrické inštalácie budov - Časť 4: Zaistenie bezpečnosti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46: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1 / :2007 – Elektrické inštalácie budov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1: Spoločné pravidlá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/:2001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2: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5-54/O1 / :2000 /:2002 – Elektrické inštalácie budov. Časť 5: Výber a stavba elektrických zariadení. Kapitola 54: Uzemňovacie sústavy a ochranné vodič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6 / :2004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6: Napájanie na bezpečné účel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23 / :2004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Oddiel 523: Prúdová zaťažiteľnosť elektrických rozvodov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33 2000-5-537 / :2003 – Elektrické inštalácie budov. Časť 5: Výber a stavba elektrických zariadení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Kapitola 53: Spínacie a riadiace zariadenia. Oddiel 537: Prístroje na bezpečné odpojenie a spínanie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000-7-701 / :2002 – Elektrické inštalácie budov. Časť 7: Požiadavky na osobitné inštalácie alebo priestory. Oddiel 701: Priestory s vaňou alebo sprchou a umývacie priestor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30 / :1985 – Elektrotechnické predpisy. Vnútorné elektrické rozvod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3 2180 / :1980 – Elektrotechnické predpisy STN. Pripájanie elektrických prístrojov a spotrebič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62305 -1 až 4 ( 34 13 90 )  – Ochrana pri zásahu blesku – Časť 1: Všeobecné princípy,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2: Manažérstvo rizika, Časť 3: Ochrana stavieb a ohrozenie života , Časť 4: Elektrické a elektronické systémy v stavbách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1390 / Z4 / :1970 / :2000 – Predpisy pre ochranu pred blesk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3100 / :2001 – Bezpečnostné požiadavky na obsluhu a prácu na elektrických inštaláciá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:2003 – Označovanie žíl v kábloch a ohybných šnúrach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12464-1 / :2004 – Svetlo a osvetlenie. Osvetlenie pracovných miest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1: Vnútorné pracovné miesta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6 0450 / :1986a – Umelé osvetlenie vnútorných priestor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N EN 60439-1 / 35 7107 / :2002 – Nízkonapäťové rozvádzače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asť 1: Typovo skúšané a čiastočne typovo skúšané rozvádzače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EN 60529/A1/ 33 0330 /: 1993 / :2002 – Stupne ochrany krytom. / krytie - IP kód /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a iné súvisiace normy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2"/>
          <w:szCs w:val="22"/>
          <w:lang w:val="sk-SK"/>
        </w:rPr>
        <w:t xml:space="preserve">Rozvodné siete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– STN IEC 600038 ( 33 0120 )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apäťová sústava:</w:t>
        <w:tab/>
        <w:tab/>
        <w:t>3PEN - AC 50Hz, 400/230V TN – C</w:t>
        <w:tab/>
        <w:tab/>
        <w:t>- pripojenie objektu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Napäťová sústava: </w:t>
        <w:tab/>
        <w:tab/>
        <w:t xml:space="preserve">3NPE - AC 50Hz, 400/230V TN – C – S </w:t>
        <w:tab/>
        <w:t xml:space="preserve">- hlavný rozvádzač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Napäťová sústava: </w:t>
        <w:tab/>
        <w:tab/>
        <w:t xml:space="preserve">3NPE - AC 50Hz, 400/230V TN – S </w:t>
        <w:tab/>
        <w:t>- rozvody NN v objekt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noBreakHyphen/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energetická bilancia</w:t>
      </w:r>
    </w:p>
    <w:p>
      <w:pPr>
        <w:pStyle w:val="TextBody"/>
        <w:rPr>
          <w:rFonts w:ascii="Times New Roman" w:hAnsi="Times New Roman" w:cs="Times New Roman"/>
          <w:b/>
          <w:b/>
          <w:spacing w:val="-2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cs-CZ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nštalovaný výkon  P</w:t>
      </w:r>
      <w:r>
        <w:rPr>
          <w:rFonts w:cs="Times New Roman" w:ascii="Times New Roman" w:hAnsi="Times New Roman"/>
          <w:sz w:val="22"/>
          <w:szCs w:val="22"/>
          <w:vertAlign w:val="subscript"/>
          <w:lang w:val="cs-CZ"/>
        </w:rPr>
        <w:t>i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=  22 kW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Sprasný výkon       P</w:t>
      </w:r>
      <w:r>
        <w:rPr>
          <w:rFonts w:cs="Times New Roman" w:ascii="Times New Roman" w:hAnsi="Times New Roman"/>
          <w:sz w:val="22"/>
          <w:szCs w:val="22"/>
          <w:vertAlign w:val="subscript"/>
          <w:lang w:val="cs-CZ"/>
        </w:rPr>
        <w:t xml:space="preserve">s  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=  14 kW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Ročná spotreba el. energie  12 000kWh</w:t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u w:val="single"/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  <w:lang w:val="cs-CZ"/>
        </w:rPr>
        <w:noBreakHyphen/>
      </w:r>
      <w:r>
        <w:rPr>
          <w:rFonts w:cs="Times New Roman" w:ascii="Times New Roman" w:hAnsi="Times New Roman"/>
          <w:b/>
          <w:spacing w:val="-2"/>
          <w:sz w:val="22"/>
          <w:szCs w:val="22"/>
          <w:lang w:val="cs-CZ"/>
        </w:rPr>
        <w:t>stupeň dodávky elektrickej energie</w:t>
      </w:r>
    </w:p>
    <w:p>
      <w:pPr>
        <w:pStyle w:val="Zkladntext2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jekt je zaradený do tretieho stupňa dodávky elektrickou energi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-určenie vonkajších vpyvov podľa STN 33 2000-5-51</w:t>
      </w:r>
    </w:p>
    <w:p>
      <w:pPr>
        <w:pStyle w:val="Zkladntext2"/>
        <w:spacing w:lineRule="auto" w:line="240"/>
        <w:rPr/>
      </w:pPr>
      <w:r>
        <w:rPr>
          <w:sz w:val="22"/>
          <w:szCs w:val="22"/>
          <w:lang w:val="pl-PL"/>
        </w:rPr>
        <w:t>Prostredie – v miestnostiach objektu sú priestory normálne AA5,AB5,AC1,AD1,AE1, AF1,AG1,AH1,AK1,AL1,AM1,AN1,AP1,AR1,AS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v kúpelni podľa STN 33 2135 časť 1, zóny 1-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Na fasáde objektu AA7,AB8,AE3,AD1,AF2,AK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Využitie – uplatnenie budovy v priestoroch normálnych : BA1,BC3,BD1,BE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Konštrukcia budovy : CA1,CB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pl-PL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Neživé časti budú chránené samočinným odpojením napájania čl.413.1 STN  33 2000-4-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Stredné vodiče N jednotlivých vývodov budú vodivo spojené na prípojnicu stredných vodičov s označením totožnosti vývodov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Všetka zásuvky do 20A určené pre spotrebiče  musia mať doplnkovú ochranu prúdovým chráničom s citlivosťou menšou ako 30mA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Hlavný ochranný vodič CY25bude v rozvádzači RD pripojený na prípojnicu PE. Na svorkovnicu hlavného pospájania budú pripojené kovové časti potrubí vstupujúcich do objekt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lang w:val="pl-PL"/>
        </w:rPr>
        <w:t>-skratová bezpečnosť navrhovanej sústav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>Skratová odolnosť rozvádzačov RD  bude Isk=10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Systém ochrany pred bleskom -  STN: 62305 -1, 62305 - 2, 62305 - 3, 62305 - 4  ( 34 1390 ) / :2007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Stavba podľa účelu a obsahu je budova telocvične – trieda LPS III. Úroveň ochranných opatrení - LPL – sa skladá –z vonkajšej ochrany ( BLESKOZVOD ) a z vnútornej ochran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( VYROVNANIE POTENCIÁLU NA VŠETKÝCH ELEKTRICKY VODIVÝCH PREDMETOCH )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Vonkajší systém ochrany pred bleskom - LPS - BLESKOZVOD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systém ochrany pred bleskom - LPS - BLESKOZVOD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navrhnutá je metóda mrežovej sústavy: STNEN 62305-1,2,3,4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Hrebeňová   sieť vodičov  LPS III – veľkosť oka max. 15x 15 m. Doplnená je tyčovými zachytávačmi JP15.Inštalácia zachytávajúcej sústavy LPS - neizolovaná. Sústava zvodov – ich rozmiestnenie - trieda LPS III - vzdialenosť max. 15 m.Sústava je doplnená zbernými tyčami. Ako zachytávajúce vedenie na streche použiť vodič FeZn priem. 8 mm, uložený na typizovaných podperách. Zvody navrhujeme z toho istého materiálu FeZn s možnosťou využiť jestvujúcu uzemňovaciu sústavu.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–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zvodový vodič FeZn priem. 8 mm bude chránený ochranným uholníkom a ukočené skúšobnou svorkou. Zvody ukončiť na spoločnej uzemňovacej sústave. Uzemňovacia sústava na ochranu a pre zaistenie funkcie bude spoločná – STN 33 2000-5-54 čl. 542.5 ( NA.4. ).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Uzemňovacia sústava je jestvujúca Zemný odpor uzemňovacej sústavy nemá byť väčší ako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10 Ohm. Na uzemnenie je možné využiť jestvujúce zvody.Uvedené je nutné meraním pri realizácii preveriť. Ak uzemňovacia sústava nespĺňa požadovanú hodnotu, je potrebné zrealizovať úpravy na dosiahnutie požadovaného stavu. Spoje vodičov FeZn ( 30x 4 mm – priemer 10 mm ) v zemi realizovať typizovanými svorkami. Spoje chrániť pred koróziou podľa STN 33 200-5-54 čl.NA.5. Vývody uzemňovacej sústavy chrániť ( asfalt – juta – asfalt ). </w:t>
      </w:r>
    </w:p>
    <w:p>
      <w:pPr>
        <w:pStyle w:val="Normal"/>
        <w:rPr>
          <w:rFonts w:ascii="Times New Roman" w:hAnsi="Times New Roman" w:cs="Times New Roman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sk-SK"/>
        </w:rPr>
        <w:t>Pri realizácii budú spoje riešené nasledovným systémom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spacing w:val="-2"/>
          <w:sz w:val="22"/>
          <w:lang w:val="pl-PL"/>
        </w:rPr>
        <w:drawing>
          <wp:inline distT="0" distB="0" distL="0" distR="0">
            <wp:extent cx="2734945" cy="3192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Vnútorný systém ochrany pred bleskom – LPS - VYROVNANIE POTENCIÁLU NA VŠETKÝCH ELEKTRICKY VODIVÝCH PREDMETOCH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ekvipotenciálnym pospájaním kovových inštalácií ( vodovod, ÚK, plyn, kanalizácia, vzduchotechnika rozvádzač RACK ( server ). Je nutné pripojiť hlavný ochranný vodič:</w:t>
      </w:r>
    </w:p>
    <w:p>
      <w:pPr>
        <w:pStyle w:val="Normal"/>
        <w:ind w:left="1068" w:firstLine="348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rozvádzači merania „RE“</w:t>
      </w:r>
    </w:p>
    <w:p>
      <w:pPr>
        <w:pStyle w:val="Normal"/>
        <w:ind w:left="720" w:firstLine="696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hlavnom rozvádzači „RD“ </w:t>
      </w:r>
    </w:p>
    <w:p>
      <w:pPr>
        <w:pStyle w:val="Normal"/>
        <w:ind w:left="360" w:hanging="0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prepäťovými ochrannými zariadeniami -  v objekte bude realizovaná koordinovaná trojstupňová ochrana proti prepätiu tak, že ochrana stupňa „B“ + ochrana stupňa „C“ bude umiestnená v hlavnom rozvádzači a ochrana stupňa „D“ bude umiestnená na v zásuvkách, ktoré je nutné týmto stupňom chrániť. 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>Doplnkové pospájanie ( čl. 413.1.2.2 ) - v objekte bude realizované miestne doplnkové pospájanie v hygienických zariadeniach. Doplnkové pospájanie realizovať vodičom o priereze 6 mm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Cs/>
          <w:color w:val="333333"/>
          <w:spacing w:val="-2"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iCs/>
          <w:color w:val="333333"/>
          <w:spacing w:val="-2"/>
          <w:sz w:val="24"/>
          <w:szCs w:val="22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lang w:val="pl-PL"/>
        </w:rPr>
        <w:t>Montážne podmien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Rozvody budú prevedené káblami CHKE-R pod omietkou a na povrchu v podhľade. Všetky spoje budú svorkované normalizovanými svorkami. Prúdové okruhy budú označené. Svietidlá sú uložené na podhlade. Farebné značenie musí byť v súlade s </w:t>
      </w:r>
      <w:r>
        <w:rPr>
          <w:rFonts w:cs="Times New Roman" w:ascii="Times New Roman" w:hAnsi="Times New Roman"/>
          <w:bCs/>
          <w:sz w:val="22"/>
          <w:szCs w:val="22"/>
          <w:lang w:val="sk-SK"/>
        </w:rPr>
        <w:t>STN EN 60446</w:t>
      </w:r>
      <w:r>
        <w:rPr>
          <w:rFonts w:cs="Times New Roman" w:ascii="Times New Roman" w:hAnsi="Times New Roman"/>
          <w:spacing w:val="-2"/>
          <w:sz w:val="24"/>
          <w:lang w:val="pl-P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Rozvody umelého osvetlenia a vnútorných silnoprúdových rozvodov sú navrhnuté káblami s medenými jadrami typ 1-CHKE-R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Uloženie vedení je navrhnuté: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- vo všetkých častiach  priamo pod omietkou a na pvrchu nad podhľadom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 xml:space="preserve">Uloženie vedení musí zodpovedať STN 33 2000-5-52. Vodiče musia byť farebne označené podľa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STN 34 7411 / 2003. Osvetlenie je navrhnuté v zmysle STN EN 12464-1 / :2021 – Svetlo a osvetlenie. Osvetlenie pracovných miest. Časť 1: Vnútorné pracovné miesta, STN 36 0450 / :1986a – Umelé osvetlenie vnútorných priestorov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Osvetlenie je   riešené ovládaním nasledovne: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>- v administratívnej časti vypínačm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k-SK"/>
        </w:rPr>
        <w:t xml:space="preserve">- priestoroch komunitného centra - vypínačmi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sk-SK"/>
        </w:rPr>
        <w:t>Základný rozvod</w:t>
      </w:r>
    </w:p>
    <w:p>
      <w:pPr>
        <w:pStyle w:val="Zkladntext2"/>
        <w:spacing w:lineRule="auto" w:line="240"/>
        <w:rPr/>
      </w:pPr>
      <w:r>
        <w:rPr>
          <w:bCs/>
          <w:sz w:val="22"/>
          <w:szCs w:val="22"/>
          <w:lang w:val="sk-SK"/>
        </w:rPr>
        <w:t>Napojenie objektu je z elektrickej prípojky z rozvádzača merania RE . RD bude napojený z rozvádzača RE káblom CHKE-R 4x10. 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Rozvody budú prevedené káblami CHKE-R pod omietkou  a na povrchu v priestore nad podhľadom. Všetky spoje budú svorkované normalizovanými svorkami. Prúdové okruhy budú označené. Svietidlá sú uložené na podhlade. Farebné značenie musí byť v súlade s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2003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Rozvody  vnútorných silnoprúdových rozvodov sú navrhnuté káblami s medenými jadrami typ  CHKE-R. Uloženie vedení je navrhnuté: priamo pod omietkou. Uloženie vedení musí zodpovedať STN 33 2000-5-52. Vodiče musia byť farebne označené podľa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STN 34 7411 / 2003. Osvetlenie je navrhnuté v zmysle STN EN 12464-1 / :2004 – Svetlo a osvetlenie. Osvetlenie pracovných miest. Časť 1: Vnútorné pracovné miesta, STN 36 0450 / :1986a – Umelé osvetlenie vnútorných priestorov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333333"/>
          <w:spacing w:val="-2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bCs/>
          <w:color w:val="333333"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k-SK"/>
        </w:rPr>
        <w:t xml:space="preserve">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k-SK"/>
        </w:rPr>
        <w:t>Svetelná elektroinštalácia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Elektroinštalácia bude napojená z hlavného  rozvádzača  RD.Rozvody sú navrhnuté káblami CHKE-R  pod omietkou. Rozvody budú prevedené v zmysle STN 33 213O. Intenzita osvetlenia bola navrhnutá v zmysle normy STN 3.Osvetlenie je navrhnuté svietidlami LED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Svietidlá budú vyhovovať svojim krytím do priestoru v ktorom sú umiestnené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>Jestvujúce svietidlá budú demontované. Nové svietidlá  budú montované priamo do stropnej konštrukcie.Navrhnuté sú LED  svietidlá stropné so svetelným tokom 2600Lm – typ A, 1300Lm- typ B. Nástenné svietidlá 1300Lm- typ 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Počet svietidiel pripojených na jeden svetelný okruh je v zmysle STN 33 213O. Istenie bude ističmi lOA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>Núdzové osvetlenie</w:t>
      </w:r>
    </w:p>
    <w:p>
      <w:pPr>
        <w:pStyle w:val="Zkladntext2"/>
        <w:spacing w:lineRule="auto" w:line="240"/>
        <w:rPr/>
      </w:pPr>
      <w:r>
        <w:rPr>
          <w:bCs/>
          <w:sz w:val="22"/>
          <w:szCs w:val="22"/>
          <w:lang w:val="pl-PL"/>
        </w:rPr>
        <w:t>Je riešené žiarivkovými svietidlami LED s autonómnymi zdrojmi. Do činnosti budú uvedené po výpadku  elektrického napätia  v rozvodnej sústa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k-SK"/>
        </w:rPr>
        <w:t>Zásuvkové obvody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Zásuvkové obvody budú prevedené káblami CHKE-R3Cx2,5 s istením 16A.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Počet zásuviek pripojených na jeden okruh je v súlade s STN 33 213O. Zásuvkové okruhy budú mať doplnkovú ochranu prúdovými chráničom Istenie je ističmi l6A s prúdovým chráničom s vybavovacím prúdom 30mA..Zásuvky budú uložené pod omietkou vo výške podľa priestoru v ktorom budú inštalované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sk-SK"/>
        </w:rPr>
      </w:r>
    </w:p>
    <w:p>
      <w:pPr>
        <w:pStyle w:val="Normlnywebov"/>
        <w:rPr>
          <w:b/>
          <w:b/>
        </w:rPr>
      </w:pPr>
      <w:r>
        <w:rPr>
          <w:b/>
        </w:rPr>
        <w:t>Vykurovan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lang w:val="pl-PL"/>
        </w:rPr>
        <w:t>V objekte je teplovodné vykurovanie. Tepelný zdrojom  je   plynový  kotol. Kotol má vlastnú regulaci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sz w:val="24"/>
          <w:lang w:val="pl-PL"/>
        </w:rPr>
        <w:t>Pripojenie je riešené cez zásuvky 16A/230VNapojené CYKY3Cx2,5.Reguláciu vykurovania bude riadené  ekvitermickou reguláciou, ktorú zabezpečí regulátor  a vybavovacie prvky. Napájanie riadiacich prvkov a snímačov je káblami CYSY v žľaboch PVC.</w:t>
      </w:r>
      <w:r>
        <w:rPr>
          <w:rFonts w:cs="Times New Roman" w:ascii="Times New Roman" w:hAnsi="Times New Roman"/>
          <w:b/>
          <w:spacing w:val="-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Pripojenie prvkov MaR bude vodičmi CYSY3x0,75 až 5x0,75. Vodiče budú v kotolni uložené v žľaboch PVC. </w:t>
      </w:r>
      <w:r>
        <w:rPr>
          <w:rFonts w:cs="Times New Roman" w:ascii="Times New Roman" w:hAnsi="Times New Roman"/>
          <w:spacing w:val="-2"/>
          <w:sz w:val="24"/>
          <w:lang w:val="pl-PL"/>
        </w:rPr>
        <w:t>Na vedenie silový rozvodov budú použité káble CYSY 3x0,75 a CYSY 5x0,75, alebo podobné.Klimatizačné zariadenia budú napojené káblami CHKER3Cx2,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>K snímačom budú použité tienené káble. Tak isto i dátové prepojenie BUS. Všetky súčasti musia vyhovovať dodaným  typom výrobkov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de-DE"/>
        </w:rPr>
      </w:r>
    </w:p>
    <w:p>
      <w:pPr>
        <w:pStyle w:val="Zkladntext2"/>
        <w:spacing w:lineRule="auto" w:line="240"/>
        <w:rPr>
          <w:rFonts w:ascii="Times New Roman" w:hAnsi="Times New Roman" w:cs="Times New Roman"/>
          <w:b/>
          <w:b/>
          <w:bCs/>
          <w:spacing w:val="-2"/>
          <w:sz w:val="22"/>
          <w:szCs w:val="22"/>
          <w:lang w:val="sk-SK"/>
        </w:rPr>
      </w:pPr>
      <w:r>
        <w:rPr>
          <w:rFonts w:cs="Times New Roman"/>
          <w:b/>
          <w:bCs/>
          <w:spacing w:val="-2"/>
          <w:sz w:val="22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pl-PL"/>
        </w:rPr>
        <w:t>CENTRAL STO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re núdzové vypnutie od elektrickej energie bude v rozvádzači HR  inštalovaný hlavný istič s vypínacou cievkou. Pri vstupe do objektu bude inštalované tlačítko CENTRAL-STOP. Tlačítko bude umiestnené v krabici s ochranným sklom. V prípade použitia bude sklo rozbité a tlačítko bude aktívne. Tlačíko bude označené výstražnou tabuľkou.</w:t>
      </w:r>
    </w:p>
    <w:p>
      <w:pPr>
        <w:pStyle w:val="TextBody"/>
        <w:rPr>
          <w:rFonts w:ascii="Times New Roman" w:hAnsi="Times New Roman" w:cs="Times New Roman"/>
          <w:spacing w:val="-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  <w:lang w:val="sk-SK"/>
        </w:rPr>
        <w:t>Vyhodnotenie neodstrániteľných nebezpečenstiev a ohrození ktorým nemožno zabrániť pri navrhovaní a používaní elektrických zariadení a návrh ochranných opatrení proti týmto ohrozeniam podľa § 4 , odst.1 zákona č.124 / 2006 Z.z. SR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osúdeniu rizík sú podriadené nebezpečenstvá, ktoré môžu spôsobiť úraz, chorobu z povolania, ale aj také situácie na pracovisku, ktoré spôsobujú stresy a nepohodu, nevhodné pracovné podmienky, znižovanie výkonnosti a efektívnosti práce a iné materiálne škody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Určenie parametrov rizika pre možné ohrozenie</w:t>
        <w:tab/>
        <w:t>- elektrickým zariadením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ab/>
        <w:tab/>
        <w:tab/>
        <w:tab/>
        <w:tab/>
        <w:t xml:space="preserve">                     - elektrického zariadeni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avdepodobnosť vzniku ohrozenia a možnosti ako im predchádzať, alebo ich obmedziť: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Projektová dokumentácia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 vypracovaná v rozsahu pre vydanie stavebného povolenia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ojektová dokumentácia je vypracovaná v zmysle vyhlášky č. 508 / 2009 Z.z. Ministerstva práce, sociálnych vecí a rodiny SR na zaistenie bezpečnosti a ochrany zdravia pri práci a bezpečnosti technických zariadení a súčasne platnými zákonmi, vyhláškami a technickými normami pre zaistenie bezpečnosti práce na základe nových poznatkov vedy a techniky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 určená pre vyhotovenie elektrickej inštalácie v danej prevádzk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>- Rozsah elektrického zariadenia a identifikovanie rizika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Jedná so o elektrickú inštaláciu nízkeho napätia do 1000 V v priestoroch prístupným laikom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dôsledky – nezanedbateľné – možnosť smrteľných úrazov, úrazov s trvalými následkami, materiálne škody spôsobené požiarom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inštalácii a prevádzke môže dôjsť k nebezpečným situáciám a k ohrozeniu života za nedodržania bezpečnostných predpisov, nepoužívaní ochranných pomôcok, alebo úmysl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elektrické zariadenie musí byť chránené tak, že neumožňuje bez prekonania zabezpečovacích opatrení prístup k živým častiam ( izolácia, zábrany alebo kryty, doplnková ochrana prúdovými chráničmi  )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poruche na elektrickom zariadení musí prísť čo v najkratšom čase k odpojeniu zariadenia od napätia, použitím správnych istiacich prvkov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pri realizácii elektrickej inštalácie vzniká prašné prostredie, je zvýšený hluk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ab/>
        <w:t>- Eliminovanie rizika</w:t>
        <w:tab/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všetci pracovníci dodávateľa stavby musia mať oprávnenie na príslušný druh činnosti v zmysle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vyhl. č. 508 / 2009 Z.z. MPSVaR  SR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elektroinštalačný materiál a elektrické zariadenia musia byť posudzované podľa zákona NR SR č. 264 / 1999 Z.z O technických požiadavkách na výrobky a o posudzovaní zhody a musia byť na každý elektroinštalačný výrobok a zariadenie od dodávateľa elektroinštalácie vydané vyhlásenie o zhod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- elektrické zariadenia musia byť podrobené prvej odbornej prehliadke - podľa vyhlášky 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č.508 / 2009 Zz. MPSVaR SR, STN 33 2000-6-61 / 1995, STN 33 1500 / 1990 potom pravidelným odborným prehliadkam a skúškam Organizácia ( fyzická osoba ), ktorá má elektrozariadenie v prevádzke zabezpečí bezpečnosť prevádzky podľa § 8 vyhlášky č.508 / 2009 Zz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- Vzhľadom na vek vnútorných rozvodov elektroinštalácie doporučujem kompletnú realizáciu aj vnútorných rozvodov a výmeny všetkých rozvádzačov v objekte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Výstražné tabuľky: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         </w:t>
      </w: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a /    0101-Pozor elektrické zariadenie   </w:t>
        <w:tab/>
        <w:t>b /    4301-Nehas vodou ani penovými prístrojmi</w:t>
      </w:r>
    </w:p>
    <w:p>
      <w:pPr>
        <w:pStyle w:val="Normal"/>
        <w:rPr>
          <w:rFonts w:ascii="Times New Roman" w:hAnsi="Times New Roman" w:cs="Times New Roman"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 xml:space="preserve">         </w:t>
      </w:r>
      <w:r>
        <w:rPr>
          <w:rFonts w:cs="Times New Roman" w:ascii="Times New Roman" w:hAnsi="Times New Roman"/>
          <w:iCs/>
          <w:color w:val="333333"/>
          <w:sz w:val="22"/>
          <w:szCs w:val="22"/>
          <w:lang w:val="sk-SK"/>
        </w:rPr>
        <w:t>c /    8601-Hlavný vypínač</w:t>
        <w:tab/>
        <w:t xml:space="preserve">        </w:t>
        <w:tab/>
        <w:tab/>
        <w:t>d /    2101-Vypni v nebezpečenstve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Tabuľky budú osadené na dverách rozvádzač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  <w:szCs w:val="22"/>
          <w:lang w:val="sk-SK"/>
        </w:rPr>
        <w:t>Bezpečnosť a ochrana zdravia pri práci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>Počas realizácie a počas prevádzky musia byť dodržané bezpečnostné a prevádzkové predpisy ako aj technologické postupy.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 xml:space="preserve">Pracovníci vykonávajúci funkcie stavbyvedúceho a pracovníci vykonávajúci činnosť stavebného dozora musia mať oprávnenie – skúšku odbornej spôsobilosti – na vykonávanie vybraných činností vo výstavbe, overené Slovenskou komorou stavebných inžinierov, v zmysle Zákona č.50 / 1976 Zb. v znení Zákona NRSR č.237 / 2000 Z.z. Pri realizácii stavby sa musí postupovať v zmysle Vládneho nariadenia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 xml:space="preserve">č. 510 / 2001 Z.z. v nadväznosti na Zákon </w:t>
      </w: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 xml:space="preserve">č.124 / 2006 Z.z. o bezpečnosti a ochrane zdravia pri práci , Zákon č.125  / 2006 Z.z. o inšpekcii práce a </w:t>
      </w:r>
      <w:r>
        <w:rPr>
          <w:rFonts w:cs="Times New Roman" w:ascii="Times New Roman" w:hAnsi="Times New Roman"/>
          <w:bCs/>
          <w:color w:val="333333"/>
          <w:sz w:val="22"/>
          <w:szCs w:val="22"/>
          <w:lang w:val="sk-SK"/>
        </w:rPr>
        <w:t>Zákonníka práce v znení neskorších predpisov.</w:t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acovníci obsluhujúci elektrické zariadenia musia byť poučený ( zápisom ) vo vzťahu k elektrickým zariadeniam a o poskytovaní prvej pomoci pri úrazoch elektrickou energiou. Prestupy káblových vedení medzi stenami musia byť protipožiarne utesnené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333333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Cs/>
          <w:color w:val="333333"/>
          <w:sz w:val="22"/>
          <w:szCs w:val="22"/>
          <w:lang w:val="sk-SK"/>
        </w:rPr>
        <w:t>Záver: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sk-SK"/>
        </w:rPr>
        <w:t>Pred odovzdaním elektrického zariadenia do prevádzky musí byť toto overené odbornými prehliadkami a skúškami podľa STN 33 2000-1 a musí byť vypracovaná prvá ( východisková ) správa o odbornej prehliadke a skúškach v zmysle STN 33 2000-6 / 2007, STN 33 1500 / Z1 / 2007. Organizácia ktorá má elektrozariadenie v prevádzke zabezpečí bezpečnosť prevádzky podľa § 8 vyhlášky č.508/2010 Z.z. MPSVaR SR a pravidelné prehliadky podľa tejto vyhlášky a STN 33 1500 / Z1 / 200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333333"/>
          <w:sz w:val="24"/>
          <w:szCs w:val="22"/>
          <w:lang w:val="sk-SK"/>
        </w:rPr>
      </w:pPr>
      <w:r>
        <w:rPr>
          <w:rFonts w:cs="Times New Roman" w:ascii="Times New Roman" w:hAnsi="Times New Roman"/>
          <w:color w:val="333333"/>
          <w:sz w:val="24"/>
          <w:szCs w:val="22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sk-SK"/>
        </w:rPr>
      </w:pPr>
      <w:r>
        <w:rPr>
          <w:rFonts w:cs="Times New Roman" w:ascii="Times New Roman" w:hAnsi="Times New Roman"/>
          <w:spacing w:val="-2"/>
          <w:sz w:val="24"/>
          <w:lang w:val="sk-SK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>Vypracoval    : Ing.Ondrej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  <w:t>Zlaté Moravce : 02.202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pl-PL"/>
        </w:rPr>
      </w:pPr>
      <w:r>
        <w:rPr>
          <w:rFonts w:cs="Times New Roman" w:ascii="Times New Roman" w:hAnsi="Times New Roman"/>
          <w:spacing w:val="-2"/>
          <w:sz w:val="24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9432925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742.75pt" to="497.9pt,7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/>
          <w:lang w:val="en-US" w:eastAsia="en-US"/>
        </w:rPr>
        <w:t xml:space="preserve">                                      </w:t>
      </w:r>
      <w:r>
        <w:rPr>
          <w:sz w:val="28"/>
          <w:szCs w:val="28"/>
        </w:rPr>
        <w:t>PRONSTAV Továrenská 53  Zlaté Moravce</w:t>
      </w:r>
    </w:p>
    <w:p>
      <w:pPr>
        <w:pStyle w:val="Heading2"/>
        <w:ind w:left="3550" w:right="-1800" w:hanging="3550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Protokol č.08022022</w:t>
      </w:r>
    </w:p>
    <w:p>
      <w:pPr>
        <w:pStyle w:val="Heading2"/>
        <w:ind w:left="3550" w:right="-1800" w:hanging="35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o určení vplyvu prostredia  STN 33 2000-5-51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Zlaté Moravce: 08.02.2022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Zloženie komisie: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Ing.Dušan  Ondrejka         predseda komisi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Ing.Peter  Candrák         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stavebná časť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ab/>
        <w:t xml:space="preserve">         Ján  Raniak                      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>projektant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ÚK a zdravotechniky</w:t>
        <w:tab/>
        <w:tab/>
        <w:tab/>
      </w:r>
    </w:p>
    <w:p>
      <w:pPr>
        <w:pStyle w:val="Normal"/>
        <w:ind w:left="1282" w:hanging="1282"/>
        <w:jc w:val="both"/>
        <w:rPr>
          <w:rFonts w:ascii="Times New Roman" w:hAnsi="Times New Roman" w:cs="Times New Roman"/>
          <w:spacing w:val="-2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 xml:space="preserve">Názov objektu: </w:t>
      </w:r>
      <w:r>
        <w:rPr>
          <w:rFonts w:cs="Times New Roman" w:ascii="Times New Roman" w:hAnsi="Times New Roman"/>
          <w:spacing w:val="-2"/>
          <w:sz w:val="28"/>
          <w:szCs w:val="28"/>
          <w:lang w:val="pl-PL"/>
        </w:rPr>
        <w:t>Komunitné  centr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cs-CZ"/>
        </w:rPr>
        <w:t>Podklady použité pre vypracovanie protokol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1/ Obdobné prevádzky v prax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2/ účel objekt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cs-CZ"/>
        </w:rPr>
        <w:t>3/ STN 33 2000-5-51,STN 33 2130,STN 33 2310,STN 33 2000-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Popis prevádzky.</w:t>
      </w: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lang w:val="cs-CZ"/>
        </w:rPr>
      </w:pPr>
      <w:r>
        <w:rPr>
          <w:rFonts w:cs="Times New Roman" w:ascii="Times New Roman" w:hAnsi="Times New Roman"/>
          <w:spacing w:val="-2"/>
          <w:lang w:val="cs-CZ"/>
        </w:rPr>
        <w:t>Projekt rieši elektroinštaláciu osvetlenia  na základe požiadaviek investora a noriem STN a iných predpisov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2"/>
          <w:lang w:val="cs-CZ"/>
        </w:rPr>
      </w:pPr>
      <w:r>
        <w:rPr>
          <w:rFonts w:cs="Times New Roman" w:ascii="Times New Roman" w:hAnsi="Times New Roman"/>
          <w:b/>
          <w:spacing w:val="-2"/>
          <w:lang w:val="cs-CZ"/>
        </w:rPr>
        <w:t>-určenie vonkajších vpyvov podľa STN 33 2000-5-5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chrana pred úrazom elektrickým prúdom v normálnej prevádzk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 xml:space="preserve">živé časti – STN 33 2000-4-41  čl.412.2 zábranami a krytmi               čl.412.5 izolácio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noBreakHyphen/>
      </w:r>
      <w:r>
        <w:rPr>
          <w:rFonts w:cs="Times New Roman" w:ascii="Times New Roman" w:hAnsi="Times New Roman"/>
          <w:b/>
          <w:lang w:val="de-DE"/>
        </w:rPr>
        <w:t>ochrana pred úrazom elektrickým prúdom pri poruch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eživé časti budú chránené samočinným odpojením napájania čl.413.1 STN  33 2000-4-41</w:t>
      </w:r>
    </w:p>
    <w:p>
      <w:pPr>
        <w:pStyle w:val="TextBody"/>
        <w:rPr>
          <w:rFonts w:ascii="Times New Roman" w:hAnsi="Times New Roman" w:cs="Times New Roman"/>
          <w:b/>
          <w:b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18"/>
          <w:szCs w:val="18"/>
          <w:lang w:val="de-DE"/>
        </w:rPr>
      </w:pPr>
      <w:r>
        <w:rPr>
          <w:rFonts w:cs="Times New Roman" w:ascii="Times New Roman" w:hAnsi="Times New Roman"/>
          <w:b/>
          <w:iCs/>
          <w:sz w:val="18"/>
          <w:szCs w:val="18"/>
          <w:lang w:val="de-DE"/>
        </w:rPr>
        <w:t>VONKAJŠIE PRIESTORY: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Teplota okolia</w:t>
        <w:tab/>
        <w:tab/>
        <w:tab/>
        <w:t>AA8</w:t>
        <w:tab/>
        <w:t>-50 ºC +40 ºC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Atmosférická vlhkosť</w:t>
        <w:tab/>
        <w:tab/>
        <w:t xml:space="preserve">            AB8</w:t>
        <w:tab/>
        <w:t>Vonkajšie priestory nechránené</w:t>
        <w:tab/>
      </w:r>
    </w:p>
    <w:p>
      <w:pPr>
        <w:pStyle w:val="TextBody"/>
        <w:ind w:left="424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pred atmosférickými vplyvmi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Nadmorská výška</w:t>
        <w:tab/>
        <w:tab/>
        <w:tab/>
        <w:t>AC1</w:t>
        <w:tab/>
        <w:t>&lt; = 2000 m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 xml:space="preserve">- </w:t>
        <w:tab/>
        <w:t>Výskyt vody</w:t>
        <w:tab/>
        <w:tab/>
        <w:tab/>
        <w:t xml:space="preserve">           </w:t>
        <w:tab/>
        <w:tab/>
        <w:t>Dážď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korozívnych látok</w:t>
        <w:tab/>
        <w:tab/>
        <w:t>AF2</w:t>
        <w:tab/>
        <w:t>Atmosférický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ýskyt živočíchov ( fauna )</w:t>
        <w:tab/>
        <w:tab/>
        <w:t>AL1</w:t>
        <w:tab/>
        <w:t>Bez nebezpečenstva</w:t>
        <w:tab/>
        <w:tab/>
        <w:tab/>
        <w:tab/>
        <w:tab/>
        <w:tab/>
        <w:t>-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Kontrolovaná úroveň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Slabé ( normálne 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ké účinky</w:t>
        <w:tab/>
        <w:tab/>
        <w:tab/>
        <w:t>AP1</w:t>
        <w:tab/>
        <w:t>Zanedbateľn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lesk</w:t>
        <w:tab/>
        <w:tab/>
        <w:tab/>
        <w:tab/>
        <w:t xml:space="preserve">           AQ3</w:t>
        <w:tab/>
        <w:t>Priame ohrozen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Pohyb vzduchu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ietor</w:t>
        <w:tab/>
        <w:tab/>
        <w:tab/>
        <w:tab/>
        <w:t xml:space="preserve">           AS2</w:t>
        <w:tab/>
        <w:t>Stredný ( 20 m/s &lt; rýchlosť &lt; = 30 m/s 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nehová prikrývka</w:t>
        <w:tab/>
        <w:tab/>
        <w:tab/>
        <w:t>AT1</w:t>
        <w:tab/>
        <w:t>Zanedbateľná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Námraza</w:t>
        <w:tab/>
        <w:tab/>
        <w:tab/>
        <w:tab/>
        <w:t>AU1</w:t>
        <w:tab/>
        <w:t xml:space="preserve">Bez námrazy 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>Znalé oso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Dotyk osôb so zemou</w:t>
        <w:tab/>
        <w:tab/>
        <w:t xml:space="preserve">           BC2</w:t>
        <w:tab/>
        <w:t>Zriedkavý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Cs/>
          <w:caps/>
          <w:sz w:val="18"/>
          <w:szCs w:val="18"/>
        </w:rPr>
        <w:t>Vnútorné priestory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cap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aps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Vonkajšie vplyvy 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- </w:t>
        <w:tab/>
        <w:t>Teplota okolia</w:t>
        <w:tab/>
        <w:tab/>
        <w:tab/>
        <w:t>AA5</w:t>
        <w:tab/>
        <w:t>-5 ºC +25 ºC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Atmosférická vlhkosť</w:t>
        <w:tab/>
        <w:tab/>
        <w:t xml:space="preserve">           AB5</w:t>
        <w:tab/>
        <w:t>Vonkajšie priestory chránené pred atmosférickými vplyvmi</w:t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Nadmorská výška</w:t>
        <w:tab/>
        <w:tab/>
        <w:tab/>
        <w:t>AC1</w:t>
        <w:tab/>
        <w:t>menej ako 2000 m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 xml:space="preserve">- </w:t>
        <w:tab/>
        <w:t>Výskyt vody</w:t>
        <w:tab/>
        <w:tab/>
        <w:tab/>
        <w:t xml:space="preserve">            AD2</w:t>
        <w:tab/>
        <w:t>Zanedbateľné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-</w:t>
        <w:tab/>
        <w:t>Výskyt cudzích pevných telies</w:t>
        <w:tab/>
        <w:t>AE1</w:t>
        <w:tab/>
        <w:t>Zanedbateľné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Výskyt korozívnych látok</w:t>
        <w:tab/>
        <w:tab/>
        <w:t>AF1</w:t>
        <w:tab/>
        <w:t>Zanedbateľná</w:t>
        <w:tab/>
        <w:tab/>
        <w:tab/>
        <w:tab/>
        <w:tab/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rastlinstva alebo plesní ( flóra )AK1</w:t>
        <w:tab/>
        <w:t>Bez nebezpečenstva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Výskyt živočíchov ( fauna )</w:t>
        <w:tab/>
        <w:tab/>
        <w:t>AL1</w:t>
        <w:tab/>
        <w:t>Bez nebezpečenstva</w:t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Elektromagnetické, elektrostatické alebo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Ionizujúce vplyvy</w:t>
        <w:tab/>
        <w:tab/>
        <w:tab/>
        <w:t>AM1-1</w:t>
        <w:tab/>
        <w:t>Harmonické, medzi harmonické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lnečné žiarenie</w:t>
        <w:tab/>
        <w:tab/>
        <w:tab/>
        <w:t xml:space="preserve">AN1 </w:t>
        <w:tab/>
        <w:t>Nízke (intenzita &lt;= 500W/m2)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Seizmicita</w:t>
        <w:tab/>
        <w:tab/>
        <w:tab/>
        <w:t xml:space="preserve">           AP1</w:t>
        <w:tab/>
        <w:t>Zanedbateľná (zrýchlenie &lt;= 30 Gal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Búrková činnosť</w:t>
        <w:tab/>
        <w:tab/>
        <w:tab/>
        <w:t>AQ1</w:t>
        <w:tab/>
        <w:t>Zanedbateľná (menej ako 25 dní/rok)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>Pohyb vzduchu</w:t>
        <w:tab/>
        <w:tab/>
        <w:tab/>
        <w:t>AR1</w:t>
        <w:tab/>
        <w:t>Pomalý (rýchlosť &lt;= 1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  <w:lang w:val="de-DE"/>
        </w:rPr>
        <w:tab/>
      </w:r>
      <w:r>
        <w:rPr>
          <w:rFonts w:cs="Times New Roman" w:ascii="Times New Roman" w:hAnsi="Times New Roman"/>
          <w:iCs/>
        </w:rPr>
        <w:t>-</w:t>
        <w:tab/>
        <w:t>Vietor</w:t>
        <w:tab/>
        <w:tab/>
        <w:tab/>
        <w:tab/>
        <w:t xml:space="preserve">            AS1</w:t>
        <w:tab/>
        <w:t>Malý (rýchlosť &lt;= 20 m/s)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Využitie</w:t>
        <w:tab/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1</w:t>
        <w:tab/>
        <w:t>Laici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2</w:t>
        <w:tab/>
        <w:t>Deti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</w:rPr>
        <w:tab/>
        <w:t>-</w:t>
        <w:tab/>
        <w:t>Spôsobilosť osôb</w:t>
        <w:tab/>
        <w:tab/>
        <w:tab/>
        <w:t>BA5</w:t>
        <w:tab/>
        <w:t xml:space="preserve">Znalé osoby </w:t>
      </w:r>
      <w:r>
        <w:rPr>
          <w:rFonts w:cs="Times New Roman" w:ascii="Times New Roman" w:hAnsi="Times New Roman"/>
        </w:rPr>
        <w:t xml:space="preserve">§ 21 vyhlášky č.508 / 2009 Z.z. /   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elektrotechnik /</w:t>
      </w:r>
    </w:p>
    <w:p>
      <w:pPr>
        <w:pStyle w:val="TextBody"/>
        <w:ind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-</w:t>
        <w:tab/>
        <w:t>Dotyk osôb so zemou</w:t>
        <w:tab/>
        <w:tab/>
        <w:t xml:space="preserve">           BC1</w:t>
        <w:tab/>
        <w:t>Žiadny</w:t>
      </w:r>
    </w:p>
    <w:p>
      <w:pPr>
        <w:pStyle w:val="TextBody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Cs/>
          <w:lang w:val="de-DE"/>
        </w:rPr>
        <w:t>nebezpečenstva</w:t>
        <w:tab/>
        <w:tab/>
        <w:tab/>
        <w:t>BD1</w:t>
        <w:tab/>
        <w:t>Malá hustota osôb / ľahký únik</w:t>
      </w:r>
    </w:p>
    <w:p>
      <w:pPr>
        <w:pStyle w:val="TextBody"/>
        <w:widowControl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Povaha spracúvaných alebo</w:t>
      </w:r>
    </w:p>
    <w:p>
      <w:pPr>
        <w:pStyle w:val="TextBody"/>
        <w:ind w:left="1407" w:firstLine="3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Skladovaných látok</w:t>
        <w:tab/>
        <w:tab/>
        <w:t>BE1</w:t>
        <w:tab/>
        <w:t>Bez významného nebezpečenstva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Druh stavby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Cs/>
        </w:rPr>
        <w:t>Zdôvodnenie: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 xml:space="preserve">Komisia rozhodla a stanovila vonkajšie vplyvy uvedené v rozhodnutí po zvážení aspektov prevádzky, vzájomného vplyvu na elektrické zariadenia </w:t>
      </w:r>
      <w:r>
        <w:rPr>
          <w:rFonts w:cs="Times New Roman" w:ascii="Times New Roman" w:hAnsi="Times New Roman"/>
        </w:rPr>
        <w:t>pri obvyklých prevádzkových stavoch</w:t>
      </w:r>
      <w:r>
        <w:rPr>
          <w:rFonts w:cs="Times New Roman" w:ascii="Times New Roman" w:hAnsi="Times New Roman"/>
          <w:iCs/>
        </w:rPr>
        <w:t xml:space="preserve"> a všetkých vymedzujúcich podmienok stanovených v STN </w:t>
      </w:r>
      <w:r>
        <w:rPr>
          <w:rFonts w:cs="Times New Roman" w:ascii="Times New Roman" w:hAnsi="Times New Roman"/>
        </w:rPr>
        <w:t>33 2000-5-51 / A11/2013</w:t>
      </w:r>
      <w:r>
        <w:rPr>
          <w:rFonts w:cs="Times New Roman" w:ascii="Times New Roman" w:hAnsi="Times New Roman"/>
          <w:iCs/>
        </w:rPr>
        <w:t>.</w:t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TextBody"/>
        <w:ind w:left="2124" w:hanging="2124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lang w:val="de-DE"/>
        </w:rPr>
        <w:t>Záver:</w:t>
      </w:r>
    </w:p>
    <w:p>
      <w:pPr>
        <w:pStyle w:val="Normal"/>
        <w:rPr>
          <w:lang w:val="de-DE"/>
        </w:rPr>
      </w:pPr>
      <w:r>
        <w:rPr>
          <w:lang w:val="de-DE"/>
        </w:rPr>
        <w:t>Prostredie stanovené v protokole bude pri zmene zariadenia znovu prekontrolované. Elektrické zariadenie bude posúdené, ako zmeneným podmienkam vyhovuje. Elektrické zariadenia musia byť podrobené prvej revízii ( odbornej prehliadke a skúške ) – podľa vyhlášky č.508 / 2009 Z.z. Ministerstva pr</w:t>
      </w:r>
      <w:bookmarkStart w:id="2" w:name="_GoBack"/>
      <w:bookmarkEnd w:id="2"/>
      <w:r>
        <w:rPr>
          <w:lang w:val="de-DE"/>
        </w:rPr>
        <w:t>áce, sociálnych vecí a rodiny Slovenskej republiky na zaistenie bezpečnosti a ochrany zdravia pri práci, bezpečnosti technických zariadení, STN 33 2000-6 / 10 / 2007, STN 33 1500 / :1990 , Z1 / :2007, OP 01 / :2008, potom pravidelným odborným prehliadkam a skúšk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4"/>
          <w:lang w:val="cs-CZ"/>
        </w:rPr>
      </w:pPr>
      <w:r>
        <w:rPr>
          <w:rFonts w:cs="Times New Roman" w:ascii="Times New Roman" w:hAnsi="Times New Roman"/>
          <w:spacing w:val="-2"/>
          <w:sz w:val="24"/>
          <w:lang w:val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laté Moravce 8.02.202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 predsedu: ......................</w:t>
      </w:r>
      <w:r>
        <w:rPr>
          <w:rFonts w:cs="Times New Roman" w:ascii="Times New Roman" w:hAnsi="Times New Roman"/>
          <w:sz w:val="22"/>
          <w:szCs w:val="22"/>
          <w:lang w:val="sk-SK"/>
        </w:rPr>
        <w:t>.....</w:t>
      </w:r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enter" w:pos="5529" w:leader="none"/>
      </w:tabs>
      <w:ind w:right="-1" w:hanging="0"/>
      <w:jc w:val="center"/>
      <w:outlineLvl w:val="0"/>
    </w:pPr>
    <w:rPr>
      <w:rFonts w:ascii="Times New Roman" w:hAnsi="Times New Roman" w:cs="Times New Roman"/>
      <w:sz w:val="7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50" w:right="-1800" w:hanging="3550"/>
      <w:outlineLvl w:val="1"/>
    </w:pPr>
    <w:rPr>
      <w:rFonts w:ascii="Times New Roman" w:hAnsi="Times New Roman" w:cs="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50" w:right="-1800" w:hanging="3550"/>
      <w:jc w:val="center"/>
      <w:outlineLvl w:val="2"/>
    </w:pPr>
    <w:rPr>
      <w:rFonts w:ascii="Times New Roman" w:hAnsi="Times New Roman" w:cs="Times New Roman"/>
      <w:b/>
      <w:sz w:val="4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0" w:right="-1800" w:hanging="3550"/>
      <w:outlineLvl w:val="3"/>
    </w:pPr>
    <w:rPr>
      <w:rFonts w:ascii="Times New Roman" w:hAnsi="Times New Roman" w:cs="Times New Roman"/>
      <w:b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pacing w:val="-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jc w:val="center"/>
      <w:outlineLvl w:val="6"/>
    </w:pPr>
    <w:rPr>
      <w:rFonts w:ascii="Times New Roman" w:hAnsi="Times New Roman" w:cs="Times New Roman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800" w:hanging="0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50" w:right="-1800" w:hanging="3550"/>
      <w:outlineLvl w:val="8"/>
    </w:pPr>
    <w:rPr>
      <w:rFonts w:ascii="Times New Roman" w:hAnsi="Times New Roman" w:cs="Times New Roman"/>
      <w:b/>
      <w:sz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ind w:left="1418" w:right="567" w:hanging="1560"/>
    </w:pPr>
    <w:rPr>
      <w:rFonts w:ascii="Times New Roman" w:hAnsi="Times New Roman" w:cs="Times New Roman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pacing w:val="-2"/>
      <w:sz w:val="24"/>
    </w:rPr>
  </w:style>
  <w:style w:type="paragraph" w:styleId="Zoznamsodrkami4">
    <w:name w:val="Zoznam s odrážkami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/>
      <w:sz w:val="24"/>
      <w:lang w:val="cs-CZ"/>
    </w:rPr>
  </w:style>
  <w:style w:type="paragraph" w:styleId="Zkladntext3">
    <w:name w:val="Základný text 3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Cs/>
      <w:spacing w:val="-2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26:00Z</dcterms:created>
  <dc:creator>-</dc:creator>
  <dc:description/>
  <cp:keywords/>
  <dc:language>en-US</dc:language>
  <cp:lastModifiedBy>Dušan Ondrejka</cp:lastModifiedBy>
  <cp:lastPrinted>2022-03-04T09:41:00Z</cp:lastPrinted>
  <dcterms:modified xsi:type="dcterms:W3CDTF">2022-03-04T09:26:00Z</dcterms:modified>
  <cp:revision>77</cp:revision>
  <dc:subject/>
  <dc:title>                   </dc:title>
</cp:coreProperties>
</file>