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olor w:val="2E74B5"/>
          <w:szCs w:val="18"/>
        </w:rPr>
        <w:t>VÝSTAVBA KRYTÉHO BAZÉNU – ŠTERNBER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28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28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c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Hlavní stavbyvedoucí</w:t>
      </w:r>
      <w:r>
        <w:rPr>
          <w:rFonts w:cs="Arial" w:ascii="Arial" w:hAnsi="Arial"/>
        </w:rPr>
        <w:t>: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minimálně VŠ vzdělání stavebního směru,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praxe minimálně 5 let při vedení staveb (na pozici stavbyvedoucího nebo hlavního stavbyvedoucího),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 xml:space="preserve">reference o vedení minimálně </w:t>
      </w:r>
      <w:r>
        <w:rPr>
          <w:b/>
        </w:rPr>
        <w:t>2 staveb</w:t>
      </w:r>
      <w:r>
        <w:rPr/>
        <w:t xml:space="preserve"> (na pozici stavbyvedoucího nebo hlavního stavbyvedoucího) obdobného charakteru (rekonstrukce či novostavba krytého bazénu nebo aquaparku), o finančním objemu stavby nejméně 75 mil. Kč bez DP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u w:val="single"/>
        </w:rPr>
        <w:t xml:space="preserve">Hlavní technolog: 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minimálně VŠ vzdělání elektrotechnického, strojního nebo stavebního směru,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 xml:space="preserve">praxe minimálně 5 let při vedení technologických zakázek (na pozici hlavního technologa stavby), 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 xml:space="preserve">reference o vedení technologické částí stavby minimálně u </w:t>
      </w:r>
      <w:r>
        <w:rPr>
          <w:b/>
        </w:rPr>
        <w:t>1 zakázky</w:t>
      </w:r>
      <w:r>
        <w:rPr/>
        <w:t xml:space="preserve">, jejímž předmětem nebo součástí byla dodávka a montáž úpravy bazénové vody k bazénu či bazénům s vodním objemem upravované vody alespoň 250 m3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/>
      </w:pPr>
      <w:r>
        <w:rPr>
          <w:rFonts w:cs="Arial" w:ascii="Arial" w:hAnsi="Arial"/>
          <w:u w:val="single"/>
        </w:rPr>
        <w:t xml:space="preserve">Hlavní projektant: 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min. SŠ vzdělání ukončené maturitou,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>praxe v projektování staveb minimálně 5 let,</w:t>
      </w:r>
    </w:p>
    <w:p>
      <w:pPr>
        <w:pStyle w:val="Contents1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/>
        <w:t xml:space="preserve">zkušenosti na pozici hlavní projektant u realizací minimálně </w:t>
      </w:r>
      <w:r>
        <w:rPr>
          <w:b/>
        </w:rPr>
        <w:t>1 projektu</w:t>
      </w:r>
      <w:r>
        <w:rPr/>
        <w:t>, kdy předmětem bylo alespoň zpracování projektové dokumentace v úrovni projektové dokumentace pro územní rozhodnutí, projektové dokumentace pro stavební povolení a projektové dokumentace pro provádění stavby, pro stavbu krytého bazénu či aquaparku o předpokládaném finančním objemu stavby minimálně 75 mil. Kč bez DPH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Délka praxe při vedení staveb na pozici stavbyvedoucího / hlavního stavbyvedoucího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ednalo se o zakázku</w:t>
            </w:r>
            <w:r>
              <w:rPr>
                <w:rFonts w:eastAsia="MS Mincho;ＭＳ 明朝"/>
                <w:szCs w:val="20"/>
              </w:rPr>
              <w:t xml:space="preserve">, jejímž předmětem či součásti byla </w:t>
            </w:r>
            <w:r>
              <w:rPr/>
              <w:t>rekonstrukce či novostavba krytého bazénu nebo aquaparku</w:t>
            </w:r>
            <w:r>
              <w:rPr>
                <w:rFonts w:eastAsia="MS Mincho;ＭＳ 明朝"/>
                <w:szCs w:val="20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18"/>
              </w:rPr>
              <w:t>finanční objem zakázky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Cs w:val="20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ednalo se o zakázku</w:t>
            </w:r>
            <w:r>
              <w:rPr>
                <w:rFonts w:eastAsia="MS Mincho;ＭＳ 明朝"/>
                <w:szCs w:val="20"/>
              </w:rPr>
              <w:t xml:space="preserve">, jejímž předmětem či součásti byla </w:t>
            </w:r>
            <w:r>
              <w:rPr/>
              <w:t>rekonstrukce či novostavba krytého bazénu nebo aquaparku</w:t>
            </w:r>
            <w:r>
              <w:rPr>
                <w:rFonts w:eastAsia="MS Mincho;ＭＳ 明朝"/>
                <w:szCs w:val="20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18"/>
              </w:rPr>
              <w:t>finanční objem zakázky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technolog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Délka praxe při vedení staveb na pozici hlavního technologa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ednalo se o zakázku</w:t>
            </w:r>
            <w:r>
              <w:rPr>
                <w:rFonts w:eastAsia="MS Mincho;ＭＳ 明朝"/>
                <w:szCs w:val="20"/>
              </w:rPr>
              <w:t xml:space="preserve">, </w:t>
            </w:r>
            <w:r>
              <w:rPr/>
              <w:t xml:space="preserve">jejímž předmětem nebo součástí byla dodávka a montáž úpravy bazénové vody </w:t>
            </w:r>
            <w:r>
              <w:rPr>
                <w:rFonts w:eastAsia="MS Mincho;ＭＳ 明朝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vodní objem bazénu či bazénů spojený s uvedenou úpravnou vody </w:t>
            </w:r>
            <w:r>
              <w:rPr>
                <w:szCs w:val="18"/>
              </w:rPr>
              <w:t>(v m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PROJEKTANT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Vzdělání (název školy, vystudovaný obor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Délka praxe v projektování staveb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20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bylo alespoň zpracování projektové dokumentace v úrovni projektové dokumentace územní rozhodnutí, stavební povolení a pro provádění stavby, a to pro stavbu krytého bazénu či aquaparku </w:t>
            </w:r>
            <w:r>
              <w:rPr>
                <w:rFonts w:eastAsia="MS Mincho;ＭＳ 明朝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18"/>
              </w:rPr>
              <w:t>předpokládaný finanční objem projektované stavby činil 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20"/>
        </w:rPr>
      </w:pPr>
      <w:r>
        <w:rPr>
          <w:szCs w:val="20"/>
        </w:rPr>
        <w:t>____________________</w:t>
      </w:r>
    </w:p>
    <w:p>
      <w:pPr>
        <w:pStyle w:val="Text"/>
        <w:widowControl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 xml:space="preserve">     jméno + podpis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4"/>
      <w:szCs w:val="24"/>
    </w:rPr>
  </w:style>
  <w:style w:type="character" w:styleId="WW8Num10z2">
    <w:name w:val="WW8Num10z2"/>
    <w:qFormat/>
    <w:rPr>
      <w:rFonts w:ascii="Trebuchet MS" w:hAnsi="Trebuchet MS" w:cs="Trebuchet MS"/>
      <w:color w:val="000000"/>
    </w:rPr>
  </w:style>
  <w:style w:type="character" w:styleId="WW8Num10z4">
    <w:name w:val="WW8Num10z4"/>
    <w:qFormat/>
    <w:rPr>
      <w:color w:val="000000"/>
    </w:rPr>
  </w:style>
  <w:style w:type="character" w:styleId="WW8Num10z5">
    <w:name w:val="WW8Num10z5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Boris Vrbka</cp:lastModifiedBy>
  <cp:lastPrinted>2016-07-15T10:29:00Z</cp:lastPrinted>
  <dcterms:modified xsi:type="dcterms:W3CDTF">2019-04-09T10:49:00Z</dcterms:modified>
  <cp:revision>3323</cp:revision>
  <dc:subject/>
  <dc:title>ČÁST 2</dc:title>
</cp:coreProperties>
</file>