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Výstavba krytého bazénu – Šternberk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celkem v celých Kč bez DP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kritérium hodnocení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57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Cena v Kč včetně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Výstavba krytého bazénu – Šternberk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celkem v celých Kč bez DP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kritérium hodnocení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57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Cena v Kč včetně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19-04-24T09:02:00Z</dcterms:modified>
  <cp:revision>1</cp:revision>
  <dc:subject/>
  <dc:title/>
</cp:coreProperties>
</file>