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poskytnutých za posledních 10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E74B5"/>
          <w:sz w:val="28"/>
          <w:szCs w:val="18"/>
        </w:rPr>
      </w:pPr>
      <w:r>
        <w:rPr>
          <w:b/>
          <w:caps/>
          <w:color w:val="2E74B5"/>
          <w:szCs w:val="18"/>
        </w:rPr>
        <w:t>VÝSTAVBA KRYTÉHO BAZÉNU – ŠTERNBERK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szCs w:val="22"/>
          <w:u w:val="single"/>
        </w:rPr>
      </w:pPr>
      <w:r>
        <w:rPr>
          <w:szCs w:val="22"/>
          <w:u w:val="single"/>
        </w:rPr>
        <w:t>Úroveň pro splnění kvalifikace je stanovena na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Arial" w:ascii="Arial" w:hAnsi="Arial"/>
        </w:rPr>
        <w:t xml:space="preserve">nejméně </w:t>
      </w:r>
      <w:r>
        <w:rPr>
          <w:rFonts w:cs="Arial" w:ascii="Arial" w:hAnsi="Arial"/>
          <w:b/>
        </w:rPr>
        <w:t>3 zakázky</w:t>
      </w:r>
      <w:r>
        <w:rPr>
          <w:rFonts w:cs="Arial" w:ascii="Arial" w:hAnsi="Arial"/>
        </w:rPr>
        <w:t xml:space="preserve">, jejichž předmětem nebo součástí byla novostavba či rekonstrukce objektu pozemního stavitelství, kde hodnota stavebních prací činila nejméně 100 mil. Kč bez DPH u každé z nich, přičemž </w:t>
      </w:r>
      <w:r>
        <w:rPr>
          <w:rFonts w:cs="Arial" w:ascii="Arial" w:hAnsi="Arial"/>
          <w:b/>
        </w:rPr>
        <w:t>alespoň u 2 z nich</w:t>
      </w:r>
      <w:r>
        <w:rPr>
          <w:rFonts w:cs="Arial" w:ascii="Arial" w:hAnsi="Arial"/>
        </w:rPr>
        <w:t xml:space="preserve"> byla předmětem novostavba či rekonstrukce krytého bazénu či aquaparku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jméně </w:t>
      </w:r>
      <w:r>
        <w:rPr>
          <w:rFonts w:cs="Arial" w:ascii="Arial" w:hAnsi="Arial"/>
          <w:b/>
        </w:rPr>
        <w:t>1 zakázka</w:t>
      </w:r>
      <w:r>
        <w:rPr>
          <w:rFonts w:cs="Arial" w:ascii="Arial" w:hAnsi="Arial"/>
        </w:rPr>
        <w:t>, jejímž předmětem nebo součástí bylo provedení keramického plaveckého bazénu o minimální vodní ploše 20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jméně </w:t>
      </w:r>
      <w:r>
        <w:rPr>
          <w:rFonts w:cs="Arial" w:ascii="Arial" w:hAnsi="Arial"/>
          <w:b/>
        </w:rPr>
        <w:t>2 zakázky</w:t>
      </w:r>
      <w:r>
        <w:rPr>
          <w:rFonts w:cs="Arial" w:ascii="Arial" w:hAnsi="Arial"/>
        </w:rPr>
        <w:t>, jejichž předmětem nebo součástí byla dodávka a montáž bazénové technologie pro bazén či aquapark určený pro veřejný provoz, kde součástí byla dodávka a instalace kompletní (tj. veškeré technologie nezbytné pro provoz) úpravy bazénové vody k bazénu nebo bazénům s vodním objemem upravované vody min. 2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Arial" w:ascii="Arial" w:hAnsi="Arial"/>
        </w:rPr>
        <w:t xml:space="preserve">nejméně </w:t>
      </w:r>
      <w:r>
        <w:rPr>
          <w:rFonts w:cs="Arial" w:ascii="Arial" w:hAnsi="Arial"/>
          <w:b/>
        </w:rPr>
        <w:t>2 zakázky</w:t>
      </w:r>
      <w:r>
        <w:rPr>
          <w:rFonts w:cs="Arial" w:ascii="Arial" w:hAnsi="Arial"/>
        </w:rPr>
        <w:t>, jejichž předmětem byly projektové práce spočívající ve vyhotovení projektové dokumentace alespoň ve stupních DUR, DSP a DPS (dokumentace pro územní rozhodnutí, dokumentace pro stavební povolení a dokumentace pro provádění stavby), kde předmětem projektové dokumentace byla stavba krytého bazénu či aquaparku o předpokládaném finančním objemu stavby minimálně 75 mil. Kč bez DPH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oznámka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i/>
          <w:sz w:val="20"/>
          <w:szCs w:val="20"/>
        </w:rPr>
        <w:t>Pokud dodavatel disponuje referenční zakázkou, jejímž prostřednictvím lze prokázat více požadavků technické kvalifikace, je oprávněn tuto zakázku k prokázání technické kvalifikace využít opakovaně (v ideálním případě tak například dodavateli k prokázání požadavků dle bodu a) – d) postačí předložit 3 zakázky, v rámci kterých byly provedeny všechny uvedené požadavky)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highlight w:val="yellow"/>
        </w:rPr>
      </w:pPr>
      <w:r>
        <w:rPr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</w:t>
            </w:r>
            <w:r>
              <w:rPr>
                <w:b/>
                <w:bCs/>
                <w:sz w:val="28"/>
                <w:szCs w:val="18"/>
                <w:highlight w:val="yellow"/>
              </w:rPr>
              <w:t>1</w:t>
            </w:r>
            <w:r>
              <w:rPr>
                <w:b/>
                <w:bCs/>
                <w:sz w:val="28"/>
                <w:szCs w:val="18"/>
              </w:rPr>
              <w:t xml:space="preserve"> dle písmen a) - c)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bookmarkStart w:id="0" w:name="_Hlk503696764"/>
            <w:bookmarkStart w:id="1" w:name="OLE_LINK17"/>
            <w:bookmarkStart w:id="2" w:name="OLE_LINK16"/>
            <w:bookmarkEnd w:id="0"/>
            <w:bookmarkEnd w:id="1"/>
            <w:bookmarkEnd w:id="2"/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provedení zakázky (zahájení a dokončení stavby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nebo součástí zakázky byla novostavba či rekonstrukce objektu pozemního stavitelství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o finančním objemu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nebo součástí zakázky byla novostavba či rekonstrukce krytého bazénu či aquaparku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o finančním objemu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nebo součástí zakázky bylo provedení keramického plaveckého bazénu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o ploše (v m2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nebo součástí zakázky byla dodávka a montáž bazénové technologie pro bazén či aquapark určený pro veřejný provoz, kde součástí byla dodávka a instalace kompletní (tj. veškeré technologie nezbytné pro provoz) úpravy bazénové vody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k bazénu nebo bazénům s vodním objemem upravované vod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v 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Poznámka: Dodavatel si tabulku nakopíruje tolikrát, kolikrát je třeba.</w:t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>č. 1 dle písmene e)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provedení zakázky (zahájení a dokončení stavby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zakázky bylo vyhotovení projektové dokumentace alespoň ve stupních DUR, DSP a DPS pro stavbu krytého bazénu či aquaparku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předpokládaný finanční objem projektované stavby krytého bazénu či aquaparku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>č. 2 dle písmene e)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provedení zakázky (zahájení a dokončení stavby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zakázky bylo vyhotovení projektové dokumentace alespoň ve stupních DUR, DSP a DPS pro stavbu krytého bazénu či aquaparku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předpokládaný finanční objem projektované stavby krytého bazénu či aquaparku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/>
  <dcterms:modified xsi:type="dcterms:W3CDTF">2019-04-29T06:45:00Z</dcterms:modified>
  <cp:revision>1</cp:revision>
  <dc:subject/>
  <dc:title/>
</cp:coreProperties>
</file>