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OBSAH DOKUMENTACE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Technická zpráva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Výkresy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ůdorys 1.P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ůdorys 1.N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09" w:hanging="567"/>
        <w:rPr/>
      </w:pPr>
      <w:r>
        <w:rPr>
          <w:kern w:val="2"/>
          <w:sz w:val="22"/>
          <w:szCs w:val="22"/>
        </w:rPr>
        <w:t>Půdorys 2.N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lokové schéma strukturované kabeláž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lokové schéma PZTS</w:t>
      </w:r>
    </w:p>
    <w:p>
      <w:pPr>
        <w:pStyle w:val="Normal"/>
        <w:tabs>
          <w:tab w:val="clear" w:pos="708"/>
          <w:tab w:val="left" w:pos="426" w:leader="none"/>
        </w:tabs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Výkaz výměr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OBSAH DOKUMENTACE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Technická zpráva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Výkresy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ůdorys 1.P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ůdorys 1.N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ůdorys 2.N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lokové schéma strukturované kabeláž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lokové schéma PZTS</w:t>
      </w:r>
    </w:p>
    <w:p>
      <w:pPr>
        <w:pStyle w:val="Normal"/>
        <w:tabs>
          <w:tab w:val="clear" w:pos="708"/>
          <w:tab w:val="left" w:pos="426" w:leader="none"/>
        </w:tabs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Výkaz výměr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OBSAH DOKUMENTACE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Technická zpráva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Výkresy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ůdorys 1.P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ůdorys 1.N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ůdorys 2.N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lokové schéma strukturované kabeláž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lokové schéma PZTS</w:t>
      </w:r>
    </w:p>
    <w:p>
      <w:pPr>
        <w:pStyle w:val="Normal"/>
        <w:tabs>
          <w:tab w:val="clear" w:pos="708"/>
          <w:tab w:val="left" w:pos="426" w:leader="none"/>
        </w:tabs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Výkaz výměr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OBSAH DOKUMENTACE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kern w:val="2"/>
          <w:sz w:val="22"/>
          <w:szCs w:val="22"/>
        </w:rPr>
        <w:t>Technická zpráva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Výkresy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ůdorys 1.P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ůdorys 1.N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ůdorys 2.N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lokové schéma strukturované kabeláž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09" w:hanging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lokové schéma PZTS</w:t>
      </w:r>
    </w:p>
    <w:p>
      <w:pPr>
        <w:pStyle w:val="Normal"/>
        <w:tabs>
          <w:tab w:val="clear" w:pos="708"/>
          <w:tab w:val="left" w:pos="426" w:leader="none"/>
        </w:tabs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Výkaz výměr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sectPr>
      <w:type w:val="nextPage"/>
      <w:pgSz w:w="11906" w:h="16838"/>
      <w:pgMar w:left="567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30" w:hanging="57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30" w:hanging="57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930" w:hanging="57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930" w:hanging="57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14:00Z</dcterms:created>
  <dc:creator>Ing. Antonín Pieter</dc:creator>
  <dc:description/>
  <cp:keywords/>
  <dc:language>en-US</dc:language>
  <cp:lastModifiedBy>HH</cp:lastModifiedBy>
  <cp:lastPrinted>2019-02-02T10:47:00Z</cp:lastPrinted>
  <dcterms:modified xsi:type="dcterms:W3CDTF">2019-02-02T09:49:00Z</dcterms:modified>
  <cp:revision>32</cp:revision>
  <dc:subject/>
  <dc:title>Elektrizace traťového úseku vč</dc:title>
</cp:coreProperties>
</file>