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>ŠTERNBERK – oprava městských hradeb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díla bez DPH v K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díla vč. DPH v Kč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2:33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19-05-04T16:37:00Z</dcterms:modified>
  <cp:revision>6</cp:revision>
  <dc:subject/>
  <dc:title>Krycí list</dc:title>
</cp:coreProperties>
</file>