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, DOMOV PRO SENIORY – BOZP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za 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  <w:u w:val="single"/>
              </w:rPr>
              <w:t>činnost BOZP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83 týdnů /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  <w:u w:val="single"/>
              </w:rPr>
              <w:t>zpracování plánu BOZP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 v 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9:5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1-19T08:09:00Z</dcterms:modified>
  <cp:revision>6</cp:revision>
  <dc:subject/>
  <dc:title>Krycí list</dc:title>
</cp:coreProperties>
</file>