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/>
        <w:t>Technická zpráva</w:t>
      </w:r>
    </w:p>
    <w:p>
      <w:pPr>
        <w:pStyle w:val="Heading1"/>
        <w:spacing w:lineRule="auto" w:line="360"/>
        <w:ind w:left="0" w:hanging="0"/>
        <w:jc w:val="center"/>
        <w:rPr>
          <w:sz w:val="40"/>
        </w:rPr>
      </w:pPr>
      <w:r>
        <w:rPr>
          <w:sz w:val="40"/>
        </w:rPr>
        <w:t>SO 01 – OBJEKT</w:t>
      </w:r>
    </w:p>
    <w:p>
      <w:pPr>
        <w:pStyle w:val="Heading1"/>
        <w:spacing w:lineRule="auto" w:line="360"/>
        <w:ind w:left="0" w:hanging="0"/>
        <w:jc w:val="center"/>
        <w:rPr/>
      </w:pPr>
      <w:r>
        <w:rPr>
          <w:sz w:val="36"/>
        </w:rPr>
        <w:t>D.1.4.2-TECHNIKA PROSTŘEDÍ STAVEB –</w:t>
      </w:r>
    </w:p>
    <w:p>
      <w:pPr>
        <w:pStyle w:val="Heading1"/>
        <w:spacing w:lineRule="auto" w:line="360"/>
        <w:ind w:left="0" w:hanging="0"/>
        <w:jc w:val="center"/>
        <w:rPr>
          <w:sz w:val="36"/>
        </w:rPr>
      </w:pPr>
      <w:r>
        <w:rPr>
          <w:sz w:val="36"/>
        </w:rPr>
        <w:t>- ZAŘÍZENÍ PRO VYTÁPĚNÍ STAVEB</w:t>
      </w:r>
    </w:p>
    <w:p>
      <w:pPr>
        <w:pStyle w:val="Heading7"/>
        <w:rPr/>
      </w:pPr>
      <w:r>
        <w:rPr/>
        <w:t>DOMOV PRO SENIORY</w:t>
      </w:r>
    </w:p>
    <w:p>
      <w:pPr>
        <w:pStyle w:val="Heading7"/>
        <w:rPr/>
      </w:pPr>
      <w:r>
        <w:rPr/>
        <w:t xml:space="preserve">k.ú. Šternberk, p.č. 1052, 1072, 1073/2, 1075, 1091/4 </w:t>
      </w:r>
    </w:p>
    <w:p>
      <w:pPr>
        <w:pStyle w:val="Normal"/>
        <w:jc w:val="center"/>
        <w:rPr/>
      </w:pPr>
      <w:r>
        <w:rPr>
          <w:b/>
          <w:sz w:val="28"/>
        </w:rPr>
        <w:t>Investor: město Šternberk, IČO 00299529, Horní náměstí 16, 785 01 Šternberk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 xml:space="preserve">TECHNICKÁ ZPRÁVA                                                </w:t>
        <w:tab/>
        <w:t>01-D.1.4.2-101-00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SITUACE</w:t>
        <w:tab/>
        <w:tab/>
        <w:tab/>
        <w:tab/>
        <w:tab/>
        <w:tab/>
        <w:tab/>
        <w:tab/>
        <w:t>01-D.1.4.2-201-00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PŮDORYS 1PP - ÚT</w:t>
        <w:tab/>
        <w:tab/>
        <w:tab/>
        <w:tab/>
        <w:tab/>
        <w:tab/>
        <w:t>01-D.1.4.2-202-00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PŮDORYS 1NP - ÚT</w:t>
        <w:tab/>
        <w:tab/>
        <w:tab/>
        <w:tab/>
        <w:tab/>
        <w:tab/>
        <w:t>01-D.1.4.2-203-00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PŮDORYS STŘECHY - ÚT</w:t>
        <w:tab/>
        <w:tab/>
        <w:tab/>
        <w:tab/>
        <w:tab/>
        <w:t>01-D.1.4.2-204-00</w:t>
      </w:r>
    </w:p>
    <w:p>
      <w:pPr>
        <w:pStyle w:val="Normal"/>
        <w:spacing w:lineRule="exact" w:line="300"/>
        <w:rPr/>
      </w:pPr>
      <w:r>
        <w:rPr>
          <w:sz w:val="28"/>
        </w:rPr>
        <w:t>SCHÉMA – ÚT</w:t>
        <w:tab/>
        <w:tab/>
        <w:tab/>
        <w:tab/>
        <w:tab/>
        <w:tab/>
        <w:tab/>
        <w:t>01-D.1.4.2-205-00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TextBody"/>
        <w:tabs>
          <w:tab w:val="clear" w:pos="720"/>
          <w:tab w:val="left" w:pos="850" w:leader="none"/>
          <w:tab w:val="left" w:pos="5173" w:leader="none"/>
        </w:tabs>
        <w:spacing w:lineRule="auto" w:line="276"/>
        <w:rPr/>
      </w:pPr>
      <w:r>
        <w:rPr/>
        <w:tab/>
        <w:t xml:space="preserve">Projekt řeší návrh DSP ÚT v </w:t>
      </w:r>
      <w:r>
        <w:rPr>
          <w:rFonts w:cs="Arial"/>
        </w:rPr>
        <w:t xml:space="preserve">novostavbě domovu pro seniory ve Šternberku. Investorem a majitelem je město Šternberk. </w:t>
      </w:r>
      <w:r>
        <w:rPr/>
        <w:t xml:space="preserve">Podkladem pro zpracování projektové dokumentace je projekt stavby a záměr architekta konzultovaný s investorem.  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 ÚT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ptimálním osazením otopné plochy dle výpočtu tepelných ztrát do jednotlivých místností objektu se dosáhne tepelné pohody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vod ÚT začíná v technické místnosti. Odtud je veden rozvod ÚT od 2 kotlů přes anuloid na sdružený rozdělovač a sběrač (R+S). Z tohoto R+S jsou vedeny 4 topné větve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investičních a záměrových důvodů investora bude nová otopná plocha tvořena podlahovým topením z rozdělovačů a sběračů, v koupelnách trubkovým otopným žebříkem. Na tělesa se osadí termostatická hlavice. Všechny termostatické hlavice této řady mají nastavitelnou protimrazovou ochranu, omezení rozsahu nastavení a blokování. Potrubí rozvodu k tělesu bude vedeno pod tepelnou izolací. Nastavení ventilu na otopném tělese bude provedeno realizační firmou při montáži dle výkresové dokumentace. Otopné těleso je od výrobce opatřeno odvzdušňovacími ventilky. 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okruhy podlahového topení budou osazeny teploměry pro nastavení správné teploty podlahového topení. Nastavení teploty na rozdělovači podlahového topení a nastavení těles s ventily provede montážní firma dle podkladu v dokumentaci. Smyčky podlahového topení budou navinuty dle dokumentace v DPS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lastní rozvod ÚT začíná na uzavíracích armaturách v kotelně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/>
      </w:pPr>
      <w:r>
        <w:rPr>
          <w:rFonts w:cs="Arial" w:ascii="Arial" w:hAnsi="Arial"/>
          <w:b/>
        </w:rPr>
        <w:t>Zdroj tepla</w:t>
      </w:r>
    </w:p>
    <w:p>
      <w:pPr>
        <w:pStyle w:val="TextBody"/>
        <w:spacing w:lineRule="auto" w:line="276"/>
        <w:ind w:firstLine="708"/>
        <w:rPr/>
      </w:pPr>
      <w:r>
        <w:rPr/>
        <w:tab/>
        <w:t xml:space="preserve">Zdrojem tepla v nově navrženém ÚT budou 2 ks plynových kondenzačních kotlů o výkonu </w:t>
        <w:br/>
        <w:t>2 * 90,9 kW. Pro ohřev vody budou osazeny 2 nepřímotopné zásobníky, 1 o objemu 750 l, pro bivalentní zdroj (plynové kotle a solární ohřev). Na střeše se osadí 12 ks solárních plochých deskových kolektorů s funkcí automatického teplotního odstavení. Plocha absorbéru 1 ks solárního kolektoru 2,3 m2, tzn. celkem 27,6 m2. Azimut solárních kolektorů 0 ° (od jihu), sklon kolektorů 45 °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o zabezpečovací zařízení otopné soustavy slouží tlaková expanzní nádoba a pojišťovací ventil. Oběh topné vody v soustavě zabezpečuje čerpadlo do potrubí. Kotle jsou osazeny společným přívodem vzduchu přes stěnu a každý kotel samostatným odtahem spalin nad střechu. Na vratném a přívodním potrubí před čerpadly jsou osazeny závitové filtry IMT, uzavírací kulové kohouty IMT sloužící k odstavení soustavy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lňkové konstrukce, izolace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trubí Cu přivádějící vodu k rozdělovačům podlahového topení a tělesům bude plně izolováno. V místě přechodu pod konstrukcí stavby bude potrubí opatřeno ochrannou hadicí. Také betonová mazanina bude patřičně dilatována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trubí UT vedené v podlaze bude izolováno dle vyhlášky č. 193/2007 Sb. Doplňkové konstrukce budou opatřeny základním nátěrem syntetickým a vrchním dvojnásobným syntetickým. Hlavní trasy potrubí budou vedeny v podlaze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>Potrubí přichytit na objímky, ve vyznačených místech ukotvit PB. Jako kompenzace budou použity tvarové kompenzátory.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ál otopné soustavy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pelná ztráta objektu ……….………………………...</w:t>
        <w:tab/>
        <w:t>65,0 kW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ZT</w:t>
        <w:tab/>
        <w:t>ohřev VZT jednotky   ……………………………………</w:t>
        <w:tab/>
        <w:t xml:space="preserve">36,0 kW 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V</w:t>
        <w:tab/>
        <w:t>Nepřímotopný zásobníkový ohřívač vody   ….………</w:t>
        <w:tab/>
        <w:t xml:space="preserve">98,0 kW </w:t>
      </w:r>
    </w:p>
    <w:p>
      <w:pPr>
        <w:pStyle w:val="Normal"/>
        <w:autoSpaceDE w:val="false"/>
        <w:spacing w:lineRule="auto" w:line="276"/>
        <w:rPr>
          <w:rFonts w:ascii="Calibri-Bold;Calibri" w:hAnsi="Calibri-Bold;Calibri" w:cs="Calibri-Bold;Calibri"/>
          <w:b/>
          <w:b/>
          <w:bCs/>
          <w:sz w:val="24"/>
          <w:szCs w:val="24"/>
          <w:u w:val="single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Calibri-Bold;Calibri" w:hAnsi="Calibri-Bold;Calibri" w:cs="Calibri-Bold;Calibri"/>
          <w:b/>
          <w:b/>
          <w:bCs/>
          <w:sz w:val="24"/>
          <w:szCs w:val="24"/>
          <w:u w:val="single"/>
        </w:rPr>
      </w:pPr>
      <w:r>
        <w:rPr>
          <w:rFonts w:cs="Calibri-Bold;Calibri" w:ascii="Calibri-Bold;Calibri" w:hAnsi="Calibri-Bold;Calibri"/>
          <w:b/>
          <w:bCs/>
          <w:sz w:val="24"/>
          <w:szCs w:val="24"/>
          <w:u w:val="single"/>
        </w:rPr>
        <w:t>Návrh zdroje</w:t>
      </w:r>
    </w:p>
    <w:p>
      <w:pPr>
        <w:pStyle w:val="Normal"/>
        <w:autoSpaceDE w:val="false"/>
        <w:spacing w:lineRule="auto" w:line="276"/>
        <w:rPr/>
      </w:pPr>
      <w:r>
        <w:rPr>
          <w:rFonts w:cs="Calibri-Bold;Calibri" w:ascii="Calibri-Bold;Calibri" w:hAnsi="Calibri-Bold;Calibri"/>
          <w:bCs/>
          <w:sz w:val="22"/>
          <w:szCs w:val="22"/>
        </w:rPr>
        <w:t>Návrh zdroje se provádí na tzv. přípojnou hodnotu, což je vyšší hodnota z kritérií:</w:t>
      </w:r>
    </w:p>
    <w:p>
      <w:pPr>
        <w:pStyle w:val="Normal"/>
        <w:autoSpaceDE w:val="false"/>
        <w:spacing w:lineRule="auto" w:line="276"/>
        <w:rPr/>
      </w:pPr>
      <w:r>
        <w:rPr>
          <w:rFonts w:cs="Calibri-Bold;Calibri" w:ascii="Calibri-Bold;Calibri" w:hAnsi="Calibri-Bold;Calibri"/>
          <w:b/>
          <w:bCs/>
          <w:sz w:val="22"/>
          <w:szCs w:val="22"/>
        </w:rPr>
        <w:t>QPRIP = 0,7 * QVYT + 0,7 * QVZT + QTV + (QTECH)</w:t>
      </w:r>
    </w:p>
    <w:p>
      <w:pPr>
        <w:pStyle w:val="Normal"/>
        <w:autoSpaceDE w:val="false"/>
        <w:spacing w:lineRule="auto" w:line="276"/>
        <w:rPr/>
      </w:pPr>
      <w:r>
        <w:rPr>
          <w:rFonts w:cs="Calibri-Bold;Calibri" w:ascii="Calibri-Bold;Calibri" w:hAnsi="Calibri-Bold;Calibri"/>
          <w:bCs/>
          <w:sz w:val="22"/>
          <w:szCs w:val="22"/>
        </w:rPr>
        <w:t>QPRIP = 0,7 * 65,0 + 0,7 * 36,0 + 98,0 + 0</w:t>
      </w:r>
    </w:p>
    <w:p>
      <w:pPr>
        <w:pStyle w:val="Normal"/>
        <w:autoSpaceDE w:val="false"/>
        <w:spacing w:lineRule="auto" w:line="276"/>
        <w:rPr/>
      </w:pPr>
      <w:r>
        <w:rPr>
          <w:rFonts w:cs="Calibri-Bold;Calibri" w:ascii="Calibri-Bold;Calibri" w:hAnsi="Calibri-Bold;Calibri"/>
          <w:bCs/>
          <w:sz w:val="22"/>
          <w:szCs w:val="22"/>
          <w:u w:val="single"/>
        </w:rPr>
        <w:t>QPRIP = 168,7 kW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  <w:t>QPRIP = QVYT + QVZT + (QTECH)</w:t>
      </w:r>
    </w:p>
    <w:p>
      <w:pPr>
        <w:pStyle w:val="Normal"/>
        <w:autoSpaceDE w:val="false"/>
        <w:spacing w:lineRule="auto" w:line="276"/>
        <w:rPr/>
      </w:pPr>
      <w:r>
        <w:rPr>
          <w:rFonts w:cs="Calibri-Bold;Calibri" w:ascii="Calibri-Bold;Calibri" w:hAnsi="Calibri-Bold;Calibri"/>
          <w:bCs/>
          <w:sz w:val="22"/>
          <w:szCs w:val="22"/>
        </w:rPr>
        <w:t>QPRIP = 65,0 + 36,0 + 0</w:t>
      </w:r>
    </w:p>
    <w:p>
      <w:pPr>
        <w:pStyle w:val="Normal"/>
        <w:autoSpaceDE w:val="false"/>
        <w:spacing w:lineRule="auto" w:line="276"/>
        <w:rPr>
          <w:rFonts w:ascii="Calibri-Bold;Calibri" w:hAnsi="Calibri-Bold;Calibri" w:cs="Calibri-Bold;Calibri"/>
          <w:bCs/>
          <w:sz w:val="22"/>
          <w:szCs w:val="22"/>
        </w:rPr>
      </w:pPr>
      <w:r>
        <w:rPr>
          <w:rFonts w:cs="Calibri-Bold;Calibri" w:ascii="Calibri-Bold;Calibri" w:hAnsi="Calibri-Bold;Calibri"/>
          <w:bCs/>
          <w:sz w:val="22"/>
          <w:szCs w:val="22"/>
        </w:rPr>
        <w:t>QPRIP = 101,0 kW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třebný výkon je navržen na 168,7 kW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ěření a regulace (MaR) bude ovládat a řídit prvky plynových kotlů ekvitermní podle venkovní teploty větve topení a čidla uvnitř zásobníků teplé vody; čerpadel na topení větve ÚT; trojcestného ventilu na větvi ÚT, ohřevu 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ále se bude ovládat ohřev teplé vody pomocí solárních panelů se solární čerpadlovou skupinou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kulace teplé vody s cirkulačními čerpadly pro jednotlivé sekce budou také ovládány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ateriál potrubí</w:t>
      </w:r>
    </w:p>
    <w:p>
      <w:pPr>
        <w:pStyle w:val="Heading4"/>
        <w:spacing w:lineRule="auto" w:line="276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rubní rozvody topné vody jsou zhotoveny potrubí z mědi tažené za studena a bezešvé ocelové Na potrubí jsou umístěny uzavírací armatury, filtry. Potrubí je izolované. Na tyto potrubní rozvody bude provedena tlaková zkouška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budou použity tyto druhy potrubí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843"/>
        <w:gridCol w:w="1701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  <w:b/>
              </w:rPr>
              <w:t>Druh výrob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  <w:b/>
              </w:rPr>
              <w:t>Rozmě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teriál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Tažené za studena ČSN 428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5 /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42300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Tažené za studena ČSN 428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8 /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42300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Tažené za studena ČSN 428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22 /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42300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Tažené za studena ČSN 428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28 / 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42300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Tažené za studena ČSN 428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32 / 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42300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Tažené za studena ČSN 428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42 / 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42300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Tažené za studena ČSN 428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54 /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42300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Ocelové závitové bezešvé   ČSN 425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/2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1353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Ocelové závitové bezešvé   ČSN 425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3/4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1353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Ocelové závitové bezešvé   ČSN 425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1353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Ocelové závitové bezešvé   ČSN 425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5/4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1353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/>
              </w:rPr>
              <w:t>Ocelové závitové bezešvé   ČSN 425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2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1353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Bezešvé ocelové ČSN 425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76*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11353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upy potrubí konstrukcemi</w:t>
      </w:r>
    </w:p>
    <w:p>
      <w:pPr>
        <w:pStyle w:val="Normal"/>
        <w:spacing w:lineRule="auto" w:line="276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ostupy stávajícími konstrukcemi budou provedeny technologií, která upřesní firma (která bude prostupy provádět) na základě konkrétního materiálu konstrukce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</w:rPr>
        <w:t>Prostupy rozvodů a instalací požárně dělicími konstrukcemi musí být utěsněny. Hmoty použité pro utěsnění smějí mít stupeň hořlavosti nejvýše C1 (podle ČSN 73 0862); těsnicí konstrukce musí vykazovat požární odolnost shodnou s požární odolností konstrukce, kterou rozvody prostupují; nepožaduje se však vyšší požární odolnost než 60 minut (podle ČSN EN 1363-1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</w:rPr>
        <w:t>Otvory pro technologická zařízení v požárních stropech a stěnách musí mít požární uzávěry alespoň omezující šíření tepla (uzávěry EW); tyto uzávěry mohou být nahrazeny jiným požárně bezpečnostním zařízením s experimentálně nebo výpočtově prokázanou účinností ekvivalentní požadavkům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>Přesné typy a počty utěsnění prostupů požárně dělicími konstrukcemi budou upřesněny při realizaci dle konkrétních dimenzí.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</w:t>
      </w:r>
    </w:p>
    <w:p>
      <w:pPr>
        <w:pStyle w:val="Normal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 xml:space="preserve">Při všech pracích musí být dodržovány veškeré bezpečnostní předpisy a platné ČSN. Práce musí být provedeny dle ČSN 06 0310 - Ústřední vytápění, ČSN 06 0803 - Zabezpečovací zařízení ot. soustav a TV všech dalších souvisejících norem a předpisů. Práce smí provádět pouze firma nebo organizace, která má platné oprávnění k provozování této činnosti. Podlahové topení bude zhotoveno dle instalačních podmínek dané firmy, včetně skladby betonové mazaniny. Veškeré změny při realizaci budou konzultovány s projektantem.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5173" w:leader="none"/>
        </w:tabs>
        <w:spacing w:lineRule="auto" w:line="276"/>
        <w:jc w:val="both"/>
        <w:rPr/>
      </w:pPr>
      <w:r>
        <w:rPr>
          <w:rFonts w:cs="Arial" w:ascii="Arial" w:hAnsi="Arial"/>
        </w:rPr>
        <w:t>Ve Zlíně 22.4.2021</w:t>
        <w:tab/>
        <w:t xml:space="preserve">           </w:t>
        <w:tab/>
        <w:t xml:space="preserve">  Vypracoval: Ing. Michal Ger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134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Ing. Farář Milan</w:t>
      <w:tab/>
      <w:tab/>
      <w:tab/>
      <w:tab/>
      <w:tab/>
      <w:tab/>
      <w:tab/>
      <w:tab/>
      <w:tab/>
      <w:t>DATUM: 22.4.2021</w:t>
    </w:r>
  </w:p>
  <w:p>
    <w:pPr>
      <w:pStyle w:val="Header"/>
      <w:tabs>
        <w:tab w:val="clear" w:pos="4536"/>
        <w:tab w:val="clear" w:pos="9072"/>
      </w:tabs>
      <w:rPr/>
    </w:pPr>
    <w:r>
      <w:rPr/>
      <w:t>Ronzovy Paseky 505</w:t>
    </w:r>
  </w:p>
  <w:p>
    <w:pPr>
      <w:pStyle w:val="Header"/>
      <w:tabs>
        <w:tab w:val="clear" w:pos="4536"/>
        <w:tab w:val="clear" w:pos="9072"/>
      </w:tabs>
      <w:rPr/>
    </w:pPr>
    <w:r>
      <w:rPr/>
      <w:t xml:space="preserve">ZLÍN, 760 01 </w:t>
      <w:tab/>
      <w:tab/>
      <w:tab/>
      <w:tab/>
      <w:tab/>
      <w:tab/>
      <w:tab/>
      <w:tab/>
      <w:tab/>
      <w:t>Číslo. st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1418"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0" w:firstLine="720"/>
      <w:jc w:val="both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45:00Z</dcterms:created>
  <dc:creator>Ing.Milan Farář</dc:creator>
  <dc:description/>
  <cp:keywords/>
  <dc:language>en-US</dc:language>
  <cp:lastModifiedBy>Gerda</cp:lastModifiedBy>
  <cp:lastPrinted>2021-06-03T09:46:00Z</cp:lastPrinted>
  <dcterms:modified xsi:type="dcterms:W3CDTF">2021-06-03T07:46:00Z</dcterms:modified>
  <cp:revision>449</cp:revision>
  <dc:subject/>
  <dc:title>Technická  zpráva</dc:title>
</cp:coreProperties>
</file>